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  <w:highlight w:val="yellow"/>
        </w:rPr>
        <w:t xml:space="preserve">Отчет о  результатах мониторинга </w:t>
      </w:r>
      <w:r>
        <w:rPr>
          <w:bCs/>
          <w:color w:val="000000"/>
          <w:sz w:val="28"/>
          <w:szCs w:val="28"/>
          <w:highlight w:val="yellow"/>
        </w:rPr>
        <w:t>оценки качества образования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общеразвивающего вида с приоритетным осуществлением деятельности по физическому развитию дете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«Снегурочка» за 2012-2013 учебный год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tbl>
      <w:tblPr>
        <w:tblW w:w="24310" w:type="dxa"/>
        <w:jc w:val="left"/>
        <w:tblInd w:w="-550" w:type="dxa"/>
        <w:tblLayout w:type="fixed"/>
        <w:tblCellMar>
          <w:top w:w="15" w:type="dxa"/>
          <w:left w:w="60" w:type="dxa"/>
          <w:bottom w:w="0" w:type="dxa"/>
          <w:right w:w="60" w:type="dxa"/>
        </w:tblCellMar>
      </w:tblPr>
      <w:tblGrid>
        <w:gridCol w:w="1980"/>
        <w:gridCol w:w="3240"/>
        <w:gridCol w:w="2700"/>
        <w:gridCol w:w="1440"/>
        <w:gridCol w:w="2340"/>
        <w:gridCol w:w="1983"/>
        <w:gridCol w:w="2157"/>
        <w:gridCol w:w="1694"/>
        <w:gridCol w:w="1694"/>
        <w:gridCol w:w="1694"/>
        <w:gridCol w:w="1694"/>
        <w:gridCol w:w="1694"/>
      </w:tblGrid>
      <w:tr>
        <w:trPr>
          <w:trHeight w:val="893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hanging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.Объект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.Показатель (доля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3.Методика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асчет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.Критерий оценивания (плановое значение)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.Фактическое значение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6.Подпись лица, ответственного за согласование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оказателя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.Примечание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подтверждающие документы)</w:t>
            </w:r>
          </w:p>
        </w:tc>
        <w:tc>
          <w:tcPr>
            <w:tcW w:w="847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58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1. Учебные достижения</w:t>
            </w:r>
          </w:p>
        </w:tc>
        <w:tc>
          <w:tcPr>
            <w:tcW w:w="847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hanging="6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. Результаты обучения в учреждениях, реализующих программу дошкольного образования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Доля воспитанников - выпускников, освоивших  основную общеобразовательную программу дошкольного образования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1/К2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1 – количество воспитанников - выпускников,  успешно освоивших  основную общеобразовательную программу дошкольного образования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2– общее количество воспитанников-выпускнико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%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9/49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%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 отдела 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ДО и ДОД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47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36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</w:t>
            </w:r>
            <w:r>
              <w:rPr>
                <w:b/>
                <w:sz w:val="24"/>
                <w:szCs w:val="24"/>
                <w:highlight w:val="yellow"/>
              </w:rPr>
              <w:t>2.Результаты внеучебных достижений воспитанников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7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6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 Спортивные соревн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Наличие воспитанников-победителей и призеров соревнований на муниципальном уровне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отсутствие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отсутствие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и ДОД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убернаторские состязания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отсутствие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отсутствие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и ДОД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ые старты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отсутствие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отсутствие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и Д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 xml:space="preserve">Грамота УО диплом победителя 1 степени </w:t>
            </w:r>
            <w:r>
              <w:rPr>
                <w:color w:val="FF0000"/>
                <w:sz w:val="24"/>
                <w:szCs w:val="24"/>
                <w:highlight w:val="yellow"/>
              </w:rPr>
              <w:t>(33%)</w:t>
            </w:r>
          </w:p>
        </w:tc>
        <w:tc>
          <w:tcPr>
            <w:tcW w:w="847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 строя и песни посвященный Дню защитника Отечеств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отсутствие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отсутствие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и Д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6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 Творческие конкурсы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Наличие воспитанников - победителей и призеров  творческих конкурсов  на муниципальном уровне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отсутствие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отсутствие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и ДОД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6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фестиваль детско-юношеского творче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даренные дети- будущее России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отсутствие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отсутствие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 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и ДОД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ы УО от 08.04.2013 №206, №210, №2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47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конкурс «Югорская звездочка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отсутствие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отсутствие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ер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и Д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«Театр детской и юношеской книги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отсутствие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отсутствие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и Д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6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 Интеллектуальные конкурсы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  Наличие воспитанни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ей  городского интеллектуального конкурса «Я - исследователь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отсутствие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отсутствие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и ДОД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58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yellow"/>
              </w:rPr>
              <w:t>3. Состояние здоровья  воспитанников</w:t>
            </w:r>
          </w:p>
        </w:tc>
        <w:tc>
          <w:tcPr>
            <w:tcW w:w="847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стояние здоровья воспитанников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1.Уровень заболевае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1/К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1 – общее количество дней, пропущенных по болезни обучающимися и воспитанника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2 – среднее количество обучающихся и воспитанников в образовательном учреждени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заболеваемости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3/29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9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ценки качества образования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6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оля выпускников, сохранивших и повысивших группу здоровья с момента поступления в учреждение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1/К2  </w:t>
            </w:r>
            <w:r>
              <w:rPr>
                <w:b/>
                <w:sz w:val="24"/>
                <w:szCs w:val="24"/>
                <w:lang w:val="en-US"/>
              </w:rPr>
              <w:t>X</w:t>
            </w:r>
            <w:r>
              <w:rPr>
                <w:b/>
                <w:sz w:val="24"/>
                <w:szCs w:val="24"/>
              </w:rPr>
              <w:t xml:space="preserve"> 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1 –количество воспитанников, сохранивших и повысивших группу здоровья с момента поступления в учрежд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2 – общее количество воспитанников в учреждени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%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/49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yellow"/>
              </w:rPr>
              <w:t>98%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и ДОД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58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Результаты финансово-экономической деятельности</w:t>
            </w:r>
          </w:p>
        </w:tc>
        <w:tc>
          <w:tcPr>
            <w:tcW w:w="847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6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Результаты финансово-экономической деятельности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Объем выполнения муниципального задания на оказание муниципальной услуг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 итог = ∑К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/ </w:t>
            </w:r>
            <w:r>
              <w:rPr>
                <w:b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 итог – итоговая оценка эффективности и результативности выполнения муниципального задания на оказание муниципальной услуги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∑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суммарное значение расчетного показат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-количество расчетных показателей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– 100%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/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%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КО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6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Прирост средств от приносящей доход деятельности в части организации платных дополнительных образовательных услуг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2/К инф. – К1)/К1 *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2 – фактический объем средств от платных дополнительных образовательных услуг за отчетный календарный г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1 – фактический объем средств от платных дополнительных образовательных услуг за предыдущий календарный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инф. – коэффициент инфляци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%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258/1 – 205)/205 *1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%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Централизованная бухгалтерия учреждений образования»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6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 Прирост средств от приносящей доход деятельности в части грантов, премий, добровольных пожертвований (целевые средств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2 - К1)/К1 *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2 – фактический объем средств от приносящей доход деятельности в части грантов, премий, добровольных пожертвований (целевые средства) за отчетный календарный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1 – фактический объем средств от платных дополнительных образовательных услуг за предыдущий календарный г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%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%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Централизованная бухгалтерия учреждений образования»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58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Удовлетворенность качеством предоставляемых муниципальных услуг</w:t>
            </w:r>
          </w:p>
        </w:tc>
        <w:tc>
          <w:tcPr>
            <w:tcW w:w="847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Удовлетворенность качеством предоставляемых муниципальных услуг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отребителей, удовлетворенных качеством предоставляемых муниципальных услуг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1/К2  </w:t>
            </w:r>
            <w:r>
              <w:rPr>
                <w:b/>
                <w:sz w:val="24"/>
                <w:szCs w:val="24"/>
                <w:lang w:val="en-US"/>
              </w:rPr>
              <w:t>X</w:t>
            </w:r>
            <w:r>
              <w:rPr>
                <w:b/>
                <w:sz w:val="24"/>
                <w:szCs w:val="24"/>
              </w:rPr>
              <w:t xml:space="preserve"> 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1 – количество ответов – «удовлетворе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2 – общее 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6/38 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1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%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КО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158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Показатели услови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Кадровый потенциал</w:t>
            </w:r>
          </w:p>
        </w:tc>
        <w:tc>
          <w:tcPr>
            <w:tcW w:w="847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6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Кадровый потенциал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1. Доля административно-управленческих  работников, соответствующих требованиям ЕКС 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1/К2  </w:t>
            </w:r>
            <w:r>
              <w:rPr>
                <w:b/>
                <w:sz w:val="24"/>
                <w:szCs w:val="24"/>
                <w:lang w:val="en-US"/>
              </w:rPr>
              <w:t>X</w:t>
            </w:r>
            <w:r>
              <w:rPr>
                <w:b/>
                <w:sz w:val="24"/>
                <w:szCs w:val="24"/>
              </w:rPr>
              <w:t xml:space="preserve"> 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1 – количество административно-управленческих  работников, соответствующих требованиям ЕКС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2 – Общее количество  административно-управленческих  работнико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/2 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1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КО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6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2. Доля педагогических и работников, соответствующих требованиям ЕКС 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1/К2  </w:t>
            </w:r>
            <w:r>
              <w:rPr>
                <w:b/>
                <w:sz w:val="24"/>
                <w:szCs w:val="24"/>
                <w:lang w:val="en-US"/>
              </w:rPr>
              <w:t>X</w:t>
            </w:r>
            <w:r>
              <w:rPr>
                <w:b/>
                <w:sz w:val="24"/>
                <w:szCs w:val="24"/>
              </w:rPr>
              <w:t xml:space="preserve"> 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1 – количество педагогических работников, соответствующих требованиям ЕК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2 – Общее количество  педагогических работнико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/30</w:t>
            </w:r>
            <w:r>
              <w:rPr>
                <w:sz w:val="24"/>
                <w:szCs w:val="24"/>
                <w:lang w:val="en-US"/>
              </w:rPr>
              <w:t xml:space="preserve"> X</w:t>
            </w:r>
            <w:r>
              <w:rPr>
                <w:sz w:val="24"/>
                <w:szCs w:val="24"/>
              </w:rPr>
              <w:t xml:space="preserve"> 1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%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КО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6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.3.Доля педагогических работников имеющих высшее профессиональное образ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1/К2  </w:t>
            </w:r>
            <w:r>
              <w:rPr>
                <w:b/>
                <w:sz w:val="24"/>
                <w:szCs w:val="24"/>
                <w:lang w:val="en-US"/>
              </w:rPr>
              <w:t>X</w:t>
            </w:r>
            <w:r>
              <w:rPr>
                <w:b/>
                <w:sz w:val="24"/>
                <w:szCs w:val="24"/>
              </w:rPr>
              <w:t xml:space="preserve"> 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1 – Количество педагогических имеющих высше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2 </w:t>
            </w: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Общее количество педагогических работников в учреждени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ложительной динами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лый период 53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/30</w:t>
            </w:r>
            <w:r>
              <w:rPr>
                <w:sz w:val="24"/>
                <w:szCs w:val="24"/>
                <w:lang w:val="en-US"/>
              </w:rPr>
              <w:t xml:space="preserve"> X</w:t>
            </w:r>
            <w:r>
              <w:rPr>
                <w:sz w:val="24"/>
                <w:szCs w:val="24"/>
              </w:rPr>
              <w:t xml:space="preserve"> 1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%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КО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6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 Доля   педагогических  работников имеющих первую и высшую квалификационные категории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1/К2  </w:t>
            </w:r>
            <w:r>
              <w:rPr>
                <w:b/>
                <w:sz w:val="24"/>
                <w:szCs w:val="24"/>
                <w:lang w:val="en-US"/>
              </w:rPr>
              <w:t>X</w:t>
            </w:r>
            <w:r>
              <w:rPr>
                <w:b/>
                <w:sz w:val="24"/>
                <w:szCs w:val="24"/>
              </w:rPr>
              <w:t xml:space="preserve"> 100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К1 – Количество педагогических работников   с высшей и первой категорие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2 </w:t>
            </w: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Общее количество педагогических работников в учреждени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/30</w:t>
            </w:r>
            <w:r>
              <w:rPr>
                <w:sz w:val="24"/>
                <w:szCs w:val="24"/>
                <w:lang w:val="en-US"/>
              </w:rPr>
              <w:t xml:space="preserve"> X</w:t>
            </w:r>
            <w:r>
              <w:rPr>
                <w:sz w:val="24"/>
                <w:szCs w:val="24"/>
              </w:rPr>
              <w:t xml:space="preserve"> 1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%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КО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 Наличие победителей и призеров среди педагогических работников  в конкурсах профессионального мастерства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муниципальном уровне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К</w:t>
            </w:r>
            <w:r>
              <w:rPr>
                <w:rFonts w:eastAsia="Calibri"/>
                <w:sz w:val="24"/>
                <w:szCs w:val="24"/>
              </w:rPr>
              <w:t>онкурс педагогических инициатив  «Лучшее занятие с использованием ИКТ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Конкурс «Лучший </w:t>
            </w: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</w:rPr>
              <w:t>-сайт педагога г. Югорс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Педагог года города Югорс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Конкурсный отбор молодых педагогов на получение премии главы города Югорска «Признание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-  учебно-методических материал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региональном уровн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курсы профессионального мастерства   в сфере образования ХМАО-Югры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учший педагог (воспитатель) дошкольного образовательного учреждения на получение денежного поощрения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отсутствие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отсутствие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образования по инновационной деятельности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58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Инновационная деятельность</w:t>
            </w:r>
          </w:p>
        </w:tc>
        <w:tc>
          <w:tcPr>
            <w:tcW w:w="847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6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widowControl/>
              <w:spacing w:lineRule="auto" w:line="240"/>
              <w:rPr>
                <w:rStyle w:val="FontStyle43"/>
                <w:b w:val="false"/>
                <w:b w:val="false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>7. Инновационная деятельность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1.Наличие у образовательного учреждения  статуса (на всех уровнях)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орная площад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жерская площадке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илотная площадке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сурсный цент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Инновационная деятельность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6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Организация на базе образовательных учреждений новых форм методической работы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Школа пед. мастер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ородская педагогическая гости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ворческая групп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Творческая групп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«Проектная деятельность в ДОУ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образования по инновационной деятельности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УО от 02.11.2012 №532</w:t>
            </w:r>
          </w:p>
        </w:tc>
        <w:tc>
          <w:tcPr>
            <w:tcW w:w="847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6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3.Образовательное учреждение - победител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ных конкурсов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 на получение премии Главы города Югорска "Детский сад года"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- конкурса инновационных про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конкурс «Лучший сайт образовательного учреждения г. Югорска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гиональных конкурсов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курса образовательных учреждений, реализующих новые требования к содержанию, условиям и результатам образования на получении денежного поощрения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бедитель конкурса «Лучший сайт образовательного учреждения г. Югорс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образования по инновационной деятельности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а ГМЦ диплом победителя 1 степени</w:t>
            </w:r>
          </w:p>
        </w:tc>
        <w:tc>
          <w:tcPr>
            <w:tcW w:w="847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58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Оснащенность учреждения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ДОД</w:t>
            </w:r>
          </w:p>
        </w:tc>
      </w:tr>
      <w:tr>
        <w:trPr>
          <w:trHeight w:val="313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Оснащенность учреждения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я учебных помещений образовательных учреждений, оснащенных современным учебным оборудованием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1/К2  </w:t>
            </w:r>
            <w:r>
              <w:rPr>
                <w:b/>
                <w:sz w:val="24"/>
                <w:szCs w:val="24"/>
                <w:lang w:val="en-US"/>
              </w:rPr>
              <w:t>X</w:t>
            </w:r>
            <w:r>
              <w:rPr>
                <w:b/>
                <w:sz w:val="24"/>
                <w:szCs w:val="24"/>
              </w:rPr>
              <w:t xml:space="preserve"> 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1 – Количество учебных помещений, оснащенных современным учебным оборудовани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2 – Количество учебных помещений, все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ложительной динами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/14</w:t>
            </w:r>
            <w:r>
              <w:rPr>
                <w:sz w:val="24"/>
                <w:szCs w:val="24"/>
                <w:lang w:val="en-US"/>
              </w:rPr>
              <w:t xml:space="preserve"> X</w:t>
            </w:r>
            <w:r>
              <w:rPr>
                <w:sz w:val="24"/>
                <w:szCs w:val="24"/>
              </w:rPr>
              <w:t xml:space="preserve"> 1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%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КО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158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Обеспечение условий безопасности участников образовательного процесса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отдела ОКО</w:t>
            </w:r>
          </w:p>
        </w:tc>
      </w:tr>
      <w:tr>
        <w:trPr>
          <w:trHeight w:val="1186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.Обеспечение условий безопасности участников образовательного процесс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1.Предписания надзорных органов режимного характер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>Наличие/ отсутствие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>отсутствие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>отсутствие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образования по функционированию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6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2.Случаи травматизма во время образовательного процесс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за учебный год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FontStyle43"/>
                <w:b w:val="false"/>
                <w:sz w:val="24"/>
                <w:szCs w:val="24"/>
              </w:rPr>
              <w:t>Наличие/ отсутствие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>отсутствие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образования по функционированию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6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9.3. Доля </w:t>
            </w:r>
            <w:r>
              <w:rPr>
                <w:sz w:val="24"/>
                <w:szCs w:val="24"/>
              </w:rPr>
              <w:t xml:space="preserve"> воспитанников, пострадавших в ДТП по вине самого воспитанник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за учебный год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1/К2 </w:t>
            </w:r>
            <w:r>
              <w:rPr>
                <w:b/>
                <w:sz w:val="24"/>
                <w:szCs w:val="24"/>
                <w:lang w:val="en-US"/>
              </w:rPr>
              <w:t>X</w:t>
            </w:r>
            <w:r>
              <w:rPr>
                <w:b/>
                <w:sz w:val="24"/>
                <w:szCs w:val="24"/>
              </w:rPr>
              <w:t xml:space="preserve"> 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1 – Количество обучающихся (воспитанников) пострадавших в ДТП</w:t>
            </w:r>
          </w:p>
          <w:p>
            <w:pPr>
              <w:pStyle w:val="Normal"/>
              <w:rPr>
                <w:rStyle w:val="FontStyle45"/>
                <w:sz w:val="24"/>
                <w:szCs w:val="24"/>
              </w:rPr>
            </w:pPr>
            <w:r>
              <w:rPr>
                <w:sz w:val="24"/>
                <w:szCs w:val="24"/>
              </w:rPr>
              <w:t>К2 – общее количество обучающихся (воспитанников) в образовательном учреждени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/300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%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КО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9.4. </w:t>
            </w:r>
            <w:r>
              <w:rPr>
                <w:sz w:val="24"/>
                <w:szCs w:val="24"/>
              </w:rPr>
              <w:t>Доля воспитанников, нарушителей правил дорожного движение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за учебный год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1/К2 </w:t>
            </w:r>
            <w:r>
              <w:rPr>
                <w:b/>
                <w:sz w:val="24"/>
                <w:szCs w:val="24"/>
                <w:lang w:val="en-US"/>
              </w:rPr>
              <w:t>X</w:t>
            </w:r>
            <w:r>
              <w:rPr>
                <w:b/>
                <w:sz w:val="24"/>
                <w:szCs w:val="24"/>
              </w:rPr>
              <w:t xml:space="preserve"> 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1 – Количество обучающихся (воспитанников) нарушителей правил дорожного движ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2 – общее количество обучающихся (воспитанников) в образовательном учреждени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/300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%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КО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едующий МАДОУ «Детский сад «Снегурочка»_____________________________________Висторопских Н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тветственный за исполнение старший воспитатель____________________________________Щелканова Л.К.</w:t>
      </w:r>
    </w:p>
    <w:sectPr>
      <w:type w:val="nextPage"/>
      <w:pgSz w:orient="landscape" w:w="16838" w:h="11906"/>
      <w:pgMar w:left="1134" w:right="1134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3">
    <w:name w:val="Font Style43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5">
    <w:name w:val="Font Style45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Style20"/>
    <w:basedOn w:val="Normal"/>
    <w:qFormat/>
    <w:pPr>
      <w:spacing w:lineRule="exact" w:line="226"/>
      <w:jc w:val="center"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8:22:00Z</dcterms:created>
  <dc:creator>Stukalova_L</dc:creator>
  <dc:description/>
  <cp:keywords/>
  <dc:language>en-US</dc:language>
  <cp:lastModifiedBy>USER</cp:lastModifiedBy>
  <cp:lastPrinted>2013-09-17T11:45:00Z</cp:lastPrinted>
  <dcterms:modified xsi:type="dcterms:W3CDTF">2014-12-15T19:35:00Z</dcterms:modified>
  <cp:revision>24</cp:revision>
  <dc:subject/>
  <dc:title/>
</cp:coreProperties>
</file>