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С</w:t>
      </w:r>
    </w:p>
    <w:p>
      <w:pPr>
        <w:pStyle w:val="TextBody"/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</w:r>
    </w:p>
    <w:p>
      <w:pPr>
        <w:pStyle w:val="TextBody"/>
        <w:rPr/>
      </w:pPr>
      <w:r>
        <w:rPr/>
        <w:t>Упражнение 1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 последовательно первую, затем вторую строку таблицы, четко произнося согласный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 выборочно столбики таблицы, четко произнося все гласны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читайте выборочно строки таблицы с понижением голоса до шепотной речи, затем с повышением голос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йди среди элементов таблицы. Составь слова из двух элементов. Поясни значение этих сл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Пояснения:     Ус, соус, ас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Зада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Прочитай последовательно столбики табл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Прочитай последовательно строки табл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Прочитай первые три столбика таблицы, делая ударение на выделенных сло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Прочитай заданное сочета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Найди слова среди буквосочетаний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Пояснения:    Оса, оси, осы, усы</w:t>
      </w:r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С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С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С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С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</w:t>
            </w:r>
            <w:r>
              <w:rPr>
                <w:b/>
                <w:sz w:val="28"/>
              </w:rPr>
              <w:t>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С</w:t>
            </w:r>
            <w:r>
              <w:rPr>
                <w:b/>
                <w:sz w:val="28"/>
              </w:rPr>
              <w:t>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С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С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С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С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С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С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С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С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Ы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тветь на вопросы: </w:t>
      </w:r>
    </w:p>
    <w:p>
      <w:pPr>
        <w:pStyle w:val="TextBody"/>
        <w:rPr/>
      </w:pPr>
      <w:r>
        <w:rPr/>
        <w:t>1.Чем похожи все элементы таблицы? Чем они отличаются?</w:t>
      </w:r>
    </w:p>
    <w:p>
      <w:pPr>
        <w:pStyle w:val="2"/>
        <w:rPr/>
      </w:pPr>
      <w:r>
        <w:rPr/>
        <w:t xml:space="preserve">           </w:t>
      </w:r>
    </w:p>
    <w:p>
      <w:pPr>
        <w:pStyle w:val="2"/>
        <w:jc w:val="both"/>
        <w:rPr/>
      </w:pPr>
      <w:r>
        <w:rPr/>
        <w:t>Пояснения:         Все элементы таблицы содержат согласный С.</w:t>
      </w:r>
    </w:p>
    <w:p>
      <w:pPr>
        <w:pStyle w:val="2"/>
        <w:jc w:val="both"/>
        <w:rPr/>
      </w:pPr>
      <w:r>
        <w:rPr/>
        <w:t>Все элементы таблицы состоят из двух слогов. Элементы 5 и 6 строки содержат по две согласных С.  Отличаются элементы таблицы гласными.</w:t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пражнение 3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Задание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читай выборочно столбики и строки таблицы, понижая, а затем повышая голо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читай выборочно строки (столбики) таблицы на одном выдох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авь слова из элементов табл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Пояснения:     Сани, насосы, соус, носы, сыны, усни, Нина, Инна, Анн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Упражнение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Задание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читай столбики таблицы, выделяя голосом согласный Н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читай строки таблицы, четко произнося гласные звук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читай вторую строку таблицы с ударением на выделенных гласны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Н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Н</w:t>
            </w:r>
            <w:r>
              <w:rPr>
                <w:b/>
                <w:sz w:val="28"/>
              </w:rPr>
              <w:t>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Н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Н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Н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С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С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У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Ы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И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У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ь на вопрос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общего у элементов четвертой строки таблицы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ем различаются элементы третьего столбика таблицы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зови сочетание, в котором слышится мягкий согласный [Н`] дважды.</w:t>
      </w:r>
    </w:p>
    <w:p>
      <w:pPr>
        <w:pStyle w:val="Normal"/>
        <w:numPr>
          <w:ilvl w:val="0"/>
          <w:numId w:val="3"/>
        </w:numPr>
        <w:ind w:left="720" w:right="-185" w:hanging="360"/>
        <w:jc w:val="both"/>
        <w:rPr/>
      </w:pPr>
      <w:r>
        <w:rPr>
          <w:sz w:val="28"/>
        </w:rPr>
        <w:t>Назови сочетания, в которых слышится твердый согласный [Н] дважды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Пояснения: Все элементы четвертой строки содержат удвоенную букву С. Все элементы третьего столбика содержат гласную Ы, но различаются согласными. [ Н`] слышится дважды в сочетании НИНИ.                         [Н] слышится дважды в сочетании НЫНЫ, НАНА, НОНО, НУНУ, ЫНЫН, АНАН, ОНОН, НЫНЫ, УНУ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Упражнение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 1: Найди в каждой строке таблицы элемент, соответсвующий выделенному в первом столб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м похожи все элементы таблиц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м они отличаю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А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</w:rPr>
        <w:t>Пояснения: Все элементы таблицы состоят из двух слогов, так как включают две гласных. Среди элементов таблицы можно выделить слова (смотри первый столбик), каждое из них имеет свое значение, и сочетания      букв (осо, ысо, ысы и др.), которые лексического значения не имею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 2: Найди слово среди похожих сочетаний букв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657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АННА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АН             АНАН            НАНА                АННА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НА             НАНИ            НИНА                АННИ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САНИ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ИНА             САНИ             НАСИ                САИН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УС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ОС             СОСУ              СОУС                СУСО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НАС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НАС       АНСАНА        НАСАНА          САНАНАС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ОС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САС          НСОСА            НАСОС             НАСАС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5:00Z</dcterms:created>
  <dc:creator>фф</dc:creator>
  <dc:description/>
  <dc:language>en-US</dc:language>
  <cp:lastModifiedBy>СИ</cp:lastModifiedBy>
  <cp:lastPrinted>2005-06-10T11:51:00Z</cp:lastPrinted>
  <dcterms:modified xsi:type="dcterms:W3CDTF">2005-10-06T08:55:00Z</dcterms:modified>
  <cp:revision>4</cp:revision>
  <dc:subject/>
  <dc:title>Дидактическое пособие по чтению</dc:title>
</cp:coreProperties>
</file>