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Щ</w:t>
      </w:r>
    </w:p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ервую строку на одном выдох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все остальные строки с понижением и повышением голос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Щ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Щ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Щ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Щ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Щ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Щ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АА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О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УУ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ЕЕ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ЁЁ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ИИ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АЩ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ОЩ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УЩ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ЕЩ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ЁЩ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ИЩИ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ЩЩ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ЩЩ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ЩЩ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ЩЩ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ЩЩ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ЩЩЁ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2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</w:t>
      </w:r>
    </w:p>
    <w:p>
      <w:pPr>
        <w:pStyle w:val="2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Прочитай последовательно строки, затем столбики таблицы.</w:t>
      </w:r>
    </w:p>
    <w:p>
      <w:pPr>
        <w:pStyle w:val="2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Составь из элементов таблицы слова. Поясни их значение.</w:t>
      </w:r>
    </w:p>
    <w:p>
      <w:pPr>
        <w:pStyle w:val="2"/>
        <w:ind w:left="360" w:hanging="0"/>
        <w:rPr>
          <w:i w:val="false"/>
          <w:i w:val="false"/>
        </w:rPr>
      </w:pPr>
      <w:r>
        <w:rPr>
          <w:i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Ё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В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А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</w:rPr>
        <w:t>Ответ: щуки, лещи, роща, чаща, чищу, щенок, щегол, щёки, щётка, овощи, плащи, товарищи, защита, пищал, защищал, щавел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3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</w:t>
      </w:r>
    </w:p>
    <w:p>
      <w:pPr>
        <w:pStyle w:val="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Прочитай последовательно столбики таблицы.</w:t>
      </w:r>
    </w:p>
    <w:p>
      <w:pPr>
        <w:pStyle w:val="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Прочитай выборочно столбики.</w:t>
      </w:r>
    </w:p>
    <w:p>
      <w:pPr>
        <w:pStyle w:val="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Объедини слова в группы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О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Ш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НО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С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К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У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О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Щ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УШ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ЗЕН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Ответ: группы слов: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, объединенные темой «Овощи»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названия рыб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ЩЕГОЛ, ЩЕНОК – животны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предложения,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ТОВАРИЩА ШЛИ ДВА ЛЕСУ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Ь НА ВЫСКОЧИЛ НИ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ЖАТЬ ВЛЕЗ ДЕРЕВО НА БРОСИЛСЯ И ОДИН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 и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ИВАТОРИ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ЩИВО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ЩЕН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ЩЕПОТ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44:00Z</dcterms:modified>
  <cp:revision>5</cp:revision>
  <dc:subject/>
  <dc:title>Дидактическое пособие по чтению</dc:title>
</cp:coreProperties>
</file>