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нговые занятия в коррекционно-развивающе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боты В.М. Бехтерева, А.Н. Леонтьева, А.Р. Лурия, П.Н. Анохина доказали влияние сформированности тела на уровень развития высших психических функций и речи. Следовательно, коррекционная, развивающая и формирующая работа может быть направлена «снизу - вверх» (от движения к мышлению).</w:t>
      </w:r>
    </w:p>
    <w:p>
      <w:pPr>
        <w:pStyle w:val="Normal"/>
        <w:ind w:firstLine="360"/>
        <w:jc w:val="both"/>
        <w:rPr/>
      </w:pPr>
      <w:r>
        <w:rPr/>
        <w:t>По мнению А.Л. Сиротюк, в основе начальных этапов коррекционно-развивающей работы должны лежать двигательные методы, посредством которых создается базовая предпосылка для полноценного овладения чтением, письмом, математическими знания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Виды тренинговых занятий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Дыхательные упражнения</w:t>
      </w:r>
      <w:r>
        <w:rPr/>
        <w:t>: улучшают ритмику организма, развивают самоконтроль и произвольность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4-5 мин.</w:t>
      </w:r>
    </w:p>
    <w:p>
      <w:pPr>
        <w:pStyle w:val="Normal"/>
        <w:ind w:firstLine="360"/>
        <w:jc w:val="both"/>
        <w:rPr/>
      </w:pPr>
      <w:r>
        <w:rPr>
          <w:i/>
        </w:rPr>
        <w:t>Глазодвигательные упражнения</w:t>
      </w:r>
      <w:r>
        <w:rPr/>
        <w:t>: позволяют расширить поле зрения, улучшить восприятие. Однонаправленные и разнонаправленные движения глаз и языка развивают межполушарные взаимодействия и повышают энергетизацию организма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4-5 мин.</w:t>
      </w:r>
    </w:p>
    <w:p>
      <w:pPr>
        <w:pStyle w:val="Normal"/>
        <w:ind w:firstLine="360"/>
        <w:jc w:val="both"/>
        <w:rPr/>
      </w:pPr>
      <w:r>
        <w:rPr>
          <w:i/>
        </w:rPr>
        <w:t>Телесные упражнения</w:t>
      </w:r>
      <w:r>
        <w:rPr/>
        <w:t>: снимают мышечное напряжение, непроизвольные непреднамеренные движения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до 15 мин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Упражнения по развитию мелкой моторики рук: </w:t>
      </w:r>
      <w:r>
        <w:rPr/>
        <w:t>способствуют обогащению и дифференциации сенсорной информации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10 - 15 мин.</w:t>
      </w:r>
    </w:p>
    <w:p>
      <w:pPr>
        <w:pStyle w:val="Normal"/>
        <w:ind w:firstLine="360"/>
        <w:jc w:val="both"/>
        <w:rPr/>
      </w:pPr>
      <w:r>
        <w:rPr>
          <w:i/>
        </w:rPr>
        <w:t>Коммуникативные упражнения</w:t>
      </w:r>
      <w:r>
        <w:rPr/>
        <w:t xml:space="preserve"> бывают 3-х видов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</w:rPr>
        <w:t>индивидуальные упражнения</w:t>
      </w:r>
      <w:r>
        <w:rPr/>
        <w:t xml:space="preserve"> направлены на восстановление и дальнейшее углубление контакта с собственным телом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</w:rPr>
        <w:t>парные упражнения</w:t>
      </w:r>
      <w:r>
        <w:rPr/>
        <w:t xml:space="preserve"> способствуют развитию партнерства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</w:rPr>
        <w:t>групповые упражнения</w:t>
      </w:r>
      <w:r>
        <w:rPr/>
        <w:t xml:space="preserve"> дают ребенку навыки взаимодействия в коллективе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до 15 мин.</w:t>
      </w:r>
    </w:p>
    <w:p>
      <w:pPr>
        <w:pStyle w:val="Normal"/>
        <w:ind w:firstLine="360"/>
        <w:jc w:val="both"/>
        <w:rPr/>
      </w:pPr>
      <w:r>
        <w:rPr>
          <w:i/>
        </w:rPr>
        <w:t>Упражнения для развития произвольности</w:t>
      </w:r>
      <w:r>
        <w:rPr/>
        <w:t>: осуществляются по словесной команде и должны быть осмыслены ребенком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10 - 15 мин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i/>
        </w:rPr>
        <w:t>Упражнения по визуализации</w:t>
      </w:r>
      <w:r>
        <w:rPr/>
        <w:t>: способствуют воссозданию зрительных, слуховых, осязательных, обонятельных и других образов. Упражнения могут выполняться с закрытыми глазами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10 - 15 мин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i/>
        </w:rPr>
        <w:t>Упражнения для релаксации</w:t>
      </w:r>
      <w:r>
        <w:rPr/>
        <w:t>: способствуют расслаблению, самонаблюдению, воспоминаниям событий и ощущений и являются единым процессом.</w:t>
      </w:r>
    </w:p>
    <w:p>
      <w:pPr>
        <w:pStyle w:val="Normal"/>
        <w:ind w:firstLine="360"/>
        <w:jc w:val="both"/>
        <w:rPr/>
      </w:pPr>
      <w:r>
        <w:rPr/>
        <w:t>Продолжительность упражнения –  10 - 15 ми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2:27:00Z</dcterms:created>
  <dc:creator>Dr.med.BABUSHKIN</dc:creator>
  <dc:description/>
  <cp:keywords/>
  <dc:language>en-US</dc:language>
  <cp:lastModifiedBy>Dr.med.BABUSHKIN</cp:lastModifiedBy>
  <dcterms:modified xsi:type="dcterms:W3CDTF">2007-01-05T23:09:00Z</dcterms:modified>
  <cp:revision>1</cp:revision>
  <dc:subject/>
  <dc:title>Тренинговые занятия в коррекционно-развивающей работе</dc:title>
</cp:coreProperties>
</file>