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Тренажёр «Три буквы»</w:t>
      </w:r>
    </w:p>
    <w:p>
      <w:pPr>
        <w:pStyle w:val="Normal"/>
        <w:spacing w:lineRule="auto" w:line="360"/>
        <w:ind w:firstLine="360"/>
        <w:rPr/>
      </w:pPr>
      <w:r>
        <w:rPr>
          <w:sz w:val="32"/>
          <w:szCs w:val="32"/>
        </w:rPr>
        <w:t>Используется в начальный период обучения чтению для отработки  навыка чтения слов с заданной буквой, слитного чтения слога и буквы после него (закрытый слог).   Карточки каждого вида можно использовать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На уроках, для фронтальной работы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Для индивидуальной работы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Для самостоятельной работы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Возможные задания:</w:t>
      </w:r>
    </w:p>
    <w:p>
      <w:pPr>
        <w:pStyle w:val="Normal"/>
        <w:numPr>
          <w:ilvl w:val="1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Прочитай столбики слов (сверху вниз и/или снизу вверх).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sz w:val="32"/>
          <w:szCs w:val="32"/>
        </w:rPr>
        <w:t>Прочитай строчки слов.</w:t>
      </w:r>
    </w:p>
    <w:p>
      <w:pPr>
        <w:pStyle w:val="Normal"/>
        <w:numPr>
          <w:ilvl w:val="1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Читай слова с буквой ___ в начале слова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sz w:val="32"/>
          <w:szCs w:val="32"/>
        </w:rPr>
        <w:t>Читай слова с буквой ___ в конце слова.</w:t>
      </w:r>
    </w:p>
    <w:p>
      <w:pPr>
        <w:pStyle w:val="Normal"/>
        <w:numPr>
          <w:ilvl w:val="1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Читай слова с гласной ___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sz w:val="32"/>
          <w:szCs w:val="32"/>
        </w:rPr>
        <w:t>Читай слова только с твёрдым (мягким) звуком […]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sz w:val="32"/>
          <w:szCs w:val="32"/>
        </w:rPr>
        <w:t>Найди и прочитай слова, значение которые можешь (не можешь) объяснить.</w:t>
      </w:r>
    </w:p>
    <w:p>
      <w:pPr>
        <w:pStyle w:val="Normal"/>
        <w:numPr>
          <w:ilvl w:val="1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И другие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Обязательно напоминать ученику, что читать он должен плавно, слитно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Буква С, звуки  [</w:t>
      </w:r>
      <w:r>
        <w:rPr>
          <w:b/>
          <w:sz w:val="32"/>
          <w:szCs w:val="32"/>
          <w:u w:val="single"/>
          <w:lang w:val="en-US"/>
        </w:rPr>
        <w:t>C</w:t>
      </w:r>
      <w:r>
        <w:rPr>
          <w:b/>
          <w:sz w:val="32"/>
          <w:szCs w:val="32"/>
          <w:u w:val="single"/>
        </w:rPr>
        <w:t>] и  [С’]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080" w:right="566" w:gutter="0" w:header="0" w:top="719" w:footer="708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К    СОР    СОН    СЫН</w:t>
      </w:r>
    </w:p>
    <w:p>
      <w:pPr>
        <w:pStyle w:val="Normal"/>
        <w:jc w:val="center"/>
        <w:rPr/>
      </w:pPr>
      <w:r>
        <w:rPr>
          <w:sz w:val="32"/>
          <w:szCs w:val="32"/>
        </w:rPr>
        <w:t>СЫР    СЭР    СЕ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УК</w:t>
      </w:r>
    </w:p>
    <w:p>
      <w:pPr>
        <w:pStyle w:val="Normal"/>
        <w:jc w:val="center"/>
        <w:rPr/>
      </w:pPr>
      <w:r>
        <w:rPr>
          <w:sz w:val="32"/>
          <w:szCs w:val="32"/>
        </w:rPr>
        <w:t>СИГ    САД    СЕД     СИД    СЮР    СО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ОС    РОС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ИС    ТЁС     ВАС     ВЕС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ЫЧ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АС    ПЁС    КОС    ФАС    ЛИС     МОС   ПАС</w:t>
      </w:r>
    </w:p>
    <w:p>
      <w:pPr>
        <w:sectPr>
          <w:type w:val="continuous"/>
          <w:pgSz w:w="11906" w:h="16838"/>
          <w:pgMar w:left="1080" w:right="566" w:gutter="0" w:header="0" w:top="719" w:footer="708" w:bottom="899"/>
          <w:cols w:num="7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Буква Б, звуки  [Б] и  [Б’]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sectPr>
          <w:type w:val="continuous"/>
          <w:pgSz w:w="11906" w:h="16838"/>
          <w:pgMar w:left="1080" w:right="566" w:gutter="0" w:header="0" w:top="719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АК     БОБ    БЫЛ     БА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ЫК    БУ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И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ЭБ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УБ    КУБ      ЗУБ     БАС     БАР     РАБ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УБ    БО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ОГ    БЕЛ     ЛЮБ     ЖАБ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У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А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АХ    БУХ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ОМ    ЛУБ    БЕЗ     БЕС</w:t>
      </w:r>
    </w:p>
    <w:p>
      <w:pPr>
        <w:sectPr>
          <w:type w:val="continuous"/>
          <w:pgSz w:w="11906" w:h="16838"/>
          <w:pgMar w:left="1080" w:right="566" w:gutter="0" w:header="0" w:top="719" w:footer="708" w:bottom="899"/>
          <w:cols w:num="7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ква В, звуки  [В] и  [В’]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continuous"/>
          <w:pgSz w:w="11906" w:h="16838"/>
          <w:pgMar w:left="1080" w:right="566" w:gutter="0" w:header="0" w:top="719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АС    ВЕС    СЕВ    ВОЗ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ЁЗ     ВЁЛ     ЖИ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А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Л    ВИЛ   ВЫЛ    ВЯЛ    ВЕК     ВИС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ЕВ    ЛЕ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АМ    ВОТ    ВОН    Н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Р   РЁВ     ВЕР     ВАР    СОВ     ВАЛ     ЛОВ</w:t>
      </w:r>
    </w:p>
    <w:p>
      <w:pPr>
        <w:sectPr>
          <w:type w:val="continuous"/>
          <w:pgSz w:w="11906" w:h="16838"/>
          <w:pgMar w:left="1080" w:right="566" w:gutter="0" w:header="0" w:top="719" w:footer="708" w:bottom="899"/>
          <w:cols w:num="7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ква Д, звуки  [Д] и  [Д’]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continuous"/>
          <w:pgSz w:w="11906" w:h="16838"/>
          <w:pgMar w:left="1080" w:right="566" w:gutter="0" w:header="0" w:top="719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ОМ    ДАМ    ДЫМ    ДО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Д    ДИК    ДА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Д</w:t>
      </w:r>
    </w:p>
    <w:p>
      <w:pPr>
        <w:pStyle w:val="Normal"/>
        <w:jc w:val="center"/>
        <w:rPr/>
      </w:pPr>
      <w:r>
        <w:rPr>
          <w:sz w:val="32"/>
          <w:szCs w:val="32"/>
        </w:rPr>
        <w:t>ЧАД     ДЕЛ    ЛЁД     МЁД    САД    СУ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УД      ДА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Д    ДЕД     СЕД     ДУШ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А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Д    ГАД    ГОД     ПУД    РЯД     СУД     ХОД</w:t>
      </w:r>
    </w:p>
    <w:p>
      <w:pPr>
        <w:sectPr>
          <w:type w:val="continuous"/>
          <w:pgSz w:w="11906" w:h="16838"/>
          <w:pgMar w:left="1080" w:right="566" w:gutter="0" w:header="0" w:top="719" w:footer="708" w:bottom="899"/>
          <w:cols w:num="7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Буква Т, звуки  [Т] и  [Т’]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continuous"/>
          <w:pgSz w:w="11906" w:h="16838"/>
          <w:pgMar w:left="1080" w:right="566" w:gutter="0" w:header="0" w:top="719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ОК    ТОТ    ТАК   КО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ЫЛ    МАТ    ТА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У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ОМ    ТАЗ    ТУЗ    ТУП     ТУР     ТУ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ЯЖ    ТЯП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ИК    КИТ   БОТ     БЫ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И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УТ    МОТ    МЯТ   МЫТ   РОТ    СЫТ    ЧАТ</w:t>
      </w:r>
    </w:p>
    <w:p>
      <w:pPr>
        <w:sectPr>
          <w:type w:val="continuous"/>
          <w:pgSz w:w="11906" w:h="16838"/>
          <w:pgMar w:left="1080" w:right="566" w:gutter="0" w:header="0" w:top="719" w:footer="708" w:bottom="899"/>
          <w:cols w:num="7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ква З, звуки  [З] и  [З’]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continuous"/>
          <w:pgSz w:w="11906" w:h="16838"/>
          <w:pgMar w:left="1080" w:right="566" w:gutter="0" w:header="0" w:top="719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Л     ЗУБ     ЗУД     ЗАД</w:t>
      </w:r>
    </w:p>
    <w:p>
      <w:pPr>
        <w:pStyle w:val="Normal"/>
        <w:jc w:val="center"/>
        <w:rPr/>
      </w:pPr>
      <w:r>
        <w:rPr>
          <w:sz w:val="32"/>
          <w:szCs w:val="32"/>
        </w:rPr>
        <w:t>ЗОЛ     ЗИЛ      ТАЗ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АЗ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З    ВЯЗ      ВЁЗ     ГАЗ      МАЗ     ПАЗ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З     РОЗ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УЗ      ХОЗ    ТОЗ     ДЭЗ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ИЗ</w:t>
      </w:r>
    </w:p>
    <w:p>
      <w:pPr>
        <w:pStyle w:val="Normal"/>
        <w:jc w:val="center"/>
        <w:rPr/>
      </w:pPr>
      <w:r>
        <w:rPr>
          <w:sz w:val="32"/>
          <w:szCs w:val="32"/>
        </w:rPr>
        <w:t>ЗЕВ    ЗАМ     ЗИС     КОЗ    ЗЯМ     ШУЗ     ЗУМ</w:t>
      </w:r>
    </w:p>
    <w:p>
      <w:pPr>
        <w:sectPr>
          <w:type w:val="continuous"/>
          <w:pgSz w:w="11906" w:h="16838"/>
          <w:pgMar w:left="1080" w:right="566" w:gutter="0" w:header="0" w:top="719" w:footer="708" w:bottom="899"/>
          <w:cols w:num="7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ква П, звуки  [П] и  [П’]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continuous"/>
          <w:pgSz w:w="11906" w:h="16838"/>
          <w:pgMar w:left="1080" w:right="566" w:gutter="0" w:header="0" w:top="719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З     ПАЛ    ПАМ    ПО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ЫЛ    ПИЛ    ПЕ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ИП</w:t>
      </w:r>
    </w:p>
    <w:p>
      <w:pPr>
        <w:pStyle w:val="Normal"/>
        <w:jc w:val="center"/>
        <w:rPr/>
      </w:pPr>
      <w:r>
        <w:rPr>
          <w:sz w:val="32"/>
          <w:szCs w:val="32"/>
        </w:rPr>
        <w:t>ШИП    ПИК     СИП    ХОП    ГОП    ПАХ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ЫХ   ПО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ИР     ПУД     ШОП   ПУХ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ИХ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Р    ПОП    ПУП    ПИП     СУП     ЛАП    ПИС</w:t>
      </w:r>
    </w:p>
    <w:p>
      <w:pPr>
        <w:sectPr>
          <w:type w:val="continuous"/>
          <w:pgSz w:w="11906" w:h="16838"/>
          <w:pgMar w:left="1080" w:right="566" w:gutter="0" w:header="0" w:top="719" w:footer="708" w:bottom="899"/>
          <w:cols w:num="7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ква К, звуки  [К] и  [К’]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continuous"/>
          <w:pgSz w:w="11906" w:h="16838"/>
          <w:pgMar w:left="1080" w:right="566" w:gutter="0" w:header="0" w:top="719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Т     КОК     КИТ     КА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ИС    КУБ    КУС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ЫШ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О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ИК     ТЁК      РОК     РАК   ЛА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ШИК    КО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УМ    КИР     ШОК   ДО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И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ЖУК    ЖАК    ЛУ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ИК     КИМ    КУС   МАК</w:t>
      </w:r>
    </w:p>
    <w:p>
      <w:pPr>
        <w:sectPr>
          <w:type w:val="continuous"/>
          <w:pgSz w:w="11906" w:h="16838"/>
          <w:pgMar w:left="1080" w:right="566" w:gutter="0" w:header="0" w:top="719" w:footer="708" w:bottom="899"/>
          <w:cols w:num="7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ква Г, звуки  [Г] и  [Г’]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continuous"/>
          <w:pgSz w:w="11906" w:h="16838"/>
          <w:pgMar w:left="1080" w:right="566" w:gutter="0" w:header="0" w:top="719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АЗ    СИГ    МОГ    ГАД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АМ     ГУЛ     ТУГ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ОГ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ИД    ГОЛ    ЛУГ     ЛОГ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ШАГ     ГАВФИГ    ГИК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ОН    НОГ    ГЕС      ГИП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ИГ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ЗАГ    МАГ    ГУД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УГ    ГОР     РОГ       МИГ</w:t>
      </w:r>
    </w:p>
    <w:p>
      <w:pPr>
        <w:sectPr>
          <w:type w:val="continuous"/>
          <w:pgSz w:w="11906" w:h="16838"/>
          <w:pgMar w:left="1080" w:right="566" w:gutter="0" w:header="0" w:top="719" w:footer="708" w:bottom="899"/>
          <w:cols w:num="7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continuous"/>
          <w:pgSz w:w="11906" w:h="16838"/>
          <w:pgMar w:left="1080" w:right="566" w:gutter="0" w:header="0" w:top="719" w:footer="708" w:bottom="899"/>
          <w:cols w:num="6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квы Ж и Ш, звуки  [Ж] и  [Ш]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continuous"/>
          <w:pgSz w:w="11906" w:h="16838"/>
          <w:pgMar w:left="1080" w:right="566" w:gutter="0" w:header="0" w:top="719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ЖИЛ     ШИЛ    ШЁЛ     ЖАЛ    МУЖ     КЫШ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ЖУК     ШУТ     ШУБ     БУШ     ЖАК     ШИП</w:t>
      </w:r>
    </w:p>
    <w:p>
      <w:pPr>
        <w:pStyle w:val="Normal"/>
        <w:jc w:val="center"/>
        <w:rPr/>
      </w:pPr>
      <w:r>
        <w:rPr>
          <w:sz w:val="32"/>
          <w:szCs w:val="32"/>
        </w:rPr>
        <w:t>ШАГ     ЖИР     ЖИМ     НОЖ     НАШ     ША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ШИМ    РОЖ     ЖАР      РАЖ     ШУМ     ЖИВ</w:t>
      </w:r>
    </w:p>
    <w:p>
      <w:pPr>
        <w:sectPr>
          <w:type w:val="continuous"/>
          <w:pgSz w:w="11906" w:h="16838"/>
          <w:pgMar w:left="1080" w:right="566" w:gutter="0" w:header="0" w:top="719" w:footer="708" w:bottom="899"/>
          <w:cols w:num="6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ква Р, звуки  [Р] и  [Р’]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continuous"/>
          <w:pgSz w:w="11906" w:h="16838"/>
          <w:pgMar w:left="1080" w:right="566" w:gutter="0" w:header="0" w:top="719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Р     РИМ     МИР    РИС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Р    СЭР     СЕ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Д      РОД     РЯД     БАР     БОР    Р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Б     ВА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Р      КАР     ДАР    РОГ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ШАР    ХОР     ЩУР     РОС    ЖАР   ЖИР   БУР</w:t>
      </w:r>
    </w:p>
    <w:p>
      <w:pPr>
        <w:sectPr>
          <w:type w:val="continuous"/>
          <w:pgSz w:w="11906" w:h="16838"/>
          <w:pgMar w:left="1080" w:right="566" w:gutter="0" w:header="0" w:top="719" w:footer="708" w:bottom="899"/>
          <w:cols w:num="7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ква Н, звуки  [Н] и  [Н’]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continuous"/>
          <w:pgSz w:w="11906" w:h="16838"/>
          <w:pgMar w:left="1080" w:right="566" w:gutter="0" w:header="0" w:top="719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Н     НИК    ТОН     НОС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М    НЁС    Н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ЖА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ЯМ    НАС    САН    КОН     ГОН    Т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ИЗ     НАШ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ФОН    НОТ   ВОН    ХА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ЮХ   ДАН      РАН    НАГ   ФАН    ФИН    ДОН</w:t>
      </w:r>
    </w:p>
    <w:p>
      <w:pPr>
        <w:sectPr>
          <w:type w:val="continuous"/>
          <w:pgSz w:w="11906" w:h="16838"/>
          <w:pgMar w:left="1080" w:right="566" w:gutter="0" w:header="0" w:top="719" w:footer="708" w:bottom="899"/>
          <w:cols w:num="7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ква М, звуки  [М] и  [М’]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continuous"/>
          <w:pgSz w:w="11906" w:h="16838"/>
          <w:pgMar w:left="1080" w:right="566" w:gutter="0" w:header="0" w:top="719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Р   МАЙ   МАК    МОГ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Х    МЫЛ    МИ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Ё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ЕЛ   МЯЛ    МЫТ   МАГ    МОХ    МЕХ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УМ   БО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АМ    БИМ    МОК   ШУ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Ж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М   МАХ  МИГ   ВАМ    НАМ    РОМ    КУМ</w:t>
      </w:r>
    </w:p>
    <w:p>
      <w:pPr>
        <w:sectPr>
          <w:type w:val="continuous"/>
          <w:pgSz w:w="11906" w:h="16838"/>
          <w:pgMar w:left="1080" w:right="566" w:gutter="0" w:header="0" w:top="719" w:footer="708" w:bottom="899"/>
          <w:cols w:num="7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ква Л, звуки  [Л] и  [Л’]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continuous"/>
          <w:pgSz w:w="11906" w:h="16838"/>
          <w:pgMar w:left="1080" w:right="566" w:gutter="0" w:header="0" w:top="719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АД     БАЛ     ЛОБ     ЛЕС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АЛ     ЛИС    СЕ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УБ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ЫЛ     ЛИЛ    ПИЛ    ПЕЛ     КОЛ    ЛА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УК    ЛУГ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УЛ     ЛЫС    ЛЯГ      ЛЁГ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О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АЛ    ВЁЛ    БИЛ    ДУЛ    ЖАЛ     ЛОМ    ЛИК</w:t>
      </w:r>
    </w:p>
    <w:p>
      <w:pPr>
        <w:sectPr>
          <w:type w:val="continuous"/>
          <w:pgSz w:w="11906" w:h="16838"/>
          <w:pgMar w:left="1080" w:right="566" w:gutter="0" w:header="0" w:top="719" w:footer="708" w:bottom="899"/>
          <w:cols w:num="7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ква Х, звуки  [Х] и  [Х’]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continuous"/>
          <w:pgSz w:w="11906" w:h="16838"/>
          <w:pgMar w:left="1080" w:right="566" w:gutter="0" w:header="0" w:top="719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ОР    ХОД    ХОЛ    ХА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ЕХ    МОХ    МЕХ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Х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УД    ХИЛ    ЛИХ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Е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ИХ     ПАХ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УХ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ЫХ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АХ    БУХ    ШАХ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АХ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ЫХ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УХ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ИТ    ТИХ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НЮХ    ХУР    ХЭЙ    СУХ</w:t>
      </w:r>
    </w:p>
    <w:sectPr>
      <w:type w:val="continuous"/>
      <w:pgSz w:w="11906" w:h="16838"/>
      <w:pgMar w:left="1080" w:right="566" w:gutter="0" w:header="0" w:top="719" w:footer="708" w:bottom="899"/>
      <w:cols w:num="7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02:41:00Z</dcterms:created>
  <dc:creator>Пользователь</dc:creator>
  <dc:description/>
  <cp:keywords/>
  <dc:language>en-US</dc:language>
  <cp:lastModifiedBy>user</cp:lastModifiedBy>
  <cp:lastPrinted>2007-02-09T06:49:00Z</cp:lastPrinted>
  <dcterms:modified xsi:type="dcterms:W3CDTF">2012-04-10T15:51:00Z</dcterms:modified>
  <cp:revision>21</cp:revision>
  <dc:subject/>
  <dc:title/>
</cp:coreProperties>
</file>