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480" w:after="0"/>
        <w:rPr>
          <w:rFonts w:ascii="Verdana" w:hAnsi="Verdana" w:cs="Verdana"/>
          <w:bCs w:val="false"/>
          <w:color w:val="000000"/>
        </w:rPr>
      </w:pPr>
      <w:r>
        <w:rPr>
          <w:rFonts w:cs="Verdana" w:ascii="Verdana" w:hAnsi="Verdana"/>
          <w:bCs w:val="false"/>
          <w:color w:val="000000"/>
        </w:rPr>
        <w:t>Тренинги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утаниц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Цель</w:t>
      </w:r>
      <w:r>
        <w:rPr>
          <w:rFonts w:cs="Arial" w:ascii="Arial" w:hAnsi="Arial"/>
          <w:i/>
          <w:iCs/>
          <w:color w:val="000000"/>
          <w:sz w:val="20"/>
          <w:szCs w:val="20"/>
        </w:rPr>
        <w:t>: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Сплочение и бережное отношение друг к другу, снятие возбуждения. 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еред началом распутывания рекомендуется отметить необходимость бережного отношения друг к другу, уникальность и ценность каждого. Можно использовать для завершения занятия. Каждый берет за руки двух разных людей, стоящих, желательно не рядом. Задача - не разнимая рук, распутаться в новый круг.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Зеркало</w:t>
      </w:r>
      <w:r>
        <w:rPr>
          <w:rFonts w:cs="Arial" w:ascii="Arial" w:hAnsi="Arial"/>
          <w:b/>
          <w:bCs/>
          <w:color w:val="000000"/>
          <w:sz w:val="20"/>
          <w:szCs w:val="20"/>
        </w:rPr>
        <w:t>. 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Цель: Межличностное взаимодействие, опыт ведения и ведомости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ратная связь. В парах один человек повторяет движения другого. Вариант - вся группа повторяет движения одного.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Рисунок с поводырем.</w:t>
      </w:r>
      <w:r>
        <w:rPr>
          <w:rStyle w:val="Appleconvertedspace"/>
          <w:rFonts w:cs="Arial" w:ascii="Arial" w:hAnsi="Arial"/>
          <w:b/>
          <w:bCs/>
          <w:color w:val="000080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Цель: Снятие возбуждения, межличностный контакт, опыт беспомощности и ответственности, доверия партнеру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Группа разбивается на пары, одному из пары завязывают глаза, «Поводырь» подводит партнера к рисунку на стене и используя только вербальные инструкции помогает ему дорисовать элементы рисунка. Рисунки надо подготовить заранее. Во время игры обращать внимание на то, что происходит со «слепыми».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"Койот и кролик"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Цель: Разрядка, снятие возбуждения, тренировка реакции, сплочение группы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частники сидят в кругу и передают друг другу два мяча, один - «кролик», другой -«койот». Задача койота - поймать кролика. Кролик может прыгать из рук в руки, а койот только передаваться из рук в руки сидящих рядом. Если два мяча оказались в одних руках - койот поймал кролика. Довольно сложно, дети с медленным темпом мышления могут не справляться и выпадать из процесса.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"Два паровозика"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Цель: Сплочение, опыт ответственности и беспомощности, доверия к другим участникам.</w:t>
      </w:r>
      <w:r>
        <w:rPr>
          <w:rFonts w:cs="Arial" w:ascii="Arial" w:hAnsi="Arial"/>
          <w:color w:val="000000"/>
          <w:sz w:val="20"/>
          <w:szCs w:val="20"/>
        </w:rPr>
        <w:t>Участники разбиваются на команды, по 5-6 человек и встают «паровозиком». Голова паровозика зрячая, вес остальные слепые. Паровозики двигаются, не задевая друг друга. Ведущий дотрагивается до последнего вагона, и он переходит на место паровоза. Просторное, безопасное помещение, ведущий следит за безопасностью.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"Семеро козлят и волк"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Цель: Умение сказать «нет», умение убеждать, умение распознать обман и внимание к невербальным проявлениям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частникам раздаются бумажки, треть из которых с надписью «волк», треть - «коза», треть - «козленок». Козлята сидят в домике, а волки и козы (не показывая своих бумажек) по очереди пытаются их убедить, что они козы и что им надо открыть дверь. Козлята решают пускать или нет. Если пустили волка, то он забирает 1-2 козлят, если козу не пустили, то 1-2 козленка «умирают» от голода. Подростки обычно действуют п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инципу «нравится - не нравится», а не делают выводы из формы и содержания убеждения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Слепой паровозик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Цель: Разрядка, сплочение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пыт ответственности и доверия или недоверия партнеру. Внимание к телесным ощущениям. Участники сцепляются в маленькие паровозики по двое или трое. Тот, кто спереди, закрывает глаза и слушается движений последнего. Тот, кто в середине - нейтрален. Игра происходит молча. Интересно, когда одновременно двигается не меньше 5 паровозиков. Активно включен телесный компонент, что может вызвать у подростков самые разные эмоции. На материале этой игры можно говорить о телесных проявлениях доверия и недоверия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"Ритм"</w:t>
      </w:r>
      <w:r>
        <w:rPr>
          <w:rStyle w:val="Appleconvertedspace"/>
          <w:rFonts w:cs="Arial" w:ascii="Arial" w:hAnsi="Arial"/>
          <w:color w:val="000080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Цель: Сплочение и ощущение общности группы, снятие возбуждения, разрядк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частники по очереди задают ритм хлопками так, чтобы он вписывался в уже звучащий. Затрагивает глубинные слои психики, может вызвать самые неожиданные чувства.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Горячий стул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Цель: Навык восприятия мнения окружающих о себе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воцирует возникновение сильных переживаний, развитие группового процесса. Один из участников по желанию садится в центр круга, стальные говорят ему с чем или кем он у них ассоциируется, какие чувства вызывает. Затем обсуждаются переживания участников во время упражнения. При работе с подростками возможно при достаточно высоком уровне безопасности на группе и способности участников говорить о своих переживаниях и не оценивать друг друга.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"Выражение чувств"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Цель: Понимание важности языка тела, налаживание связи между чувством и его телесным выражением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частники вытягивают по очереди бумажки с названиями чувств и молча мимически выражают это чувство. Передвигаясь, произвольно находят партнеров, выражающих аналогичные чувства, собираются в группы. По знаку ведущего выясняют, насколько однородные группы образовались. Может быть скучно для подростков, если группа недостаточно разогрета.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Закрашивание контура человека.</w:t>
      </w:r>
      <w:r>
        <w:rPr>
          <w:rStyle w:val="Appleconvertedspace"/>
          <w:rFonts w:cs="Arial" w:ascii="Arial" w:hAnsi="Arial"/>
          <w:b/>
          <w:bCs/>
          <w:color w:val="000080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Цель: Внимание к собственным чувствам и переживаниям, установление связи между чувством и его проявлением в теле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частникам раздаются листы бумаги с контурами человека. Под медитативную музыку группе предлагается вспомнить, когда испытывалось то или иное чувство, свои ощущения в теле в это время и затем изобразить на контуре человека это чувство (желательно используя разные цвета). Такие упражнения помогают ощутить свои чувства как свою собственность. Нужны контуры человечков и цветные фломастеры в достаточном количестве.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"Ценности"</w:t>
      </w:r>
      <w:r>
        <w:rPr>
          <w:rFonts w:cs="Arial" w:ascii="Arial" w:hAnsi="Arial"/>
          <w:color w:val="000080"/>
          <w:sz w:val="20"/>
          <w:szCs w:val="20"/>
        </w:rPr>
        <w:t>. </w:t>
      </w:r>
      <w:r>
        <w:rPr>
          <w:rStyle w:val="Appleconvertedspace"/>
          <w:rFonts w:cs="Arial" w:ascii="Arial" w:hAnsi="Arial"/>
          <w:color w:val="000080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Цель: Возможность осознания и почувствовать важность построения собственной иерархии ценностей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частникам раздается по 6 листочков и предлагается на каждом из них написать то, что им ценно в этой жизни. Затем листочки ранжируются таким образом, чтобы самое ценное оказалось на самом последнем листочке. Ведущий предлагает представить себе, что случилось что-то страшное и из жизни исчезла та ценность, которая написана на первой бумажке. Ведущий предлагает смять, отложить бумажку и осознать, как им теперь без этого живется. Затем так происходит с каждой ценностью по порядку. Каждый раз предлагается обратить внимание на внутреннее состояние после потери ценности. Затем ведущий объявляет, что произошло чудо, и появилась возможность вернуть любую из ценностей, можно выбрать одну из смятых бумажек , и так 6 раз. Затем предлагается осознать, что произошло, может добавить какие-то ценности, посмотреть, остался ли прежний порядок ранжирования.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"Семейная скульптура"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Цель: Осознание и чувствование в теле ролевой позиции, возможность соотнести ее с реальной жизненной ситуацией, с реальной семьей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азыгрывается ролевая игра с участием различных членов семьи. В зависимости от задачи, в этой семье могут быть определенные проблемы. В конце игры участники создают скульптуру - каждый занимает подходящую для себя позицию по отношению к другим членам семьи. Обсуждение с привлечением зрителей.  После скульптуры необходимо участникам стряхнуть с себя роли.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"Клубок"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Цель: Осознание общности проблем и возможности взаимоподдержки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аждый из участников держа в руках клубок говорит о том, как его лично коснулась обсуждаемая проблема. Затем наматывает на палец нитку и отдает клубок следующему, кто хочет говорить. Готовую «паутинку» можно распутать, а можно скомкать. Ведущему следует задать тон серьезного разговора. Упражнение эмоциональное, могут возникнуть глубокие переживания.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Доверяющее падение.</w:t>
      </w:r>
      <w:r>
        <w:rPr>
          <w:rStyle w:val="Appleconvertedspace"/>
          <w:rFonts w:cs="Arial" w:ascii="Arial" w:hAnsi="Arial"/>
          <w:color w:val="000080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Цель: Опыт преодоления недоверия и страха, опыт доверительного отношения и поддержки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о время обсуждения назвать примеры повседневных и важных решений. Один из участников падает на сцепленные руки остальных участников с более высокой позиции, спиной. Задача группы - его не уронить. Важно обеспечить поимку падающего.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"Табу".</w:t>
      </w: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Цель: Это упражнение позволяет участникам понять, как они относятся к запретам и ограничениям.</w:t>
      </w:r>
      <w:r>
        <w:rPr>
          <w:rFonts w:cs="Arial" w:ascii="Arial" w:hAnsi="Arial"/>
          <w:color w:val="000000"/>
          <w:sz w:val="20"/>
          <w:szCs w:val="20"/>
        </w:rPr>
        <w:t>Ведущий ставит в центре небольшую коробку, в которой что-то лежит. «Там лежит то, что нельзя». Каждому предлагается проявить себя в отношении предмета. Участники могут вставать, оставаться на месте. При выполнении этого упражнения важно помнить, что это упражнение действия, а не объяснения.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«Чемодан»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аждому на спину крепится лист, у всех в руках ручки, все подходят друг к другу и пишут человеку его хорошие качества, с которыми он познакомился за эти д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 Black" w:ascii="Arial Black" w:hAnsi="Arial Black"/>
          <w:color w:val="1C3380"/>
          <w:shd w:fill="FFFFFF" w:val="clear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40:00Z</dcterms:created>
  <dc:creator>Вера</dc:creator>
  <dc:description/>
  <dc:language>en-US</dc:language>
  <cp:lastModifiedBy>Вера</cp:lastModifiedBy>
  <dcterms:modified xsi:type="dcterms:W3CDTF">2015-02-28T10:41:00Z</dcterms:modified>
  <cp:revision>1</cp:revision>
  <dc:subject/>
  <dc:title/>
</cp:coreProperties>
</file>