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Ц</w:t>
      </w:r>
    </w:p>
    <w:p>
      <w:pPr>
        <w:pStyle w:val="Heading1"/>
        <w:rPr/>
      </w:pPr>
      <w:r>
        <w:rPr/>
        <w:t>Упражн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читай последовательно строки таблицы, чередуя повышение и понижение голос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амостоятельно поставь ударение в первой и второй строке. Прочитай первые две строки с ударением. Отхлопай получившийся рит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третью строку на одном выдох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А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О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У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Ы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Ц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Ц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АА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ОО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УУ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ЫЫ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Е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Ц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Ц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ЦЦ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Ц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Ц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ЦЦ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А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ОЦ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УЦ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Ы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Ц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Ц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ЦЦ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Ц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ЦЦ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Ц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ЦЦ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пражнение 2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адание:</w:t>
      </w:r>
    </w:p>
    <w:p>
      <w:pPr>
        <w:pStyle w:val="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Прочитай последовательно строки, затем столбики таблицы.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Составь слова из элементов таблицы. Поясни значение слов, составив с каждым словосочетание или предложе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У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ТЕ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К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Л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Ответ: кузнец, кузница, кузнечик, кольцо, танцы, циркач, мотоцикл, солнце, птица, заяц, зубцы, птенцы, молодцы, циркул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тай последовательно столбики таблиц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тай вторую и четвертую строки таблиц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ъедини слова в группы. Объясни свой выбо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98pt;margin-top:6.4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6.45pt;width:7.15pt;height:7.15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16pt;margin-top:6.45pt;width:7.15pt;height:7.15pt;mso-wrap-style:none;v-text-anchor:middle">
                <v:fill o:detectmouseclick="t" type="solid" color2="#6633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5pt;margin-top:6.45pt;width:7.15pt;height:7.15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34pt;margin-top:6.4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61pt;margin-top:6.4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0pt;margin-top:6.45pt;width:7.15pt;height:7.15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79pt;margin-top:6.4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88pt;margin-top:6.45pt;width:7.15pt;height:7.15pt;mso-wrap-style:none;v-text-anchor:middle"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Подбери слова к схемам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АП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Р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Я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ЕНЦ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ЕР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ЕЗДНИ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РОБА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А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ИХ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РАВЛ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ОНГЛЁ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ОУ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МНА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ТИС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Ответ: группы слов: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 с общей частью ЗАЙ (ЗАЯ)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птицы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, объединенные темой «Цирк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ервой схеме соответствует слово ЗАЯЦ, второй – ЦИР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заданное с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ОНГЛЁР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ЖАНГЛЁР          ЖОГНЛЁР           ЖОНГЛЁ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ТОЦИКЛ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ОКОЦИТЛ      МОТОЦИЛК        МОТОЦИК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УНЗЕЦЫ          КУЗНЕЦИ            КУЗНЕЦ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ЕРЫЖК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ЕРЫЧКА    КОЧЕКРЫЖКА  КОЧЕРЫЖ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Составь слова. Запи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КЦЫПЛЁ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НПОЛОЦЕ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АПЫЛЬ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ЦА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Добавь недостающие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Ходит по болоту, ждут в гнезде ее птенцы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хитрились люди в цирке медведя стирке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На арену цирка выехали медведи на велосипеде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Тигры сквозь кольцо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Исключи лишние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обачки танцуют цирк под музыку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Цапля ходит солнце по болоту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В субботу мы идём в цирк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ы чертили циркулем большие и маленькие круг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Составь из данных слов предложения. Запиши их в свободных строчка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АПЛЮ В ПТЕНЦЫ ГНЕЗДЕ ЖДУ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МЕДВЕДИ КАТАЮТСЯ МОТОЦИКЛАХ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ЫКУ СОБАЧКИ ПОД ТАНЦУЮ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41:00Z</dcterms:modified>
  <cp:revision>5</cp:revision>
  <dc:subject/>
  <dc:title>Дидактическое пособие по чтению</dc:title>
</cp:coreProperties>
</file>