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«Математика и конструирование» 3 класс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МА УРОКА: Закрепление знаний о геометрических фигурах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работала и провела: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ухтеева Юлия  Александровна,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учитель начальных классов,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МБОУ «Гимназия №116»,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 Новоалтайск.</w:t>
      </w:r>
    </w:p>
    <w:p>
      <w:pPr>
        <w:pStyle w:val="Normal"/>
        <w:tabs>
          <w:tab w:val="clear" w:pos="708"/>
          <w:tab w:val="left" w:pos="2295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</w:t>
      </w:r>
      <w:r>
        <w:rPr>
          <w:b/>
          <w:i/>
          <w:sz w:val="28"/>
          <w:szCs w:val="28"/>
        </w:rPr>
        <w:t xml:space="preserve">2015 </w:t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</w:rPr>
      </w:pPr>
      <w:r>
        <w:rPr>
          <w:b/>
          <w:i/>
        </w:rPr>
        <w:t xml:space="preserve">          </w:t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</w:rPr>
        <w:t xml:space="preserve">           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Урок геометрия.</w:t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Тема урока: Закрепление знаний о геометрических фигурах.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Цель урока: </w:t>
      </w:r>
      <w:r>
        <w:rPr>
          <w:i/>
          <w:sz w:val="28"/>
          <w:szCs w:val="28"/>
        </w:rPr>
        <w:t>закрепить полученные знания о геометрических фигурах</w:t>
      </w:r>
    </w:p>
    <w:p>
      <w:pPr>
        <w:pStyle w:val="Normal"/>
        <w:tabs>
          <w:tab w:val="clear" w:pos="708"/>
          <w:tab w:val="left" w:pos="2295" w:leader="none"/>
        </w:tabs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Обучающая:</w:t>
      </w:r>
      <w:r>
        <w:rPr>
          <w:i/>
          <w:sz w:val="28"/>
          <w:szCs w:val="28"/>
        </w:rPr>
        <w:t xml:space="preserve"> обобщить знания обучающихся о геометрических фигурах, учить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зрительному анализу с помощью логических задач,</w:t>
      </w:r>
    </w:p>
    <w:p>
      <w:pPr>
        <w:pStyle w:val="Normal"/>
        <w:tabs>
          <w:tab w:val="clear" w:pos="708"/>
          <w:tab w:val="left" w:pos="2295" w:leader="none"/>
        </w:tabs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Развивающая:</w:t>
      </w:r>
      <w:r>
        <w:rPr>
          <w:i/>
          <w:sz w:val="28"/>
          <w:szCs w:val="28"/>
        </w:rPr>
        <w:t xml:space="preserve"> развивать практические навыки построения геометрических </w:t>
      </w:r>
    </w:p>
    <w:p>
      <w:pPr>
        <w:pStyle w:val="Normal"/>
        <w:tabs>
          <w:tab w:val="clear" w:pos="708"/>
          <w:tab w:val="left" w:pos="22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фигур</w:t>
      </w:r>
    </w:p>
    <w:p>
      <w:pPr>
        <w:pStyle w:val="Normal"/>
        <w:tabs>
          <w:tab w:val="clear" w:pos="708"/>
          <w:tab w:val="left" w:pos="22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на плоскости, развивать смекалку и находчивость,</w:t>
      </w:r>
    </w:p>
    <w:p>
      <w:pPr>
        <w:pStyle w:val="Normal"/>
        <w:tabs>
          <w:tab w:val="clear" w:pos="708"/>
          <w:tab w:val="left" w:pos="2295" w:leader="none"/>
        </w:tabs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Воспитывающая</w:t>
      </w:r>
      <w:r>
        <w:rPr>
          <w:i/>
          <w:sz w:val="28"/>
          <w:szCs w:val="28"/>
        </w:rPr>
        <w:t>: воспитывать трудолюбие, аккуратность,                         ответственность и интерес к геометрии.</w:t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Урок проводится в форме игры- путешествия по стране «Геометрия».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jc w:val="center"/>
        <w:rPr/>
      </w:pPr>
      <w:r>
        <w:rPr>
          <w:b/>
          <w:sz w:val="28"/>
          <w:szCs w:val="28"/>
        </w:rPr>
        <w:t>Ход урока: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. Момент.</w:t>
      </w:r>
    </w:p>
    <w:p>
      <w:pPr>
        <w:pStyle w:val="Normal"/>
        <w:tabs>
          <w:tab w:val="clear" w:pos="708"/>
          <w:tab w:val="left" w:pos="2295" w:leader="none"/>
        </w:tabs>
        <w:ind w:left="76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слайд №3) </w:t>
      </w:r>
    </w:p>
    <w:p>
      <w:pPr>
        <w:pStyle w:val="Normal"/>
        <w:tabs>
          <w:tab w:val="clear" w:pos="708"/>
          <w:tab w:val="left" w:pos="2295" w:leader="none"/>
        </w:tabs>
        <w:ind w:left="76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сло: 3 мар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Тема: Закрепление знаний о геометрических фигурах.</w:t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 xml:space="preserve">Здравствуйте, ребята! Сегодня на занятии вы должны показать свои знания и 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роявить находчивость. Я думаю, что все вы согласитесь, что математика – наука важная. Мир без неё был бы неинтересен. Без математики  не совершали бы научные открытия ни на море, ни на суше, ни во Вселенной. 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/>
      </w:pPr>
      <w:r>
        <w:rPr>
          <w:i/>
          <w:sz w:val="28"/>
          <w:szCs w:val="28"/>
        </w:rPr>
        <w:t>(слайд№4</w:t>
      </w:r>
      <w:r>
        <w:rPr>
          <w:sz w:val="28"/>
          <w:szCs w:val="28"/>
        </w:rPr>
        <w:t>-карта страны Геометрия)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Ребята, что вы видите на доске? (карта) 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/>
      </w:pPr>
      <w:r>
        <w:rPr>
          <w:sz w:val="28"/>
          <w:szCs w:val="28"/>
        </w:rPr>
        <w:t>-Как вы думаете, почему именно карта?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/>
      </w:pPr>
      <w:r>
        <w:rPr>
          <w:sz w:val="28"/>
          <w:szCs w:val="28"/>
        </w:rPr>
        <w:t>-Верно, сегодня на уроке мы отправимся в путешествие по стране Геометрия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/>
      </w:pPr>
      <w:r>
        <w:rPr>
          <w:sz w:val="28"/>
          <w:szCs w:val="28"/>
        </w:rPr>
        <w:t>-Что же ждет нас в этой удивительной стране?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Кто из вас на уроке будет работать с удовольствием, отвечать на все вопросы поднимите красную фишку. 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А кто из вас неуверен, что знает ответы на все вопросы, но будет стараться выполнить как можно больше заданий поднимите синюю фишку. 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А есть ли среди вас дети, которые пришли, просто посидеть, послушать, посмотреть на работу одноклассников поднимите зелёную фишку. 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Я рада, что наблюдателей у нас не будет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№5 пословица)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/>
      </w:pPr>
      <w:r>
        <w:rPr>
          <w:sz w:val="28"/>
          <w:szCs w:val="28"/>
        </w:rPr>
        <w:t xml:space="preserve">-Посмотрите на доску, здесь зашифрована пословица, прочитав которую мы узнаем, как же нужно выполнять задания на нашем уроке. Пройдя по звеньям ломаной по порядку вы прочтете пословицу. 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/>
      </w:pPr>
      <w:r>
        <w:rPr>
          <w:i/>
          <w:sz w:val="28"/>
          <w:szCs w:val="28"/>
        </w:rPr>
        <w:t>(слайд№6)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вы понимаете смысл этой пословицы?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Пора отправляться в путь, но где же начало пути? Определить начало пути нам поможет наша знакомая, а кто она ответьте вы отгадав загадку. 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/>
      </w:pPr>
      <w:r>
        <w:rPr>
          <w:i/>
          <w:sz w:val="28"/>
          <w:szCs w:val="28"/>
        </w:rPr>
        <w:t>(слайд№7)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Верно, с точки мы начинаем построения, точку ставим и в конце предложения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№8)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Отправляемся в путь. И вот перед нами река Линий. Вы заметили ребята, какие необычные волны у этой реки? Что они вам напоминают? 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Давайте узнаем, как они называются? Возьмите карточку, она лежит у каждого на столе. </w:t>
      </w:r>
      <w:r>
        <w:rPr>
          <w:i/>
          <w:sz w:val="28"/>
          <w:szCs w:val="28"/>
        </w:rPr>
        <w:t>(слайд№9)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На карточке  изображены геометрические фигуры и их названия, соедините стрелками изображение и название фигур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№10-11)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Поменяйтесь карточками, проверьте работы. 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Оцените работы цветом: Красная фишка - без ошибок,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иняя фишка.- 1- 4 ошибки,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Зелёная фишка – больше 4 ошибок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Кто справился без ошибок? Кто получил красную фишку?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Кто получил синюю фишку, то есть допустил 1-3 ошибки?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Кто не справился? У кого зелёная фишка?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Молодцы!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№12)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Для того, чтобы продолжить наше путешествие, необходимо выполнить задание в рабочей тетради. Откройте с. 46. 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№13)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Разгадайте геометрический ребус и начертите фигуру, название которой здесь зашифровано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№14)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Проверьте себя. Ваш ответ: ОТРЕЗОК?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Оцените свою работу цветом: Красная фишка – я с лёгкостью выполнил задание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няя фишка - были затруднения в выполнении данного задания, но я справился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Зелёная фишка – не выполнил задание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№15)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Продолжаем двигаться вдоль реки и мы приближаемся к озеру «Точности». 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№16)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Здесь нам предстоит выполнить графический диктант. 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(Учитель комментирует, дети выполняют на листочках)</w:t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Сторожевой пёс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754505" cy="205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слайд№17). 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/>
      </w:pPr>
      <w:r>
        <w:rPr>
          <w:sz w:val="28"/>
          <w:szCs w:val="28"/>
        </w:rPr>
        <w:t>- Какая картинка у вас получилась? Нарисуйте собаке глаз, дайте кличку.(первые работы на доску)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Оцените свою работу цветом: Красная фишка - без ошибок,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иняя фишка.- 1- 4 ошибки,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Зелёная фишка – больше 4 ошибок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Кто справился без ошибок? Кто получил красную фишку? Молодцы!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слайд№18). 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ята, мы прибыли к поляне Окружностей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Это задание мы выполним в парах: 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№19)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: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тание фигурное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гурное катание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рчу на льду фигуры я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упорством и старанием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обенно старательно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ружности черчу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отрю на них внимательно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осчитать хочу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корее помогайте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окружности считайте!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Кто готов сосчитать все окружности на слайде?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№20)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верим прав ли Петя?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ята оцените свою работу в группах цветом: Красная фишка - без ошибок,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иняя фишка.- 1- ошибку,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Зелёная фишка – больше 2 ошибок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/>
      </w:pPr>
      <w:r>
        <w:rPr>
          <w:sz w:val="28"/>
          <w:szCs w:val="28"/>
        </w:rPr>
        <w:t>- Кто справился без ошибок? Чья пара получила красную фишку? Молодцы!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№21)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ФИЗМИНУТКА!!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22)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Следующая остановка – это город Геометрических тел и Многоугольников. 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(</w:t>
      </w:r>
      <w:r>
        <w:rPr>
          <w:i/>
          <w:sz w:val="28"/>
          <w:szCs w:val="28"/>
        </w:rPr>
        <w:t>слайд№23)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/>
      </w:pPr>
      <w:r>
        <w:rPr>
          <w:sz w:val="28"/>
          <w:szCs w:val="28"/>
        </w:rPr>
        <w:t>-Продолжаем работать в парах. Распределите названия фигур в две группы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№24)</w:t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Проверка. 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ята оцените свою работу в группах цветом: Красная фишка - без ошибок,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иняя фишка.- 1- ошибку,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Зелёная фишка – больше 2 ошибок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Кто справился без ошибок? Чья пара получила красную фишку? Молодцы!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слайд№25)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бы покинуть город Геометрических тел и Многоугольников, необходимо выполнить  задание в тетради с. 46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№26)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Выполните задание №3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№27)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Проверка. 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ята оцените свою работу цветом: Красная фишка - без ошибок,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иняя фишка.- были затруднения, но я справился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Зелёная фишка – не выполнил задание.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(слайд№28)</w:t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А мы приближаемся к Горам Вычислений. 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лайд29)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>- Выполним задание по вариантам</w:t>
      </w:r>
      <w:r>
        <w:rPr>
          <w:i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-в. Вычислите: площадь квадрата, если известно, что его периметр равен 20 см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-в. Вычислите: площадь прямоугольника, если известно что, длина равна 8 см, а ширина в 4 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а меньше, чем длина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 доски 2 чел. работают. 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№30)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веряем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ята оцените свою работу цветом: Красная фишка - без ошибок,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иняя фишка.- были затруднения, но я справился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Зелёная фишка – не выполнил задание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Кто справился без ошибок? Кто получил красную фишку? Молодцы!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№31)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И вновь выполним задание в тетради на с. 46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№32)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Выполните задание№4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№33)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верка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ята оцените свою работу цветом: Красная фишка - без ошибок,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иняя фишка.- были затруднения, но я справился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Зелёная фишка – не выполнил задание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слайд№34) 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ИТОГ УРОКА: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Вспомните как вы собирались работать на уроке, вспомните какой цвет вы выбирали, а как в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ожете оценить себя сейчас?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расная фишка – мне было легко и я не допускал ошибок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иняя фишка.- были затруднения, но я справился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елёная фишка – у меня было много ошибок, нужно поработать над подобными заданиями дома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Вот и подошло к концу наше путешествие. 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слайд№34!!!) 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Понравилось вам путешествовать? 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Что понравилось больше всего? 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Какие задания вам понравились? 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/>
      </w:pPr>
      <w:r>
        <w:rPr>
          <w:sz w:val="28"/>
          <w:szCs w:val="28"/>
        </w:rPr>
        <w:t>-А какие вызвали затруднения?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Мы будем работать над подобными заданиями на следующих уроках. 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№35)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А в какой части страны Геометрия мы не побывали? 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/>
      </w:pPr>
      <w:r>
        <w:rPr>
          <w:sz w:val="28"/>
          <w:szCs w:val="28"/>
        </w:rPr>
        <w:t>-Водопад Симметрии. Как вы думаете почему? Это темы будущих уроков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/>
      </w:pPr>
      <w:r>
        <w:rPr>
          <w:sz w:val="28"/>
          <w:szCs w:val="28"/>
        </w:rPr>
        <w:t>-Хочется отметить, ребят которые помогали мне на уроке – это………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№36)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Спасибо вам ребята за помощь на уроке.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295" w:leader="none"/>
        </w:tabs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3:28:00Z</dcterms:created>
  <dc:creator>**</dc:creator>
  <dc:description/>
  <cp:keywords/>
  <dc:language>en-US</dc:language>
  <cp:lastModifiedBy>tornado42</cp:lastModifiedBy>
  <cp:lastPrinted>2006-11-27T23:38:00Z</cp:lastPrinted>
  <dcterms:modified xsi:type="dcterms:W3CDTF">2015-02-28T08:15:00Z</dcterms:modified>
  <cp:revision>37</cp:revision>
  <dc:subject/>
  <dc:title> </dc:title>
</cp:coreProperties>
</file>