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В</w:t>
      </w:r>
    </w:p>
    <w:p>
      <w:pPr>
        <w:pStyle w:val="Normal"/>
        <w:jc w:val="both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последовательно строки, затем столбики таблиц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читай первые две строки с ударением на выделенных гласных. Отхлопай получившийся рит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бъединяет все элементы таблицы? Одинаковы ли они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b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В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В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У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Ы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И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В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читай последовательно все столбики таблиц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выборочно строки табли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ь слова из элементов таблиц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Н</w:t>
            </w:r>
          </w:p>
        </w:tc>
      </w:tr>
    </w:tbl>
    <w:p>
      <w:pPr>
        <w:pStyle w:val="2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2"/>
        <w:jc w:val="both"/>
        <w:rPr/>
      </w:pPr>
      <w:r>
        <w:rPr>
          <w:sz w:val="24"/>
        </w:rPr>
        <w:t>Ответ:  ворота, ворона, лови, ворон, тыква, корова, корона, выросла, вырос, вырастил, вырастили, картинка, картинки, корова, салат, вороны, к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й последовательно все строки таблиц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й заданные в левом столбике таблицы сло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ели слова на группы. Объясни свой выбор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6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42pt;margin-top:6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1pt;margin-top:6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0pt;margin-top:6.1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9pt;margin-top:6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8pt;margin-top:6.1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7pt;margin-top:6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айди в таблице слово, соответствующее схе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И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ОВ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ОС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И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К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ЛИ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jc w:val="both"/>
        <w:rPr/>
      </w:pPr>
      <w:r>
        <w:rPr>
          <w:i/>
        </w:rPr>
        <w:t>Пояснения:           Группы слов: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слова единственного числа и слова множественного числа;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слова, обозначающие предметы и слова, обозначающие действия предметов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К данной схеме подходит слово КРАСИ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читай все слова таблицы. Выделяя ударные гласн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йди лишнее слово в каждой строке таблиц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>
          <w:sz w:val="24"/>
        </w:rPr>
        <w:t>Пояснения: в первой строке таблицы лишним является слово утка, так как у него нет пары; во второй – Лариса, так как это женское имя; в третьей – сила, так как оно не обозначает живот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Найди заданное слово. Чем похожи слова левого столбика данной таблицы?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А              РОСЛА               РОЛС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ОС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СОЛА        ВОРЫСЛА         ВЫРОС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И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САТИЛ      ВЫРАСТИЛ      ВЫРАСИТ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4"/>
        </w:rPr>
        <w:t>Пояснения:</w:t>
        <w:tab/>
        <w:t>все слова левого столбика обозначают действия предм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тай все элементы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ди лишнее буквосочетание в каждой строке таблиц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У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В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ВВ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В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И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Ы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>
          <w:sz w:val="24"/>
        </w:rPr>
        <w:t>Пояснения:</w:t>
        <w:tab/>
        <w:t>в первой строке лишним является элемент ВИИ, так как гласные И стоят рядом, во второй – ОВА, так как имеет две разных гласных буквы, в третьей – УВУВ, так как не имеет удвоенной согласной В, в четвертой – ВИИВ, так как содержит удвоенную гласную 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27T12:41:00Z</dcterms:modified>
  <cp:revision>4</cp:revision>
  <dc:subject/>
  <dc:title>Дидактическое пособие по чтению</dc:title>
</cp:coreProperties>
</file>