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Я</w:t>
      </w:r>
    </w:p>
    <w:p>
      <w:pPr>
        <w:pStyle w:val="Heading1"/>
        <w:rPr/>
      </w:pPr>
      <w:r>
        <w:rPr/>
        <w:t>Упражн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последовательно столбики таблиц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выборочно строки таблиц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Объясни, чем различаются согласные первого и второго столбика таблицы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8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Я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ЯЯ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ЯН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М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ММ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ЯЯ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ЯМ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Л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Я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Л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ЯЯ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ЯЛ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Р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Я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РР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ЯЯ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ЯР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Б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Я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ББ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ЯЯ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ЯБ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В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Я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ВВ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ЯЯ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ЯВ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Д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Я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ДД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ЯЯ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ЯД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З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Я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ЗЗ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ЯЯ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ЯЗ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П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Я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ПП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ЯЯ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ЯП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Я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К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ЯЯ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ЯК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Т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Я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ТТ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ЯЯ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ЯТ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С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Я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СС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ЯЯ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ЯСЯ</w:t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 xml:space="preserve">Ответ: согласные первого и второго столбика различаются по твердости и мягкости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Упражнение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дание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рочитай последовательно строки таблицы, затем выборочно столбики.</w:t>
      </w:r>
    </w:p>
    <w:p>
      <w:pPr>
        <w:pStyle w:val="TextBody"/>
        <w:numPr>
          <w:ilvl w:val="0"/>
          <w:numId w:val="4"/>
        </w:numPr>
        <w:rPr/>
      </w:pPr>
      <w:r>
        <w:rPr/>
        <w:t>Составь слова из элементов таблицы.</w:t>
      </w:r>
    </w:p>
    <w:p>
      <w:pPr>
        <w:pStyle w:val="TextBody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твет: дятел, маяк, ярко, море, земля, моряки, земляника, ямка, яблоко, яблоня, ребята, рябина, дядя, кипят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пражнение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дание: </w:t>
      </w:r>
    </w:p>
    <w:p>
      <w:pPr>
        <w:pStyle w:val="TextBody"/>
        <w:numPr>
          <w:ilvl w:val="0"/>
          <w:numId w:val="2"/>
        </w:numPr>
        <w:rPr/>
      </w:pPr>
      <w:r>
        <w:rPr/>
        <w:t>Прочитай последовательно столбики таблицы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ъедини слова в группы. Объясни свой выбор. </w:t>
      </w:r>
    </w:p>
    <w:p>
      <w:pPr>
        <w:pStyle w:val="TextBody"/>
        <w:numPr>
          <w:ilvl w:val="0"/>
          <w:numId w:val="2"/>
        </w:numPr>
        <w:rPr/>
      </w:pPr>
      <w:r>
        <w:rPr/>
        <w:t>Составь рассказ, используя слова МАЯК, МОРЕ, ВОДА, МОРЯК, НЕБО, ВОЗДУХ, МОРСКАЯ, ВОДОЛАЗ, ВОЛНЫ. Если рассказ составить трудно, составь отдельные словосочетания или предложения.</w:t>
      </w:r>
    </w:p>
    <w:p>
      <w:pPr>
        <w:pStyle w:val="TextBody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89pt;margin-top:5.7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8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07pt;margin-top:5.7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5.7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4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43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152400" cy="1136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37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88pt;margin-top:5.7pt;width:11.95pt;height:8.9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06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15pt;margin-top:5.7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5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3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бери слова к схемам:</w:t>
      </w:r>
    </w:p>
    <w:p>
      <w:pPr>
        <w:pStyle w:val="TextBody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90"/>
        <w:gridCol w:w="1888"/>
        <w:gridCol w:w="2010"/>
        <w:gridCol w:w="189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Я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Б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УБНИ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О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Р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СК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ГОДЫ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ЯБЛ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ЕРЕ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Я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РОДИ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ОЛАЗ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БЛОН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И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ЯТЕ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БЛО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НЫ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Т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ДУ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ЛЯНИ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ЛОВЕ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твет: г</w:t>
      </w:r>
      <w:r>
        <w:rPr>
          <w:i/>
          <w:sz w:val="28"/>
        </w:rPr>
        <w:t>руппы слов: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, объединенные темой «Море»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названия птиц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названия плодо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 первой схеме подходит слово ТЕТЕРЕВ, ко второй – ЗЯБЛИ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заданное слово среди буквосочет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БЛОН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ЯБНОЛЯ              ЯБЛОНЯ               ЯЛБО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ЯБЛИ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ЯЛБИК               ЗЯБКИЛ                ЗЯБЛИ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ЛЯНИК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ЛМЯНИКА      ЗЕМЛЯКИНА      ЗЕМЛЯН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Я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БЯТА                РЕТЯБА                РЕБЯ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ЯДО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ЯРОК            ПОРЯДОК            ПОРЯК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границы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ЯКЗЯБЛИКРЕБЯ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ЛЯНИКАЗЕМЛЯЯГО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БЛОКОЯБЛОНЯЯБЛОЧНЫ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ЯТЕЛВОРОНАТЕТЕРЕВСОРО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Составь слова из буквосочетаний левого столбика и запиши их в правом столбик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КЗЯБ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КИМО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ЯЯБЛО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КАЗЕМН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Дополни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ебята смородину, сливы и яблон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озрела белая и красная, созрели слив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ысоко взлетает морска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рабли спешат к родному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Исключи лишние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Моряки яблоня плывут к земле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Ярко светит земляника маяк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ети водолаз взяли лопат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садили ребята долбил смородину, сливы и яблон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оя Земля ягоды, моя страна – Россия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08:00Z</dcterms:modified>
  <cp:revision>5</cp:revision>
  <dc:subject/>
  <dc:title>Дидактическое пособие по чтению</dc:title>
</cp:coreProperties>
</file>