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</w:rPr>
      </w:pPr>
      <w:r>
        <w:rPr>
          <w:rFonts w:cs="Impact" w:ascii="Impact" w:hAnsi="Impact"/>
          <w:color w:val="FF0000"/>
          <w:sz w:val="28"/>
        </w:rPr>
        <w:t>Буква Ю</w:t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читай последовательно строки таблицы, чередуя повышение и понижение голос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третий и четвертый столбики таблиц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Л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Д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Т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З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С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Н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Ю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Ю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Ю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Ю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Р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ЛЛ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ДД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ТТ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ЗЗ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СС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НН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ЮЮ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Ю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Ю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Ю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ЮЮ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ЮЮ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ЮЮ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Л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ЛР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ДТ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ТД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ЗС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ЮЮ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НРЮ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пражнение 2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дание:</w:t>
      </w:r>
    </w:p>
    <w:p>
      <w:pPr>
        <w:pStyle w:val="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Прочитай последовательно столбики таблицы.</w:t>
      </w:r>
    </w:p>
    <w:p>
      <w:pPr>
        <w:pStyle w:val="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Составь слова из элементов таблиц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Ю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Ю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i/>
        </w:rPr>
        <w:t>Ответ: поют, играют, рисуют, юбки, брюки, юркий, налью, нальются, люблю, любил, юннат, юнга, ключи, ключики.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вначале строки, затем столбики таблицы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ъедини слова в группы. Объясни свой выбор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8pt;margin-top:9.5pt;width:7.15pt;height:7.15pt;mso-wrap-style:none;v-text-anchor:middle"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9.5pt;width:7.15pt;height:7.1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52pt;margin-top:9.5pt;width:7.15pt;height:7.15pt;mso-wrap-style:none;v-text-anchor:middle"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1pt;margin-top:9.5pt;width:7.15pt;height:7.1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70pt;margin-top:9.5pt;width:7.15pt;height:7.15pt;mso-wrap-style:none;v-text-anchor:middle"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9pt;margin-top:9.5pt;width:7.15pt;height:7.1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07pt;margin-top:9.5pt;width:7.15pt;height:7.15pt;mso-wrap-style:none;v-text-anchor:middle">
                <v:fill o:detectmouseclick="t" type="solid" color2="#6633f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Подбери слова к схема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Ь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Л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Ю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Ю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Ю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Ю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ЬЮ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АЮ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Ответ: группы слов: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имена</w:t>
      </w:r>
    </w:p>
    <w:p>
      <w:pPr>
        <w:pStyle w:val="Normal"/>
        <w:numPr>
          <w:ilvl w:val="1"/>
          <w:numId w:val="5"/>
        </w:numPr>
        <w:rPr>
          <w:i/>
          <w:i/>
          <w:sz w:val="28"/>
        </w:rPr>
      </w:pPr>
      <w:r>
        <w:rPr>
          <w:i/>
          <w:sz w:val="28"/>
        </w:rPr>
        <w:t>слова, обозначающие действия.</w:t>
      </w:r>
    </w:p>
    <w:p>
      <w:pPr>
        <w:pStyle w:val="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jc w:val="both"/>
        <w:rPr/>
      </w:pPr>
      <w:r>
        <w:rPr/>
        <w:t>Первой схеме соответствует слово ЛЬЮ (буква Ю стоит после разделительного мягкого знака, обозначает два звука [</w:t>
      </w:r>
      <w:r>
        <w:rPr>
          <w:color w:val="008000"/>
        </w:rPr>
        <w:t>й</w:t>
      </w:r>
      <w:r>
        <w:rPr/>
        <w:t xml:space="preserve"> </w:t>
      </w:r>
      <w:r>
        <w:rPr>
          <w:color w:val="FF0000"/>
        </w:rPr>
        <w:t>у</w:t>
      </w:r>
      <w:r>
        <w:rPr/>
        <w:t>]), второй – Люся, Юля (буква Ю стоит вначале слова, обозначает два звука [</w:t>
      </w:r>
      <w:r>
        <w:rPr>
          <w:color w:val="008000"/>
        </w:rPr>
        <w:t>й</w:t>
      </w:r>
      <w:r>
        <w:rPr/>
        <w:t xml:space="preserve"> </w:t>
      </w:r>
      <w:r>
        <w:rPr>
          <w:color w:val="FF0000"/>
        </w:rPr>
        <w:t>у</w:t>
      </w:r>
      <w:r>
        <w:rPr/>
        <w:t>]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КОДИЛ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КОДИЛ  КОКРОДИЛ      КРОКОДИ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ГЕМОТ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ЕТЕМОТ     БЕГЕМОН         БЕГЕМО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КОНО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КТОНОС    УТТОНОС         УТКОН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ЮШОН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ШОН   КОПИШОН      КАПЮШО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границы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ЮТБРЮКИЮЛАПОЮ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УЮТЮНЫЕЮНГИ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КОДИЛУТКОНОСАПРОГЛОТИ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Составь слова. Запи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ТБЕГЕ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НПЮК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ДИЛКО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ТРАИГ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ТСУР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пражнение 7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дание: Дополни недостающие слова, чтобы получились предложения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ила сыну брюки и рубашку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ети в прятки во дворе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ма Юру обедать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па Люсе новую куклу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Исключи, где это необходимо, лишние слова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Юля и Люда играли юбку в кубики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Малыши собирали машины из конструктора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юла вешалке висели новые брюки и рубашка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тконос живёт в норе у воды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Упражнение 9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Задание: Составь предложения из слов, запиши их в свободных строках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tbl>
      <w:tblPr>
        <w:tblW w:w="8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/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ЁПЛЫХ  БЕГЕМОТЫ   В  КРОКОДИЛЫ И ЖИВУТ СТРАНАХ </w:t>
            </w:r>
          </w:p>
        </w:tc>
      </w:tr>
      <w:tr>
        <w:trPr/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 ИГРУШКИ РЕБЯТ ПОЯВИЛИСЬ НОВЫЕ  ВСЕХ </w:t>
            </w:r>
          </w:p>
        </w:tc>
      </w:tr>
      <w:tr>
        <w:trPr/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ТАЮТ  ПЕРЕД  НИЗКО  ДОЖДЁМ  ЛАСТОЧКИ </w:t>
            </w:r>
          </w:p>
        </w:tc>
      </w:tr>
      <w:tr>
        <w:trPr/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39:00Z</dcterms:modified>
  <cp:revision>5</cp:revision>
  <dc:subject/>
  <dc:title>Дидактическое пособие по чтению</dc:title>
</cp:coreProperties>
</file>