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З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Упражнение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 первые две строки таблицы с повышением, затем с понижением голо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 первые две строки таблицы, выделяя ударные гласные. Отхлопай получившийся рит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 оставшиеся строки таблицы, выделяя ударные гласны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тай выборочно столбики таблицы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/>
              </w:rPr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</w:t>
            </w: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</w:t>
            </w:r>
            <w:r>
              <w:rPr>
                <w:b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ОЗ</w:t>
            </w:r>
            <w:r>
              <w:rPr>
                <w:b/>
                <w:sz w:val="24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З</w:t>
            </w:r>
            <w:r>
              <w:rPr>
                <w:b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З</w:t>
            </w:r>
            <w:r>
              <w:rPr>
                <w:b/>
              </w:rPr>
              <w:t>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</w:t>
            </w:r>
            <w:r>
              <w:rPr>
                <w:b/>
              </w:rPr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</w:t>
            </w:r>
            <w:r>
              <w:rPr>
                <w:b/>
              </w:rPr>
              <w:t>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Ы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З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/>
              <w:t>ЗЗ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</w:t>
            </w:r>
            <w:r>
              <w:rPr/>
              <w:t>ЗЗ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</w:t>
            </w:r>
            <w:r>
              <w:rPr/>
              <w:t>ЗЗ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Ы</w:t>
            </w:r>
            <w:r>
              <w:rPr/>
              <w:t>ЗЗ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</w:t>
            </w:r>
            <w:r>
              <w:rPr/>
              <w:t>ЗЗ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</w:t>
            </w:r>
            <w:r>
              <w:rPr/>
              <w:t>ЗЗ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  <w:r>
              <w:rPr>
                <w:b/>
              </w:rPr>
              <w:t>А</w:t>
            </w: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/>
              </w:rPr>
              <w:t>О</w:t>
            </w:r>
            <w:r>
              <w:rPr/>
              <w:t>О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</w:t>
            </w:r>
            <w:r>
              <w:rPr>
                <w:b/>
              </w:rPr>
              <w:t>Е</w:t>
            </w: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/>
              </w:rPr>
              <w:t>Ы</w:t>
            </w:r>
            <w:r>
              <w:rPr/>
              <w:t>Ы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</w:t>
            </w:r>
            <w:r>
              <w:rPr>
                <w:b/>
              </w:rPr>
              <w:t>И</w:t>
            </w:r>
            <w:r>
              <w:rPr/>
              <w:t>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/>
              </w:rPr>
              <w:t>У</w:t>
            </w:r>
            <w:r>
              <w:rPr/>
              <w:t>УЗ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/>
              </w:rPr>
              <w:t>А</w:t>
            </w:r>
            <w:r>
              <w:rPr/>
              <w:t>З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З</w:t>
            </w:r>
            <w:r>
              <w:rPr>
                <w:b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/>
              </w:rPr>
              <w:t>Е</w:t>
            </w:r>
            <w:r>
              <w:rPr/>
              <w:t>З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ЫЗ</w:t>
            </w:r>
            <w:r>
              <w:rPr>
                <w:b/>
              </w:rPr>
              <w:t>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/>
              </w:rPr>
              <w:t>И</w:t>
            </w:r>
            <w:r>
              <w:rPr/>
              <w:t>З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З</w:t>
            </w:r>
            <w:r>
              <w:rPr>
                <w:b/>
              </w:rPr>
              <w:t>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З</w:t>
            </w:r>
            <w:r>
              <w:rPr>
                <w:b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</w:t>
            </w:r>
            <w:r>
              <w:rPr/>
              <w:t>ЗЗ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ЗЗ</w:t>
            </w:r>
            <w:r>
              <w:rPr>
                <w:b/>
              </w:rPr>
              <w:t>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Ы</w:t>
            </w:r>
            <w:r>
              <w:rPr/>
              <w:t>ЗЗ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З</w:t>
            </w:r>
            <w:r>
              <w:rPr>
                <w:b/>
              </w:rPr>
              <w:t>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</w:t>
            </w:r>
            <w:r>
              <w:rPr/>
              <w:t>ЗЗ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Упражнение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тай столбики таблиц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очно прочитай строки таблиц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элементов таблицы составь слова. Поясни значение слов. Составь с получившимися словами словосочетания, предложения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твет:</w:t>
        <w:tab/>
        <w:t>звери, зоопарк, слоны, звонок, музыка, спина, ветер, зонтик, козлик, корзина, зима, узнали, налим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дание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й последовательно столбики, затем строки таблиц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дини слова таблицы в группы. Объясни свой выбор.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98pt;margin-top:8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8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16pt;margin-top:8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8.4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4pt;margin-top:8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43pt;margin-top:8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2pt;margin-top:8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88pt;margin-top:8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pt;margin-top:8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06pt;margin-top:8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15pt;margin-top:8.4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8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3pt;margin-top:8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бери слова к схемам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Е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И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Т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ЛИ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З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Т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Н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ОПАР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ЗВОН</w:t>
            </w:r>
          </w:p>
        </w:tc>
      </w:tr>
    </w:tbl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1143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cc99" stroked="t" o:allowincell="f" style="position:absolute;margin-left:9pt;margin-top:9.75pt;width:8.95pt;height:17.95pt;mso-wrap-style:none;v-text-anchor:middle" type="_x0000_t97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1143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pt;margin-top:9.75pt;width:8.95pt;height:17.95pt;mso-wrap-style:none;v-text-anchor:middle" type="_x0000_t97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>В одну группу можно объединить слова, обозначающие один предмет, в другую – множество. Можно объединить слова иначе:  животные, растения, слова, обозначающие предметы неживы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первой схеме подходит слово КОРЗИНА, ко второй – КОЗЛИ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да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тай последовательно столбики, затем строки таблиц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 лишнее слово в каждой строке таблицы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И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И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И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ТУ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И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з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А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i/>
        </w:rPr>
        <w:t>Ответ:</w:t>
        <w:tab/>
        <w:t>лишними являются слов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первой строке – ВСТАЛА, во второй – КАКТУСЫ, в третьей – Захар, в четвертой – ЗАМОК (оно состоит не из пяти букв), в пятой – ВОЛ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Упражнение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Задание: Найди заданное слово в ряду буквосочетаний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ОВЫ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ОЗЫЕ             РОЗОВЫЕ             РОЗОВЕ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ВЫ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ИСЫЕ          КРАСЫВАЕ         КРАСИВЫ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Ы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ОКЫЕ          ЗНАКОМЫЕ        ЗНАОКМЫ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ОВАЛ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ВОМАЛИ           ЗИЛОВАМИ        ЗИМОВАЛ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АЛ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ЗАКАЛА       РАССКАЗАЛИ    РАССКАЛАЗ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НЫ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СЕНЫЕ       ИНТЕРЕНСЫЕ   ИНТЕРЕС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 Из слогов левого столбика составь слова. Поясни их значение. Запиши получившиеся слова в правом столбике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РОВЫ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ЫЕКРА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КРАВЫ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ИЛИВ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твет:</w:t>
      </w:r>
      <w:r>
        <w:rPr/>
        <w:tab/>
        <w:tab/>
        <w:t>р</w:t>
      </w:r>
      <w:r>
        <w:rPr>
          <w:i/>
        </w:rPr>
        <w:t>озовые, красные, красивые, зимовали, замо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 Найди границы слов в каждой строке таблицы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АЛИЗНАЛИПОЗВАЛИПРИНЕСЛИ</w:t>
            </w:r>
          </w:p>
        </w:tc>
      </w:tr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АРОЗАКАКТУСМИМОЗАИРИСМАКИПИОНЫ</w:t>
            </w:r>
          </w:p>
        </w:tc>
      </w:tr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КОЗАКОЗЛИКЗИМАЗВОНОКЗОНТЗВУКИ</w:t>
            </w:r>
          </w:p>
        </w:tc>
      </w:tr>
      <w:tr>
        <w:trPr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ОПАРКАКВАРИУМТЕРРАРИУ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: Добавь слова в каждую строку таблицы, чтобы получились предложения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а козу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за знает разны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а и Зина вырастил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ма и Зина принесли в класс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оопарке разные.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Упражнение 9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ание: Убери лишнее слово в каждой строке таблицы, чтобы получились предлож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 мы посетим зоопарк зазвене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оопарке разные произнесите звер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сразу корзина узнали слон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осли розы – красные козлик и розовы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на Ивановна рассказала нам новые кролики интересные сказки.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15:00Z</dcterms:created>
  <dc:creator>фф</dc:creator>
  <dc:description/>
  <dc:language>en-US</dc:language>
  <cp:lastModifiedBy>СИ</cp:lastModifiedBy>
  <cp:lastPrinted>2005-06-10T11:51:00Z</cp:lastPrinted>
  <dcterms:modified xsi:type="dcterms:W3CDTF">2005-10-27T12:55:00Z</dcterms:modified>
  <cp:revision>4</cp:revision>
  <dc:subject/>
  <dc:title>Дидактическое пособие по чтению</dc:title>
</cp:coreProperties>
</file>