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6·  4 =       9 · 6 =      21 : 3 =      72 : 8 =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 · 9 =       6 · 7 =      45 : 9 =      63 : 7 =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 · 7 =       7 · 8 =      36 : 6 =      54 : 6 =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 · 8 =        9 · 9 =      28 : 4 =      24 : 4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умму чисел 26 и 6 увеличить в 2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астное чисел 96 и 3 увеличить на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ность чисел 98 и 69 увеличить на 2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изведение чисел 4 и 18 уменьшить в 2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( 38-х ) – 24 =               32 + ( х+18 ) =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84 – 3 · 24 + 69 =                     92 : 4 + 4 · 16 =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7·  3 – 4 · 15 =                         78 – 2 · 38 + 89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73 + 27 =            16 · 6 =          96 : 6 =              68 : 17 =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0 – 38 =          17 · 5 =          54 : 3 =              64 : 16 =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5 – 27 =            27 · 3 =          92 : 4 =              90 : 18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Поставить знак  &gt;   ,&lt;      , =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 · ( 2 +15 ) * 2  ·7 + 15 · 7                         5м2дм * 2м5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 63 + 17) +28 * 63 – 28 -17                  2дм3см * 3дм2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Начерти квадрат со стороной 5см. Найди периметр этого квадр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Начертить прямоугольник, периметр которого равен 1дм8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( а+ 24 ) : 15 =4                       8 · ( х + 4 ) =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Найдите числовое значение следующих выраж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 а+в )+с                        ( а-в) + с·  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    а=13,   в=3,   с=6,     к=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  4руб. 03коп = * 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07см = *дм *с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6 · 6=              7 · 8 =                  28 : 4=                   18 : 3=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 · 9=              6  ·9 =                  32 : 8 =                  42 : 7 =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 · 8=              3  ·3 =                  35 : 7 =                  49 : 7 =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  ·7=              5  ·8 =                  56 : 8 =                  20 : 2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умму чисел 37 и 25 уменьшить на 2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ность чисел 18 и 16 увеличить в 25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астное чисел 48 и 3 увеличить на 2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изведение чисел 12 и 4 уменьшить в 2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(х + 3) – 17 = 68                 (х – 12) + 3 = 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100 – 36 : 2 + 18=                23·  3 – 14·  4 =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3 + 3 · 13 – 47 =                  64 – 52 + 4 · 18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57 + 26 =           18·  3 =        81 : 3 =           72 : 24 =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0 – 78 =         19 · 4 =        72 : 6 =           51 : 17 =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1 – 65 =           25 · 2 =        78 : 3 =           92 : 23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Поставь знак  &lt; ,&gt;   , =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12 + 18) : 3 * 12 : 3 + 18 : 6                          3м2дм * 8дм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4 · 2 + 24 * 24 · 4 – 24                                 3м2дм * 2м3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Начертить квадрат со стороной 8 см. Найти периметр этого квадр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Начертить прямоугольник, периметр которого равен 1дм 4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28 : (а – 2) = 7                      9 · (х + 5) = 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Найдите числовое значение следующих выражений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· к – а · в                  с · к – (а + в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  а=13,  в=3,   с=6,   к=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4м 05см = * 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08 коп = * руб * ко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6 · 5 =            7  ·6 =                  48 : 6 =               42 : 6 =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 · 8 =            4  ·9 =                  54 : 9 =               28 : 7 =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 · 4 =            3  ·7 =                  81 : 9 =               16 : 4 =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 · 3 =            9 · 8 =                  40 : 5 =               18 : 9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изведение чисел 25 и 2 уменьшить на 17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умму чисел 19 и 23 уменьшить в 3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ность чисел 33 и 17 увеличить в 4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астное чисел 72 и 6 увеличь на 1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75 + (х – 24) = 83             (78 – х) + 56 =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100 – (34 + 76 : 4) =                64 : 32 · 39 =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8 + 37 – 72 : 6 =                     72 : 18 + 7 · 9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39 + 54 =         70 : 14 =           16 · 2 =        96 : 8 =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0 – 63 =         88 : 11 =           32  ·2 =        96 : 4 =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1 – 27 =         91 : 13 =           27  ·3 =        64 : 4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Поставить знак    &lt; ,&gt;    , =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8 + 7)·  4 * 8 · 4 + 7·  2 + 7  ·2                         6м 7дм * 7м 1дм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2 · 3 * 30 · 3 + 2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3                                       6м 78см * 6м 87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Начертить прямоугольник длина которого 1дм 1см, а ширина 7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ти периметр этого прямоуго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Начертить квадрат, периметр которого равен 2дм 4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(х + 17) : 5 = 13                  (8 – х) · 12 = 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Найдите числовое значение следующих выражений: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  в + с · </w:t>
      </w:r>
      <w:r>
        <w:rPr>
          <w:sz w:val="28"/>
          <w:szCs w:val="28"/>
          <w:lang w:val="en-US"/>
        </w:rPr>
        <w:t xml:space="preserve">d       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 xml:space="preserve">a – </w:t>
      </w:r>
      <w:r>
        <w:rPr>
          <w:sz w:val="28"/>
          <w:szCs w:val="28"/>
        </w:rPr>
        <w:t>в) · 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если  а = 10, в = 5, с = 7, </w:t>
      </w:r>
      <w:r>
        <w:rPr>
          <w:sz w:val="28"/>
          <w:szCs w:val="28"/>
          <w:lang w:val="en-US"/>
        </w:rPr>
        <w:t>d =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    3 руб 86 коп = * ко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03 см = * м * с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5:50:00Z</dcterms:created>
  <dc:creator>Yuri</dc:creator>
  <dc:description/>
  <cp:keywords/>
  <dc:language>en-US</dc:language>
  <cp:lastModifiedBy>Y</cp:lastModifiedBy>
  <dcterms:modified xsi:type="dcterms:W3CDTF">2015-02-23T13:14:00Z</dcterms:modified>
  <cp:revision>6</cp:revision>
  <dc:subject/>
  <dc:title/>
</cp:coreProperties>
</file>