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15" w:leader="none"/>
        </w:tabs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Ж</w:t>
      </w:r>
    </w:p>
    <w:p>
      <w:pPr>
        <w:pStyle w:val="Heading1"/>
        <w:tabs>
          <w:tab w:val="clear" w:pos="708"/>
          <w:tab w:val="left" w:pos="2415" w:leader="none"/>
        </w:tabs>
        <w:rPr/>
      </w:pPr>
      <w:r>
        <w:rPr/>
        <w:t>Упражнение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415" w:leader="none"/>
        </w:tabs>
        <w:rPr/>
      </w:pPr>
      <w:r>
        <w:rPr/>
        <w:t xml:space="preserve">Прочитай первую строку на одном выдох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jc w:val="both"/>
        <w:rPr>
          <w:sz w:val="28"/>
        </w:rPr>
      </w:pPr>
      <w:r>
        <w:rPr>
          <w:sz w:val="28"/>
        </w:rPr>
        <w:t>Прочитай первые две строки с ударением на выделенных гласных. Отхлопай получившийся рит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jc w:val="both"/>
        <w:rPr>
          <w:sz w:val="28"/>
        </w:rPr>
      </w:pPr>
      <w:r>
        <w:rPr>
          <w:sz w:val="28"/>
        </w:rPr>
        <w:t>Прочитай оставшиеся строки, затем выборочно столбики, делая ударение на выделенных гласных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Ж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Ж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Ж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Ж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Ж</w:t>
            </w:r>
            <w:r>
              <w:rPr>
                <w:b/>
                <w:sz w:val="28"/>
              </w:rPr>
              <w:t>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О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У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И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ЖЖ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ЖЖ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ЖЖ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ЖЖ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ЖЖ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ЖА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415" w:leader="none"/>
              </w:tabs>
              <w:rPr/>
            </w:pPr>
            <w:r>
              <w:rPr/>
              <w:t>Ж</w:t>
            </w:r>
            <w:r>
              <w:rPr>
                <w:b/>
              </w:rPr>
              <w:t>О</w:t>
            </w:r>
            <w:r>
              <w:rPr/>
              <w:t>О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ЖУ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ЖЕ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Ж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И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АЖ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Ж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Ж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УЖ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Ж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ИЖ</w:t>
            </w:r>
            <w:r>
              <w:rPr>
                <w:b/>
                <w:sz w:val="28"/>
              </w:rPr>
              <w:t>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ЖЖ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ЖЖ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ЖЖ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ЖЖ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ЖЖ</w:t>
            </w:r>
            <w:r>
              <w:rPr>
                <w:b/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Упражнение 2</w:t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Задани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 xml:space="preserve">Прочитай последовательно столбики таблицы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15" w:leader="none"/>
        </w:tabs>
        <w:jc w:val="both"/>
        <w:rPr/>
      </w:pPr>
      <w:r>
        <w:rPr/>
        <w:t>Составь слова из элементов таблицы. Поясни значение слов, составив с каждым предложения.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РУ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Ы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О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АЖ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2415" w:leader="none"/>
        </w:tabs>
        <w:jc w:val="both"/>
        <w:rPr/>
      </w:pPr>
      <w:r>
        <w:rPr/>
        <w:t>Ответ:  дружба, дружок, дружили, может, чижи, стрижи, жили, снежинки, лыжники, дорожка, бумажка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Упражнение 3</w:t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Зада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Прочитай последовательно строки таблиц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Прочитай выборочно столбики таблиц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Объедини слова в групп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89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8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07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34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бери слово к схеме:</w:t>
      </w:r>
    </w:p>
    <w:p>
      <w:pPr>
        <w:pStyle w:val="TextBody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Е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ДРУЖ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ан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МОРЖ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АБ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ДРУЖ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ИРА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У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ор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озефи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е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Д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ДРУЖИ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ИВОТ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УДРУЖИ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ПОДРУ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Ы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ЫЖ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ЫЖ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ЫЖНЫЙ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</w:t>
      </w:r>
      <w:r>
        <w:rPr>
          <w:i/>
          <w:sz w:val="28"/>
        </w:rPr>
        <w:t xml:space="preserve">  группы сл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слова с общей частью ЛЫЖ (однокоренные слов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слова с общей частью ДРУГ, ДРУЖ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имен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животные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Данной схеме соответствует слово ЛЫЖНЫЙ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ЫЖНИ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sz w:val="28"/>
              </w:rPr>
              <w:t>ЛЫНЖИКИ        ЛЫЖНИКИ          ЛЫЖКИ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СНЕЖИН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sz w:val="28"/>
              </w:rPr>
              <w:t>СНЕЖЫНКИ      СНЕЖИКНИ        СНЕЖИН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ИМОЛ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ИЛОМОСТЬ   ЖЫМОЛОСТЬ     ЖИМОЛОСТЬ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Составь слова, запиши их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ЖИТЖУЖ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ЧКИЖУ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КИЖИНСН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РОЖДО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Найди лишние слова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У Вари был дорожка чиж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Чиж жил в клетке и ни разу не пе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Варя пришла закружились к чиж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Чиж будет петь на карандаш воле весь день.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Дополни слова, если требуется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Было у семь дето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Сделала она себе в лес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Подружились медведь с мужиком и вздумали они реп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Мужик взял себе корешки, а Мише отдал вершки.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28:00Z</dcterms:modified>
  <cp:revision>5</cp:revision>
  <dc:subject/>
  <dc:title>Дидактическое пособие по чтению</dc:title>
</cp:coreProperties>
</file>