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i/>
          <w:sz w:val="72"/>
          <w:szCs w:val="72"/>
          <w:lang w:val="en-US" w:eastAsia="en-US"/>
        </w:rPr>
        <w:t>Зимние прим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72"/>
          <w:szCs w:val="72"/>
          <w:lang w:val="en-US" w:eastAsia="en-US"/>
        </w:rPr>
        <w:t>о природе и пог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sz w:val="44"/>
          <w:szCs w:val="44"/>
          <w:lang w:val="en-US" w:eastAsia="en-US"/>
        </w:rPr>
        <w:t>Группа «Весн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sz w:val="44"/>
          <w:szCs w:val="44"/>
          <w:lang w:val="en-US" w:eastAsia="en-US"/>
        </w:rPr>
        <w:t>ГБДОУ детский сад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sz w:val="44"/>
          <w:szCs w:val="44"/>
          <w:lang w:val="en-US" w:eastAsia="en-US"/>
        </w:rPr>
        <w:t>Кронштадт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sz w:val="44"/>
          <w:szCs w:val="44"/>
          <w:lang w:val="en-US" w:eastAsia="en-US"/>
        </w:rPr>
        <w:t>Санкт – 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sz w:val="44"/>
          <w:szCs w:val="44"/>
          <w:lang w:val="en-US" w:eastAsia="en-US"/>
        </w:rPr>
        <w:t>2014 – 2015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sz w:val="44"/>
          <w:szCs w:val="4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sz w:val="44"/>
          <w:szCs w:val="4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Дорогие мамы и папы!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ашему вниманию предлагается очень интересная и полезная информация. Просить познакомиться с ее содержанием и использовать в дальнейшем для игры вечерами дома, по дороге домой, на прогулках, во время проведения наблюдений с детьми. Наблюдайте, повторяйте чаще приметы. Это позволит воспитать у детей наблюдательность, внимание к происходящему вокруг в природе. Кроме того, повторение и запоминание стимулирует развитие речи и памяти, что принесет, несомненно, большую пользу Вашему ребенку. Он будет сам проявлять инициативу и обращать внимание на погоду, на растения, на живые объекты в природе. Процесс социализации и коммуникации ребенка пойдет гораздо быстрее и намного интереснее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8"/>
          <w:szCs w:val="48"/>
        </w:rPr>
        <w:t>О природе и пог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родные приметы, пословицы, поговорки и загадки дошли до нас, передаваясь из уст в уста, из поколения в поколение. Русский народ на протяжении долгих веков вел наблюдения за погодой, растениями, поведением насекомых, птиц, за звездами и т.п. Оказывается, пользуясь старинными народными приметами, можно узнать уже зимой, какой будет весна, весной – каким будет лето, а летом – какой будет осень или зима, а также много другой, полезной информации для развития представлений детей об окружающем их мире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ослов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има не лето, в шубу од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има лето строит: зимнее тепло – летний хол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има весну пугает, да все равно 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ем крепче зима, тем скорее ве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зима не злится, а весне покор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реги нос в большой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има лодыря мороз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имой льдом не дорож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имний денек – воробьиный ск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О месяцах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кабрь год кончает, зиму начин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кабрь – шапка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кабрь глаз снегами тешит, да ухо морозом р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кабрь старое горе кончает, новому году счастьем дорожку сте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нварь – всему году запев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нварь – году начало, зиме серед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сяц январь – зимы госу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нварю морозы, февралю ме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январе растет день – растет и хол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нварь – месяц ярких звезд и белых тр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Февраль – месяц лютый: спрашивает, как обут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Февраль силен метелью, а март – капел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Февраль строит мосты, а март их лом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Февраль богат снегом, апрель – вод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февраля два друга: метель да вью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ьюги да метели в феврале нале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en-US" w:eastAsia="en-US"/>
        </w:rPr>
        <w:t>Зимние приметы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Первый снег хоть и чист, да обманет – зима в одну ночь никогда не наста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Первый снег -  за сорок дней до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Зима – по лету, лето – по зи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Зима снежная – лето дождлив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Снежная зима – хороший рост трав л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Если прошлая зима была теплой, то нынешняя будет холо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Зимой много инея – летом много 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Если в январе частые снегопады и метели, то в июле частые дож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Зима без снега – лето без хле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Если первый снег упадет на мокрую землю, то он останется, а на сухую – скоро опять сой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Зимой небо ясное – к моро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Если первый снег сухой – впереди ждет хорошее ле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Если снег идет большими хлопьями – к нен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Туман зимой – к оттеп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Длинные сосульки – к долгой зи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Яркие звезды зимой – к моро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Звезды зимой сыплются с неба – к сне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Гром зимой предвещет засуху л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Перед сильным морозом у человека портится настроение и поднимается д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Икота – к ветру, ломота в костях – к нен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t>Звон в ушах зимой – к оттеп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i/>
          <w:sz w:val="44"/>
          <w:szCs w:val="44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MediumGap" w:sz="24" w:space="24" w:color="00B0F0"/>
        <w:left w:val="thickThinMediumGap" w:sz="24" w:space="24" w:color="00B0F0"/>
        <w:bottom w:val="thickThinMediumGap" w:sz="24" w:space="24" w:color="00B0F0"/>
        <w:right w:val="thickThinMediumGap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53:00Z</dcterms:created>
  <dc:creator>www</dc:creator>
  <dc:description/>
  <cp:keywords/>
  <dc:language>en-US</dc:language>
  <cp:lastModifiedBy>www</cp:lastModifiedBy>
  <dcterms:modified xsi:type="dcterms:W3CDTF">2015-02-28T14:53:00Z</dcterms:modified>
  <cp:revision>2</cp:revision>
  <dc:subject/>
  <dc:title/>
</cp:coreProperties>
</file>