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Анализ воспитательной работы за 1 полугодие 2012-2013 уч.года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  <w:sz w:val="20"/>
          <w:szCs w:val="20"/>
        </w:rPr>
        <w:t>КЛАСС: 9 «Б», КЛ. РУКОВОДИТЕЛЬ: Лозинская Г.М.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54"/>
      </w:tblGrid>
      <w:tr>
        <w:trPr>
          <w:trHeight w:val="9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правления воспитательной работы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</w:t>
            </w:r>
          </w:p>
        </w:tc>
      </w:tr>
      <w:tr>
        <w:trPr>
          <w:trHeight w:val="16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учение личности обучающегося Диагностика класса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успеваемости по четвертям и ежемесячно, Отражение успеваемости в дневниках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 «Мой жизненный выбор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воспитанности учащихся.                 Классный час «Кого можно назвать настоящим другом?». Диагностика учебной мотив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дуль «Моя Родина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Устав шко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газета к Дн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Государственная символика России»</w:t>
            </w:r>
          </w:p>
        </w:tc>
      </w:tr>
      <w:tr>
        <w:trPr>
          <w:trHeight w:val="9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дуль «Профориентация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месторождение территориально-производственного объединения «Когалымнефтега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городские тепловые сети.</w:t>
            </w:r>
          </w:p>
        </w:tc>
      </w:tr>
      <w:tr>
        <w:trPr>
          <w:trHeight w:val="8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дуль «Здоровье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Осторожно, сигарет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 о правилах поведения на доро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представителей «Феникс» об административной ответственности подростков за хулиганство в Интерне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ный поход в лес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Мы за здоровый образ жизни»</w:t>
            </w:r>
          </w:p>
        </w:tc>
      </w:tr>
      <w:tr>
        <w:trPr>
          <w:trHeight w:val="14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дуль  «Интеллект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Выбор спецкурсов, экзаменов»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Классный час «Об ответственности, самосознании и самодисциплин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учащихся в школьных, дистанционных олимпиадах по предметам.</w:t>
            </w:r>
          </w:p>
        </w:tc>
      </w:tr>
      <w:tr>
        <w:trPr>
          <w:trHeight w:val="11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дуль «Мир прекрасн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школьного музе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годний вечер в КДК «Янтарь».                                   Коллективный просмотр фильма в кинотеатре.                                     </w:t>
            </w:r>
          </w:p>
        </w:tc>
      </w:tr>
      <w:tr>
        <w:trPr>
          <w:trHeight w:val="12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дуль «Семья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торий для родителей «Развитие способностей подростка»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собрания.                                                                                     Встречи родителей с предметниками.</w:t>
            </w: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и для учащихся о правилах поведения на улице, в школе, дома, в каникулы (Осенние и зимние), на новогоднем празднике.</w:t>
            </w:r>
          </w:p>
        </w:tc>
      </w:tr>
      <w:tr>
        <w:trPr>
          <w:trHeight w:val="9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дуль «Лидер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ер класса посещала общешкольные заседания и передавала одноклассникам нужную информацию. Лидер класса участвовала в подготовке всех мероприятий класса и школы, в выпуске стенгазет.</w:t>
            </w:r>
          </w:p>
        </w:tc>
      </w:tr>
      <w:tr>
        <w:trPr/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Вывод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воспитательной работы на первое полугодие выполнен. Принимали участие во всех школьных мероприятиях.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Анализ воспитательной работы за 2 полугодие 2012-2013 уч.года</w:t>
      </w:r>
    </w:p>
    <w:p>
      <w:pPr>
        <w:pStyle w:val="Normal"/>
        <w:rPr/>
      </w:pPr>
      <w:r>
        <w:rPr/>
        <w:t>КЛАСС: 9 «Б», КЛ. РУКОВОДИТЕЛЬ: Лозинская Г.М.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54"/>
      </w:tblGrid>
      <w:tr>
        <w:trPr>
          <w:trHeight w:val="9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правления воспитательной работы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</w:t>
            </w:r>
          </w:p>
        </w:tc>
      </w:tr>
      <w:tr>
        <w:trPr>
          <w:trHeight w:val="16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учение личности обучающего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агностика класса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успеваемости по четвертям и ежемесячно, Отражение успеваемости в дневниках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 «Мой жизненный выбор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тревожности в класс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Что такое толерантность?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чебной мотивации.</w:t>
            </w:r>
          </w:p>
        </w:tc>
      </w:tr>
      <w:tr>
        <w:trPr>
          <w:trHeight w:val="9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дуль «Моя Родина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Великая победа 1945 года».                        Знакомство с нормативными документами: «О мерах наказания нарушителей дисциплины», «О пропусках занятий без уважительной причины»</w:t>
            </w:r>
          </w:p>
        </w:tc>
      </w:tr>
      <w:tr>
        <w:trPr>
          <w:trHeight w:val="9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дуль «Профориентация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территориально-производственное объединение «Когалымнефтегаз» (цех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Когалымский научно-исследовательский и проектный институт нефти.</w:t>
            </w:r>
          </w:p>
        </w:tc>
      </w:tr>
      <w:tr>
        <w:trPr>
          <w:trHeight w:val="8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дуль «Здоровье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Осторожно, сигарет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 о правилах поведения на доро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представителей «Феникс» об административной ответственности подростков за хулиганство в Интерне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ный поход на лыжную базу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Мы за здоровый образ жизни»</w:t>
            </w:r>
          </w:p>
        </w:tc>
      </w:tr>
      <w:tr>
        <w:trPr>
          <w:trHeight w:val="14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дуль  «Интеллект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Викторина «Самый сообразительный».                         Ознакомление учащихся с правилами сдачи ГИА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Классный час «Правила заполнения бланков для ГИ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авила подачи апелляции после экзамена»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накомство со сроками сдачи, результатами экзаменов»</w:t>
            </w:r>
          </w:p>
        </w:tc>
      </w:tr>
      <w:tr>
        <w:trPr>
          <w:trHeight w:val="11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дуль «Мир прекрасн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Дня английского язык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азднику Последнего звонка.                     Посещение городского краеведческого музея.</w:t>
            </w:r>
          </w:p>
        </w:tc>
      </w:tr>
      <w:tr>
        <w:trPr>
          <w:trHeight w:val="12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дуль «Семья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торий для родителей «Выбор профессии»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собрания                                                                                      Встречи родителей с предметниками.</w:t>
            </w: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и  для учащихся о правилах поведения на улице, в школе, дома, на каникулах, на выпускном вечере.</w:t>
            </w:r>
          </w:p>
        </w:tc>
      </w:tr>
      <w:tr>
        <w:trPr>
          <w:trHeight w:val="9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дуль «Лидер»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ер класса посещала общешкольные заседания и передавала одноклассникам нужную информацию. Лидер класса участвовала в подготовке всех мероприятий класса и школы, в выпуске стенгазет.</w:t>
            </w:r>
          </w:p>
        </w:tc>
      </w:tr>
      <w:tr>
        <w:trPr/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Вывод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воспитательной работы на второе полугодие выполнен. Принимали участие во всех школьных мероприятиях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6:56:00Z</dcterms:created>
  <dc:creator>Пользователь</dc:creator>
  <dc:description/>
  <dc:language>en-US</dc:language>
  <cp:lastModifiedBy>Home</cp:lastModifiedBy>
  <cp:lastPrinted>2012-12-29T09:53:00Z</cp:lastPrinted>
  <dcterms:modified xsi:type="dcterms:W3CDTF">2015-03-01T16:56:00Z</dcterms:modified>
  <cp:revision>2</cp:revision>
  <dc:subject/>
  <dc:title>Анализ воспитательной работы за 1 полугодие</dc:title>
</cp:coreProperties>
</file>