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«От идеи к созданию панно с сюжетом»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юж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ам не приходит в голову интересный сюжет, поищите его среди фотографий, в детских раскрасках, книжках с картинками или позаимствуйте идею у профессиональных художников, переведя живописную или графическую работу в соответствующий жанр. Подсмотренный сюжет таким образом после вашей переработки получит абсолютно самостоятельное прочтение. Также можно в панно запечатлеть собственный любимый уголок природы, игрушку, вазу, яркое воспоминание. Важно, что это ваш собственный творческий труд по созданию па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сновные цветовые  отношения, решите, какая часть работы станет самой яркой, активной, что останется на втором плане. Удачно найденную композицию можно и повторить, при этом идея и построение остаются, а сюжет и цветовое решение  работы различны. И панно  таким образом получаются различ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точно представляете, что хотите сделать, если работа уже сложилась в вашем воображении, значит, половина дела сдел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ть- сложнее всего! Решите на подготовительном эскизе все проблемы будущей работы, а затем сделайте рисунок в размер, проработав все детали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киз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скиз, выполненный на плотной бумаге станет основой для дальнейших расчётов, проверки их правильности. Работая по чужому эскизу, переведите его по клеткам в нужный вам разм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с оригинала каль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ртите её на квадраты, от середины к краям (чем сложнее рисунок, тем мельче должны быть квадра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ьмите лист кальки, пропорциональный формату оригинала, расчертите его на квадраты, увеличив их в нужное количество ра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умеруйте сетку квад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ите рисунок, смотря на кальку с оригиналом и заполняя увеличенные квадрат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ас не устраивает качество рисунка, сделайте несколько коп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нец, добившись совершенства, снимите копию с удавшейся вам кальки и раскроите её на фрагменты по деталям пан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ветовое реш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, так же как и в любом  виде искусства, важно точно подобрать цвета и их сочетания. Однозначных правил нет, общий совет на все случаи дать нельзя. Важно почувствовать настроение общей цветовой гармонии. Какого размера не была бы задумана работа, нужно собрать её в общем колорите, задать определённое цветовое настро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я материал, привлекательный по цвету, фактуре, свойствам, нельзя собирать все полюбившиеся вам материалы в одной работе! Это будет работа, сравнимая с первоначальным хаосом и вскоре станет раздражать вас сам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с тёплым колоритом, солнечные цвета, сделают теплее пространство интерь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дные тона успокаивают, снимают раздражение, позволяют дольше всматриваться в свои отт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кие, контрастные друг другу материалы лучше разделить более спокойными, промежуточными. Маленькая яркая работа будет радовать глаз, служить цветовым пятном в интерьере. Большая броская картина потребует к себе полного внимания и значительного пустого пространства вокр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чно каждый художник отдаёт преимущество определённым цветам и старается максимально использовать их оттенки в каждой своей работе. Вы сами наверняка любите какой-то цвет больше других и предпочитаете иметь и носить вещи в этом колорите. Попробуйте пойти в своей работе от этого цвета, сочетая его с тремя-четырьмя другими. Обычно в картине участвуют один основной, два –три близких ему и один контрастный ц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ждого цвета не должно быть одинаковым, иначе работа зрительно распадётся на несколько одинаковых частей, не собранных в одно целое. Каждый цвет должен поддерживать, помогать другому. Более светлый, взятый в большем количестве, подчёркивается тёмным в качестве контура, отделки или цент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работы требуется придумать и сделать основные детали, наиболее выразительные по цвету, рисунку и отделке. Основной фон должен быть спокойнее, являясь окружением для двух- трёх значимых цент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ша работа- это сцена театра, где есть декорации и актёры, главные действующие лица, ради которых затеян спектакль. Если декорация окажется ярче и интереснее актёров, то кто на них будет обращать внимание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бор матер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я выше сказанное, отметим этот самый ответственный момент отдельн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цесс подбора материала достаточно сложен, не стоит пугаться, если он затянется на дни и недели. Здесь помимо цвета, нужно учитывать и сочетание  материала по фактуре, по свойствам, стилю, характеру. Иногда пленивший вас материал так активен сам по себе, что просто не способен принимать участие в создании работы как часть целого- он слишком много будет брать на себ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ярком натюрморте могут соседствовать контрастные по цвету элементы, то в небольшом пейзаже этот контраст будет очень резким. Элементы, близкие по тону, помешают друг другу полноценно проявить свою индивидуальность и создадут скучный кусок целого в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нет единого рецепта идеального подбора материала, как невозможно и живописцев заставить писать картины, пользуясь одной  палитрой. Да это никому и не нужно! Мы можем только предостеречь начинающих от некоторых традиционных первоначальных ошибок! Всё зависит от вашего вкуса и характер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 значит в работе очень многое! Он задаёт настроение, определяет цветовые и тональные отношения для всех остальных материалов, ограничивает пространство «картины» или добавляет ей «воздуха». Иногда работа не задаётся именно из-за неправильно выбранного фона, и приходится менять его, когда уже все детали созданы и разложены на нё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четание факту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актуру материала, можно добиться перспективы в пейзаже, смягчить резкий контраст в натюрморте, обобщить часть большого букета цветов...Можно использовать у некоторых материалов свойство выглядеть определённым образом при том или ином освещении. Важно, чтобы свойства материала обогащали работу, добавляя ей определённые зрительные вос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света на панно способна совершенно изменить настроение, выявить новые цветовые сочетания, незамеченные мелкие детал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букетах и ваза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аза должна быть не слишком яркой, без крупного активного орнамента и контрастных сочетаний- иначе за вазой не будет видно самого букета. Сначала следует   определить общий колорит букета и подобрать к нему фон. Ваза должна стать третьей составляющей. Она должна обрамлять и поддерживать красочные  цветы или фру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ишком светлая и маловыразительная ваза пропадёт на более активном фоне и ваш букет окажется «в невесомост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нтур вазы иногда стоит продублировать контрастной полос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удачным оказывается сочетание светлого фона, яркого букета и вазы, средней по тональности между ними. Красивым бывает и сочетание тёмного фона, светлой вазы с объемом или чёткой отделкой и сочного букета с вкраплениями светлых цветов, светлее, чем в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ные расцветки для ваз: с мелким рисунком, полоска, мягкие разводы и переходы плавных линий, тонкий орна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-любой, главное- удачное сочетание пан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я цветы в работе, следите, чтобы она не напоминала о цветовой какофонии кладбищенское надгроб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размер работы и размер предполагаемых растений и цве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пейзаж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авда, что деревья однотонного коричневого или серого цвета. Каждое из них несёт в себе множество оттенков: мокрые тёмные стволы, блестящие после летнего дождя, или ветки, освещённые тёплым уходящим солнцем, старые розоватые берёзы, заросшие серо-голубым лишайником красно-фиолетовые сосны..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бираясь «выкроить» дерево, продумайте место, которое оно займёт в работе. Важна также стилистика панно- сказочная, детская или приближённая к реализму. Дерево может стать неким трагическим либо лирическим персонажем- всё зависит от вашей фантаз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о- это целый макрокосм, попробуйте передать это ощущение, придумав множество мелких деталей, которые создадут живую атмосфе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ите цвету неба. Решив сделать реалистическую работу, вы скорее всего возьмёте за основу фотографии или живописные работы художников. Проследите за тональными переходами и цветовыми сочетаниями в понравившемся вам пейзаже и подберите соответствующий матери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оды, то очень часто важным становится не сам цвет воды, а удачно подобранное окружение и гармония с пейзаж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ланов в пейзаже всегда представляет определённую сложность. Здесь важно любое «соседств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материалов для пейзажа учитывайте, что более плотные «фигуры» лучше смотрятся на первом плане. Если рядом с ними окажется нечто воздушное, попробуйте зрительно «утяжелить» его, придать большую значим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но смотрятся панно, где пейзаж собран на локальном фоне. Такой фон создаёт общее настроение, атмосферу работы. В таком случае вы имеете право сделать менее реалистичную работу, поиграть яркими материалами, составляя из них фрагменты пейзаж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нно-картины с животными и птиц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заселить пейзажи птицами и животными, займитесь всерьёз созданием «базы». Если вы не рассчитываете на собственные силы в рисунке, окружите себя детскими книгами, фотоальбомами, изданиями художников-анималистов. Они помогут вам понять пластику животного, его характер, декоративность расцветки. Решив повторить понравившийся вам рисунок, подумайте  о его стилист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точный подготовительный рисунок. Разберите фигуру детально, прорисуйте форму туловища и головы, разметьте характер его окраски. Интересно подобранный рисунок сделает вашего зверя неотразим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с их яркой, разнообразной расцветкой просто призваны быть героями панно. Следите, чтобы «рисунок» фактуры фигурки ложился по форме птицы, а внешний контур детали точно повторял линию выкройки. Малейший «сбой» может поломать всю пластик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тре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с портретами тут куда сложнее... Приступать к их созданию следует с юмором и не претендовать на лав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 для работы- хорошая фотография, увеличенная одним из возможных способов. Много времени придётся уделить подбору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фотографию в рисунок, не упуская небольшие детали, вроде  брови или у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«обрисовку» овала лица и отдельно-массы волос (если таковых нет, то общий абрис головы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хематически разбейте лицо на крупные зоны: лоб, щёки, нос, рот, подбородок и сделайте их отдельные «обрисов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ерите лицо по цветовым и тональным пятнам и подбирайте соответствующие материалы, учитывая при этом их свойства и факту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стройте» лицо из деталей, стараясь максимально сохранить характерные черты вашей мод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ложите мозаику деталей на общем овале и ещё раз проверьте соответствие с эскизом. Следите, чтобы портрет не превратился в шарж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 в своей правоте, обрисуйте эскиз более детально и полноценно. Не забудьте продумать материал и исполнение глаз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материал и исполнение для волос. А может быть вы замените их шляп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мотритесь ещё раз ко всей работе, а может быть какие-то элементы, по сравнению с исходной фотографией следует заменить или убрать совсем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рамках для пан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ая работа может быть оформлена по-разному: рамой из багета, тесьмой, верёвкой, макраме или тканью. Удобно, конечно, начинать работу, купив подрамник и к нему, под размер, готовую раму. Но не всякой работе подойдёт рама, сделанная под живопись или графи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е рамки можно сделать самостоятельн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ёсткие рамки лучше брать необработанные, «довести их до ума» самостоятельно, покрыв морилкой, мастикой для пола, клеевой краской, чтобы подобрать цвет к работе. После окрашивания рамка покрывается лаком. Надо учесть, что под лаком краска потемнеет. Можно покрасить рамку тёмным красителем, затем пройтись по ней бронзовой или серебряной краской, дать ей высохнуть и протереть грубой шкуркой. Получится эффектная, мерцающая факт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 прокрасить рамку несколькими цветами, счищая каждый раз часть предыдущего слоя краски. Тогда она приобретёт вид старой благородной вещи, снятой вчера с чердака усадьбы 19 ве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окрасить старую рамку современной кроющей краской для дерева, она будет выглядеть но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обтянуть старые рамки тканью или тесьмой, используя различные способы обтяж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материалам книги: Митителло К. Б. Картины в технике аппликации.-М.: Издательство Эксмо, 2005.-64с.:и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0:41:00Z</dcterms:created>
  <dc:creator>GREEN</dc:creator>
  <dc:description/>
  <cp:keywords/>
  <dc:language>en-US</dc:language>
  <cp:lastModifiedBy>*</cp:lastModifiedBy>
  <cp:lastPrinted>2011-01-25T17:16:00Z</cp:lastPrinted>
  <dcterms:modified xsi:type="dcterms:W3CDTF">2011-01-25T14:21:00Z</dcterms:modified>
  <cp:revision>9</cp:revision>
  <dc:subject/>
  <dc:title/>
</cp:coreProperties>
</file>