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й кораблей (игровая программа для пап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Дорогие ребята! Вы знаете, что 23 февраля празднуется День Защитника Отечества. Сегодня мы поздравляем наших мальчиков и пап с праздником! Желаем им крепкого здоровья, счастья, успехов учебе!</w:t>
      </w:r>
    </w:p>
    <w:p>
      <w:pPr>
        <w:pStyle w:val="Normal"/>
        <w:rPr/>
      </w:pPr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 xml:space="preserve"> Пройдет немного времени и на смену нынешним воинам нашей армии придете вы. Кто-то, возможно, будет нести службу на море. Чтобы проверить, годны вы к этому или нет, мы проведем игру «Бой кораблей». </w:t>
      </w:r>
    </w:p>
    <w:p>
      <w:pPr>
        <w:pStyle w:val="Normal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Прежде, чем начать игру, нам необходимо иметь экипажи кораблей. Просим всех мальчиков и пап разделиться на пары. Каждая пара договаривается, как будет названа команда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 2: </w:t>
      </w:r>
      <w:r>
        <w:rPr>
          <w:sz w:val="32"/>
          <w:szCs w:val="32"/>
        </w:rPr>
        <w:t xml:space="preserve">Итак, начинаем! Просим команды занять свои мес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команды встают для игры). </w:t>
      </w:r>
    </w:p>
    <w:p>
      <w:pPr>
        <w:pStyle w:val="Normal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Предоставляем вам жюри. </w:t>
      </w:r>
    </w:p>
    <w:p>
      <w:pPr>
        <w:pStyle w:val="Normal"/>
        <w:rPr/>
      </w:pPr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 xml:space="preserve"> Вы знаете, для того чтобы выйти на море, экипажу нужен корабль. 1 конкурс – мы должны увидеть, на каких кораблях поплывут наши экипаж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экипажам выделяется по газете, из которой необходимо сложить корабль). </w:t>
      </w:r>
    </w:p>
    <w:p>
      <w:pPr>
        <w:pStyle w:val="Normal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Можно было бы начать наше плавание, но любой корабль имеет название. Поэтому вы должны из данных букв составить название своего корабля. Это и будет вашим вторым заданием. Кто быстрее это сделает, тот и победил. </w:t>
      </w:r>
    </w:p>
    <w:p>
      <w:pPr>
        <w:pStyle w:val="Normal"/>
        <w:rPr/>
      </w:pPr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 xml:space="preserve"> Корабли есть, название им присвоено и пора познакомиться с экипажами. Это будет наше 3-е задание. В каждой команде должны быть: капитан, боцман, лоцман, матрос, кок, врач, юнги, штурман. </w:t>
      </w:r>
    </w:p>
    <w:p>
      <w:pPr>
        <w:pStyle w:val="Normal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Задание командам, в течение 5 минут дать имена каждому члену экипажа. </w:t>
      </w:r>
    </w:p>
    <w:p>
      <w:pPr>
        <w:pStyle w:val="Normal"/>
        <w:rPr/>
      </w:pPr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 xml:space="preserve"> Пока наши команды готовятся, мы проведем разминку с болельщиками. (Игра Аукцион). </w:t>
      </w:r>
    </w:p>
    <w:p>
      <w:pPr>
        <w:pStyle w:val="Normal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Итак, время! Капитаны, познакомьте нас с членами ваших экипажей! ( идет представление членов экипажей).</w:t>
      </w:r>
    </w:p>
    <w:p>
      <w:pPr>
        <w:pStyle w:val="Normal"/>
        <w:rPr/>
      </w:pPr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 xml:space="preserve"> Теперь все готово, можно отчаливать. </w:t>
      </w:r>
    </w:p>
    <w:p>
      <w:pPr>
        <w:pStyle w:val="Normal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Стоп, стоп, стоп! Мы не можем отплывать!</w:t>
      </w:r>
    </w:p>
    <w:p>
      <w:pPr>
        <w:pStyle w:val="Normal"/>
        <w:rPr/>
      </w:pPr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 xml:space="preserve"> Почему?</w:t>
      </w:r>
    </w:p>
    <w:p>
      <w:pPr>
        <w:pStyle w:val="Normal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Потому, что у нас пустые баки. </w:t>
      </w:r>
    </w:p>
    <w:p>
      <w:pPr>
        <w:pStyle w:val="Normal"/>
        <w:rPr/>
      </w:pPr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 xml:space="preserve"> А что делать?</w:t>
      </w:r>
    </w:p>
    <w:p>
      <w:pPr>
        <w:pStyle w:val="Normal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Нужно обратиться к механику. Ваша задача: с помощью ложки перенести воду из одного сосуда в другой. Кто быстрее и точнее это сделает, тот и принесет очко своей команде. </w:t>
      </w:r>
    </w:p>
    <w:p>
      <w:pPr>
        <w:pStyle w:val="Normal"/>
        <w:rPr/>
      </w:pPr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 xml:space="preserve"> Вот и закончился очередной конкурс. Просим жюри подвести итоги. (Жюри объявляет итоги). </w:t>
      </w:r>
    </w:p>
    <w:p>
      <w:pPr>
        <w:pStyle w:val="Normal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Теперь уже все готово к отплытию. </w:t>
      </w:r>
    </w:p>
    <w:p>
      <w:pPr>
        <w:pStyle w:val="Normal"/>
        <w:rPr/>
      </w:pPr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 xml:space="preserve"> Отплывае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(звучит музыка). </w:t>
      </w:r>
    </w:p>
    <w:p>
      <w:pPr>
        <w:pStyle w:val="Normal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Пришла очередь показать свое мастерство лоцманам. В море встречается множество рифов (показывает на расставленные кегли). Представьте себе, что это грифы. Ваша задача: провести свои корабли между рифами с закрытыми глазами. Штурманы помогают своим лоцманам, подсказывают дорогу. </w:t>
      </w:r>
    </w:p>
    <w:p>
      <w:pPr>
        <w:pStyle w:val="Normal"/>
        <w:rPr/>
      </w:pPr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 xml:space="preserve"> Жюри вам слово. </w:t>
      </w:r>
    </w:p>
    <w:p>
      <w:pPr>
        <w:pStyle w:val="Normal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А теперь представьте, что надвигается шторм. (вед. Разбрасывает шарики по залу). А сейчас конкурс для наших юнгов. Конкурс «Чистая палуба». Нужно за 1 минуту привести палубу в порядок. Кто соберет больше мусора – выигрывает. Трудность в том, что корабль качает из стороны в сторону. Мы нашим юнгам завяжем глаза. </w:t>
      </w:r>
    </w:p>
    <w:p>
      <w:pPr>
        <w:pStyle w:val="Normal"/>
        <w:rPr/>
      </w:pPr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 xml:space="preserve"> К вашему борту прибило послание. (собрать разрезанную открытку, прочитать текст: «Молодцы! Так держать!»)</w:t>
      </w:r>
    </w:p>
    <w:p>
      <w:pPr>
        <w:pStyle w:val="Normal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Мы уже целый час на море и захотели есть. </w:t>
      </w:r>
    </w:p>
    <w:p>
      <w:pPr>
        <w:pStyle w:val="Normal"/>
        <w:rPr/>
      </w:pPr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 xml:space="preserve"> Ну а теперь посмотрим на мастерство наших коков. (Кок выбирает себе товарища, которого будет кормить. Участникам завязывает глаза, и они кормят друг друга пирожными)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Наши повара славно поработали. На каком корабле лучший кок сейчас скажет наше жюри. </w:t>
      </w:r>
    </w:p>
    <w:p>
      <w:pPr>
        <w:pStyle w:val="Normal"/>
        <w:rPr/>
      </w:pPr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 xml:space="preserve"> Ой! Посмотрите, что сделал шторм с нашими бинтами! Врачи приведите их в порядок! Конкурс «Скрутить бинт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1: теперь черед за матросами. Посмотрите, какие они у нас молодцы! Конкурс «Кто первый». В ведре с водой плавает яблоко. Матросу необходимо укусить это яблоко без помощи рук. </w:t>
      </w:r>
    </w:p>
    <w:p>
      <w:pPr>
        <w:pStyle w:val="Normal"/>
        <w:rPr/>
      </w:pPr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 xml:space="preserve"> Ну а теперь пора посмотреть и всю команду. Экипажи должны станцевать танец «Яблочко». </w:t>
      </w:r>
    </w:p>
    <w:p>
      <w:pPr>
        <w:pStyle w:val="Normal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Вот и подошло к концу наше плавание. А какая команда у нас сильнее? Это мы сейчас выясним. Проведем конкурс «Перетягивание каната». </w:t>
      </w:r>
    </w:p>
    <w:p>
      <w:pPr>
        <w:pStyle w:val="Normal"/>
        <w:rPr/>
      </w:pPr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 xml:space="preserve"> Но вот победа! Мы забыли взять канат. </w:t>
      </w:r>
    </w:p>
    <w:p>
      <w:pPr>
        <w:pStyle w:val="Normal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Положение можно исправить. Командам нужно связать его из подручного материала. У кого канат окажется длиннее, тот и получит очко. </w:t>
      </w:r>
    </w:p>
    <w:p>
      <w:pPr>
        <w:pStyle w:val="Normal"/>
        <w:rPr/>
      </w:pPr>
      <w:r>
        <w:rPr>
          <w:b/>
          <w:sz w:val="32"/>
          <w:szCs w:val="32"/>
        </w:rPr>
        <w:t>Ведущий 2:</w:t>
      </w:r>
      <w:r>
        <w:rPr>
          <w:sz w:val="32"/>
          <w:szCs w:val="32"/>
        </w:rPr>
        <w:t xml:space="preserve"> (подведение итогов). Пора подвести итоги нашего плавания. Слово жюри. Мы поздравляем наших победителей, но и проигравшие пусть не вешают носа. У вас ещё будет много впереди побед!</w:t>
      </w:r>
    </w:p>
    <w:p>
      <w:pPr>
        <w:pStyle w:val="Normal"/>
        <w:rPr/>
      </w:pPr>
      <w:r>
        <w:rPr>
          <w:b/>
          <w:sz w:val="32"/>
          <w:szCs w:val="32"/>
        </w:rPr>
        <w:t>Ведущий 1:</w:t>
      </w:r>
      <w:r>
        <w:rPr>
          <w:sz w:val="32"/>
          <w:szCs w:val="32"/>
        </w:rPr>
        <w:t xml:space="preserve"> Мы ещё раз поздравляем всех мужчин и мальчиков с наступающим праздником и желаем всего самого наилучшего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для размин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Что общего между деревом и винтовкой? (Ство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Почему копье и щит – неразлучные друзья и враг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Чьи слова: «Тяжело в ученье – легко в бою?» (Сувор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Кто боец невидимого фронта? (Разведч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Как называется подросток, изучающий морское дело? (Юнг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 Как называется наплечные знаки в армии и флоте. (Погоны, эполеты)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АМЫЙ ВНИМАТЕЛЬНЫ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называет слово в единственном числе, а играющие во множественн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ТРАД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ЛОВ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ЛО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ОКОДИ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РАШУ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ЙДИ ПО НИТОЧК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ред играющими лежит нитка длиной 1-15м. участника команд нужно с закрытыми глазами пройти по нитке, а остальные считают общее количество шагов. Побеждает та команда, которая больше шагов сделает по нитк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 болельщика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Зачем охотник носит ружьё? (За спино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у семерых братьев по одной сестре. Сколько их всего? (8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Почему человек ходит, а черепаха ползает? (по земл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Чем больше ешь, тем больше остается? (орехи, семеч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Что нельзя возвратить назад? (врем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Какую траву и слепой знает? (крапив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«Театральны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имикой показать, следующие ситуации: 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Летом на рыбалке. 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На приеме у стоматолог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7:29:00Z</dcterms:created>
  <dc:creator>ADMIN</dc:creator>
  <dc:description/>
  <cp:keywords/>
  <dc:language>en-US</dc:language>
  <cp:lastModifiedBy>ADMIN</cp:lastModifiedBy>
  <dcterms:modified xsi:type="dcterms:W3CDTF">2015-03-01T07:29:00Z</dcterms:modified>
  <cp:revision>1</cp:revision>
  <dc:subject/>
  <dc:title>Бой кораблей (игровая программа для пап)</dc:title>
</cp:coreProperties>
</file>