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ект «Давайте поиграе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, - так говорил великий отечественный педагог В.А. Сухомлинский. Мир детских игр разнообразен: подвижные, сюжетно-ролевые, языковые и мн.др. Подвижные игры являются не только незаменимым средством укрепления физического здоровья ребенка, но и его социального и психического здоровья тож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отяжении многих лет я наблюдаю такую картину: во дворах близлежащих домов дети не играют в подвижные игры, как, например, это делала я и мои сверстники в детстве. Когда я спросила у ребят старших групп, в какие подвижные игры вы любите играть с друзьями, ответы были однотипны: «Ловишки», «Догонялки». Тогда я предложила ребятам придумать разные подвижные игры и научить этому своих друз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анного проекта</w:t>
      </w:r>
      <w:r>
        <w:rPr>
          <w:sz w:val="28"/>
          <w:szCs w:val="28"/>
        </w:rPr>
        <w:t xml:space="preserve"> – научить дошкольников придумывать подвижные игры для их использования в свобод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остижения поставленной цели были сформулирова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детей о разнообразии подвижных игр и их значении для здоровья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ошкольников составлять правила игры с помощью карточек-мод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комбинаторные способности и умения, коммуникативные навыки и творческую активнос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ознавательный интерес и уверенность в себ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оличеству участников: подгрупповой (8 человек)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 направленности: познавательно-оздоровитель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приоритету метода: творческ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 продолжительности: краткосрочный (с 24 марта по 16 апр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лан реализации прое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359"/>
        <w:gridCol w:w="3479"/>
        <w:gridCol w:w="3111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ждение с детьми темы про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 «Разнообразие подвижных игр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азнообразием игр и их составляющих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пил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картинок и карточек-схем по направлениям: части тела, атрибуты, месторасположение игроков, место проведения игр, слова к играм, картинки животных, явлений природы, професс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материал для создания подвижных игр: сюжетных, с предметами, со словами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тоте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ить собранный материал по принципу: составляющие части подвижной игры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том, из каких частей состоит подвижная игра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д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модели –инструкции «Как правильно придумать подвижную игру»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составляющих подвижной игры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зентац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авайте поиграем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возможность детям самостоятельно рассказать о проек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боты, мы с детьми выяснили, какие бывают подвижные игры: сюжетные и бессюжетные, с предметами и без предметов, со словами и без слов. Чтобы играть в игру, нужно знать правила, а еще составляющие игры: как стоять игрокам, где играть в игру, есть ли в игре герой или персонаж, кто победит в иг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была собрана копилка с картинками  и карточками-схемами по направлениям: части тела, предметы (атрибуты), месторасположение игроков, место проведения игр, слова к играм, картинки животных, явлений природы, профес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третьем этапе весь собранный материал был упорядочен по принципу: составляющие части подвижной игр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была создана модель. Эта модель-инструкция по придумыванию подвижной игры,  показывает, какие составляющие нужно взять, чтобы получилась иг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ятом этапе, с помощью модели, ребята придумали разные подвижные игры и записали их на карточках-схемах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тем провели презентацию для детей своей группы.                            Приглашенные не только смотрели, но и участвовали в презентации - играли в придуманные детьми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ыводы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деланной работы цель достигнута: ребята      научились придумывать подвижные игры, и могут их использовать в   свободной деяте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рточки-схемы подвижных игр дети используют как на физкультурных занятиях, так и в свободной деятельности. Теперь без сомнения можно сказать, что во время летних каникул ребята, вместе со своими друзьями, не будут бесцельно бродить по улицам, а смогут с пользой провести свое время. Родители принимали в проекте непосредственное участие: ими были найдены картинки с изображением животных, растений, явлений природы и частей тела человека, а также они принимали участие в подготовке детей к презентации проекта. Особых трудностей и проблем в ходе реализации проекта не было. Единственно, что у детей 5-6 лет еще недостаточно богат двигательный опыт, поэтому придумывать действия с атрибутами для них иногда было затруднительным. Отношение к проекту положительное, такая форма работы с детьми является наиболее действенной, у детей формируется осознанное отношение к своему здоров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езент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638810</wp:posOffset>
                </wp:positionV>
                <wp:extent cx="63646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6652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Продолжать развивать у детей комбинаторные способности и умения, коммуникативные навыки, творческую актив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Закрепить умение составлять правила игры с помощью карточек-мод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ддерживать познавательный интерес и уверенность в себ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одная часть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 какие игры мы играем на физкультурном заняти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зовите одним словом  (подвижны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На какие группы можно разделить подвижные игры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Я знаю спортивную игру (сюжетные и бессюжетные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 словами и без слов, с предметами и без предмет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спомните названия игр, которые вы сами придума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Что мы делали, перед тем как придумать игру? (рисовали карточки, делали картотеку, придумали модел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акое пособие нам помогало придумывать игры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табл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1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та с морфологической таблицей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авайте гостям расскажем наш секрет придумывания иг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дагог предлагает разбиться на па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Каждая пара выбирает одну часть тела и предмет, с которым хочет придумать игр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выкладывают на морфологической таблице по вертикали части тела, по горизонтали атрибу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осоветуйтесь и придумайте 2 самых интересных и необычных движения с выбранными вами частями тела и предм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выходят парами и рассказывают о движ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авайте спросим у гостей, какое движение больше всего им понравилось, и с этим движением придумаем  подвижную игр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8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ктическая часть</w:t>
                                  </w:r>
                                </w:p>
                              </w:tc>
                              <w:tc>
                                <w:tcPr>
                                  <w:tcW w:w="6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А для того, чтобы поиграть в игру, что для этого нужно знать? (правил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ое движение выбрали гости? (переставить с морфологической таблицы карточки с изображением предмета и частью тел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ша игра будет относиться к какой группе игр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Что нужно знать еще, чтобы получилась игр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оставляющие игры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Подойдите к столу и найдите нужные нам сх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ти выбирают из картотеки и выставляют в таблице заготовки  с правилами, с расположением детей на площадке, с местом проведения игр, с наличием ведущего или героя, с атрибут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А теперь расскажите, как мы будем играть в эту игр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ля чего нужна в игре техника безопасност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то выиграет в этой игр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Придумайте к игре назва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играют в придуманную игр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Что находится в этой коробке? (картотека игр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Эту игру мы добавляем в нашу картотек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Что нужно для этого сделать? (записать схему игр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Продукт проекта – игры, придуманные деть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гра «Кто быстре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берут малые обручи и встают в шеренгу на одной стороне площадки. По сигналу начинают движение, одновременно перелезая через обруч и продвигаясь вперед. Победит тот, кто быстрее доберется до противоположной стороны площад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гра «Забей гол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встают в две колонны лицом к воротам. У каждого игрока команды мяч. По сигналу участники по очереди забивают мяч в ворота. Побеждает команда забившая наибольшее количество голов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гра «Собаки-прыгуньи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встают в две колонны лицом к воротикам. Они - собачки. Ведущий спрашивает: «Собачки – собачки, что вы делаете?» Дети отвечают: « Тяв-тяв, мы прыгаем». После этих слов дети-собачки с разбега перепрыгивают воротики, побеждает команда, которая первой закончит эстафет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гра «Мы едем-едем-едем…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встают в колонну друг за другом – они машины. На слова ведущего: «Машинки едут, едут в далекие края», дети двигаются по кругу, изображая езду автомобилей. На слова: «Когда наступит ночь, то замирать пора». ребята останавливаются и замирают. Из игры выбывает тот, кто зашевели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841.9pt;mso-wrap-distance-left:9pt;mso-wrap-distance-right:9pt;mso-wrap-distance-top:0pt;mso-wrap-distance-bottom:0pt;margin-top:50.3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1"/>
                        <w:gridCol w:w="6652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66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родолжать развивать у детей комбинаторные способности и умения, коммуникативные навыки, творческую актив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акрепить умение составлять правила игры с помощью карточек-мод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ддерживать познавательный интерес и уверенность в себе.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одная часть</w:t>
                            </w:r>
                          </w:p>
                        </w:tc>
                        <w:tc>
                          <w:tcPr>
                            <w:tcW w:w="66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 какие игры мы играем на физкультурном заняти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зовите одним словом  (подвиж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На какие группы можно разделить подвижные игры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Я знаю спортивную игру (сюжетные и бессюжет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 словами и без слов, с предметами и без предмет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спомните названия игр, которые вы сами придума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Что мы делали, перед тем как придумать игру? (рисовали карточки, делали картотеку, придумали модел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акое пособие нам помогало придумывать игры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аблица)</w:t>
                            </w:r>
                          </w:p>
                        </w:tc>
                      </w:tr>
                      <w:tr>
                        <w:trPr>
                          <w:trHeight w:val="3721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а с морфологической таблицей</w:t>
                            </w:r>
                          </w:p>
                        </w:tc>
                        <w:tc>
                          <w:tcPr>
                            <w:tcW w:w="66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авайте гостям расскажем наш секрет придумывания иг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дагог предлагает разбиться на па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Каждая пара выбирает одну часть тела и предмет, с которым хочет придумать игр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ыкладывают на морфологической таблице по вертикали части тела, по горизонтали атрибу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осоветуйтесь и придумайте 2 самых интересных и необычных движения с выбранными вами частями тела и предме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ыходят парами и рассказывают о движен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авайте спросим у гостей, какое движение больше всего им понравилось, и с этим движением придумаем  подвижную игру.</w:t>
                            </w:r>
                          </w:p>
                        </w:tc>
                      </w:tr>
                      <w:tr>
                        <w:trPr>
                          <w:trHeight w:val="3778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тическая часть</w:t>
                            </w:r>
                          </w:p>
                        </w:tc>
                        <w:tc>
                          <w:tcPr>
                            <w:tcW w:w="66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 для того, чтобы поиграть в игру, что для этого нужно знать? (правил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ое движение выбрали гости? (переставить с морфологической таблицы карточки с изображением предмета и частью тел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Наша игра будет относиться к какой группе игр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Что нужно знать еще, чтобы получилась игр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оставляющие игры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дойдите к столу и найдите нужные нам сх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и выбирают из картотеки и выставляют в таблице заготовки  с правилами, с расположением детей на площадке, с местом проведения игр, с наличием ведущего или героя, с атрибуто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А теперь расскажите, как мы будем играть в эту игру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ля чего нужна в игре техника безопасност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то выиграет в этой игр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ридумайте к игре назва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играют в придуманную игр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Что находится в этой коробке? (картотека игр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Эту игру мы добавляем в нашу картотеку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Что нужно для этого сделать? (записать схему иг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Продукт проекта – игры, придуманные деть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гра «Кто быстрее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берут малые обручи и встают в шеренгу на одной стороне площадки. По сигналу начинают движение, одновременно перелезая через обруч и продвигаясь вперед. Победит тот, кто быстрее доберется до противоположной стороны площад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гра «Забей гол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стают в две колонны лицом к воротам. У каждого игрока команды мяч. По сигналу участники по очереди забивают мяч в ворота. Побеждает команда забившая наибольшее количество голов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гра «Собаки-прыгуньи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стают в две колонны лицом к воротикам. Они - собачки. Ведущий спрашивает: «Собачки – собачки, что вы делаете?» Дети отвечают: « Тяв-тяв, мы прыгаем». После этих слов дети-собачки с разбега перепрыгивают воротики, побеждает команда, которая первой закончит эстафет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гра «Мы едем-едем-едем…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стают в колонну друг за другом – они машины. На слова ведущего: «Машинки едут, едут в далекие края», дети двигаются по кругу, изображая езду автомобилей. На слова: «Когда наступит ночь, то замирать пора». ребята останавливаются и замирают. Из игры выбывает тот, кто зашевели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52:00Z</dcterms:created>
  <dc:creator>XP GAME 2008</dc:creator>
  <dc:description/>
  <cp:keywords/>
  <dc:language>en-US</dc:language>
  <cp:lastModifiedBy>User</cp:lastModifiedBy>
  <cp:lastPrinted>2010-04-13T11:06:00Z</cp:lastPrinted>
  <dcterms:modified xsi:type="dcterms:W3CDTF">2014-11-23T06:20:00Z</dcterms:modified>
  <cp:revision>18</cp:revision>
  <dc:subject/>
  <dc:title>Проект «Давайте поиграем»</dc:title>
</cp:coreProperties>
</file>