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НЬ 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подготовительной к школе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Цели</w:t>
      </w:r>
      <w:r>
        <w:rPr>
          <w:rFonts w:cs="Times New Roman" w:ascii="Times New Roman" w:hAnsi="Times New Roman"/>
          <w:sz w:val="28"/>
        </w:rPr>
        <w:t xml:space="preserve"> 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зировать и закрепить знания по ма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тизировать и закрепить знания о школьных принадлежностя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азвивать внимание, память, мышле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должить работу над формированием положительной мотивации к обучению в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школьный рюкзак, школьные принадлеж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арные билеты с пример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мультфильм «Наш друг Пишичитай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дарки или угощ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 xml:space="preserve">: 1 сентября - День знаний, ровно через год вы, ребята, пойдете в школу и станете первоклассниками. Весь год вы будете готовиться, набираться сил и здоровья, ведь вам предстоит дальняя дорога в Страну Знаний! А сегодня вы еще дошкольники, но самые старшие в нашем детском саду, и малыши будут брать с вас прим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 сейчас предлагаю Вам игру. Если вы согласны с тем, что я вам говорю, отвечайте: </w:t>
      </w:r>
      <w:r>
        <w:rPr>
          <w:rFonts w:cs="Times New Roman" w:ascii="Times New Roman" w:hAnsi="Times New Roman"/>
          <w:b/>
          <w:sz w:val="28"/>
        </w:rPr>
        <w:t xml:space="preserve">«Это я, это я, это все мои друзья!»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пришел к нам в детский сад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 с друзьями встрече рад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проснулся утром рано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 умылся сам под краном?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открыл сегодня краски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жки новые, раскраски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с игрушками играл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место их убрал?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сломал сегодня стул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ужу девочку толкнул?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- дети молчат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мечтает подрасти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у поскорей пойти?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я, это я, это все мои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Молодцы! Никто не ошибся!  Отгадайте, о чем идет речь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ю я чудесный до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Жильцов занятных много в нем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м тот, друг мой, не простой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одит в школу он с тобой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живают в доме том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рандаши и книжки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ружат и не тужат в не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тетради, и альбо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раски-шалунишки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у, ответьте мне, девчонки!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у, ответьте мне, мальчишки!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едь дом этот вам знаком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этот дом? (Портфел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Хотите посмотреть, правильно ли собран портфель? Тогда слушайт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портфель в порядке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нижки, ручки и тетрадки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всегда беру с собой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еще мой дорогой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й любимый красный мячик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 еще к нему в придачу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ровозик заводной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конструктор небольшой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 xml:space="preserve">:  Как не правильно? Надо исправлять! А хотите сами собрать портфель для школы? Разделитесь на 2 команды. Начн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-аттракцион «Собери портфель в школ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Молодцы, справились с заданием. Вы уже много знаете, сейчас мы посмотрим, умеете ли вы отгадывать загад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ворит она беззвучн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понятно и не скучн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ы беседуй чаще с ней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нешь вчетверо умней. (Книг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ужны нам книги в школе? А как называются школьные книги? (Учебники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spacing w:lineRule="auto" w:line="240" w:before="0" w:after="0"/>
        <w:ind w:left="2835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 я в клетку, то в линейку, 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писать на мне сумей-ка. 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жешь и нарисовать 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я? (Тетрадь)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тради нужны в школе? А для чего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ерь забавный сшит из плюша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ть и лапы, есть и уши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ду зверю дай немного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устрой ему берлогу. (Мишка плюшевый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й любимый мишка Топтыжка. Возьму его в школу, поиграю с ним на уроке, когда скучно будет. Ребята, нужен медведь Топтыжка в школ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5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й узенькой коробке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ы найдешь карандаши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чки, перья, скрепки, кнопки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угодно для души! (Пенал) 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мотрите, какой красивый пенал! Каждому ученику нужен пенал, чтобы мелкие предметы не терялись в портфеле, а были аккуратно сложены в пен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теперь узнаем, что лежит в пенале. Все это понадобится вам в школе. Отгадайте загад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сломан карандаш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 помощник верный ваш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, как врач, его лечу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ыстро, остро заточу. (Точилка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ей работу дашь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ря трудился карандаш. (Резинка, ластик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льной конек по белому полю бегает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собой черные и синие следы оставляет. (Руч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нале должна быть обязательно запасная ру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й, смотрите, что у меня есть! Я сам своими руками сделал! Что это? (рогатка) возьму ее в школу, в пенал спрячу, что бы мама не видела. Правда ведь она мне в школе понадобится? Будет чем за себя постоять. Нет, ну тогда отгадайте следующую загадк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дном своем значении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планка для черчения. (Линейка)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нейка вам понадобится на всех урока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книжечку заклеи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оделку смастерит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ез него не обойдетесь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 в пенале, должен быть! (Клей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за зверь со мной играет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мычит, не ржет, не лает.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падает на клубки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ячет в лапки коготки. (Котено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огатку нельзя брать, мишку плюшевого тоже, а вот котенка, наверное, можно, с ним так весело на переменке будет! Возьмем котен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что же еще лежит в пенал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лочка волшебная есть у меня, друзья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лочкою этой могу построить я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ашню, дом и самолет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большущий пароход! (Карандаш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15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мутся в узеньком домишке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ноцветные братишки.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лько выпустишь на волю –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де была пусто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ам, глядишь, - красота! (Карандаши цветны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что еще вам понадобится в школе? (Кисточка, краски, альбом, цветная бумага, ножницы и т.п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Настало время перем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стафета « Кто быстрее дойдет до школы с портфеле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 пути дети преодолевают различные препятст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Ребята, вы знаете, какие предметы изучают в шк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Игра «Найди пару своей циф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дети под весёлую музыку бегают с цифрами в руках, на сигнал - находят пар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Молодцы! Вы все знаете и умеете. Пора немного отдохнуть. Я хочу показать вам мультфильм про неграмотного мальчика Колю и его нового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/ф «Наш друг Пишичита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смотр и обсуждение мультфиль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Наш друг Пишичитай прислал вам вот такой конверт, посмотрите, что в нем. Здесь много разных букв. Найдите свою букву (первую букву имени) и раскрасьте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кра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едущий</w:t>
      </w:r>
      <w:r>
        <w:rPr>
          <w:rFonts w:cs="Times New Roman" w:ascii="Times New Roman" w:hAnsi="Times New Roman"/>
          <w:sz w:val="28"/>
        </w:rPr>
        <w:t>: Уроки в нашей школе закончились, День Знаний подходит к концу. А на память об этом волшебном дне мы приготовили для вас подарки.</w:t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spacing w:before="0" w:after="20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7:09:00Z</dcterms:created>
  <dc:creator>user</dc:creator>
  <dc:description/>
  <dc:language>en-US</dc:language>
  <cp:lastModifiedBy>user</cp:lastModifiedBy>
  <dcterms:modified xsi:type="dcterms:W3CDTF">2012-09-02T07:09:00Z</dcterms:modified>
  <cp:revision>2</cp:revision>
  <dc:subject/>
  <dc:title/>
</cp:coreProperties>
</file>