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ема «Психологические особенности деструктивных групп».</w:t>
      </w:r>
    </w:p>
    <w:p>
      <w:pPr>
        <w:pStyle w:val="Normal"/>
        <w:spacing w:lineRule="auto" w:line="360"/>
        <w:jc w:val="both"/>
        <w:rPr/>
      </w:pPr>
      <w:r>
        <w:rPr>
          <w:rFonts w:cs="Times New Roman" w:ascii="Times New Roman" w:hAnsi="Times New Roman"/>
          <w:sz w:val="28"/>
          <w:szCs w:val="28"/>
        </w:rPr>
        <w:t>Огромное количество культов различных направлений существует  в России и в Бурятии. К наиболее известны группам относятся: Церковь Унификации (Мунисты); Церковь Сайентологии (Дианетика, Хаббард-колледжи, Нарконон); Харе Кришна, Лайфспринг; АУМ Синрике;и друг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мимо крупных культовых организаций существует большое количество возникающих и исчезающих деструктивных групп. В них вовлечено несколько миллионов человек, причем многие  из них люди молодого возраст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 причинам распространения  деструктивных групп  относятся:  ломка жизненных стереотипов, невостребованность личности, отсутствие других возможностей самореализации, отсутствие работы, разрушение института семьи (нарушение нормального семейного микроклимата). Все это предрасполагает личность к поискам психологического комфорта в системе нетрадиционных религи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структивные культы — это такие группы и организации, которые используют крайние и неэтичные техники манипулирования для вербовки и удержания своих членов, имеют тенденцию или прямо осуществляют тотальный контроль мыслей, чувств и поведения своих приверженцев с целью удовлетворения интересов лидеров и самодовлеющей групп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знаки д.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Контроль сознания</w:t>
      </w:r>
      <w:r>
        <w:rPr/>
        <w:t xml:space="preserve"> </w:t>
      </w:r>
      <w:r>
        <w:rPr>
          <w:rFonts w:cs="Times New Roman" w:ascii="Times New Roman" w:hAnsi="Times New Roman"/>
          <w:sz w:val="28"/>
          <w:szCs w:val="28"/>
        </w:rPr>
        <w:t>— это манипуляция с использованием насильственного обращения в веру (внедрения убеждения) или техники модификации поведения без информированного (осознанного) согласия того человека, к которому эту технику применяют. Психолог Стивен Хассен (Секреты манипулации сознанием, 2002)  выделяет четыре контроля сознания: контроль поведения,  контроль мыслей,  контроль эмоций и контроль информации.</w:t>
      </w:r>
    </w:p>
    <w:p>
      <w:pPr>
        <w:pStyle w:val="Normal"/>
        <w:spacing w:lineRule="auto" w:line="360"/>
        <w:jc w:val="both"/>
        <w:rPr/>
      </w:pPr>
      <w:r>
        <w:rPr>
          <w:rFonts w:cs="Times New Roman" w:ascii="Times New Roman" w:hAnsi="Times New Roman"/>
          <w:sz w:val="28"/>
          <w:szCs w:val="28"/>
        </w:rPr>
        <w:t xml:space="preserve">2.Харизматический лидер, </w:t>
      </w:r>
      <w:r>
        <w:rPr>
          <w:rFonts w:eastAsia="Times New Roman" w:cs="Times New Roman" w:ascii="Times New Roman" w:hAnsi="Times New Roman"/>
          <w:sz w:val="28"/>
          <w:szCs w:val="28"/>
          <w:lang w:eastAsia="ru-RU"/>
        </w:rPr>
        <w:t>Такой человек («учитель», «</w:t>
      </w:r>
      <w:hyperlink r:id="rId2">
        <w:r>
          <w:rPr>
            <w:rStyle w:val="InternetLink"/>
            <w:rFonts w:eastAsia="Times New Roman" w:cs="Times New Roman" w:ascii="Times New Roman" w:hAnsi="Times New Roman"/>
            <w:color w:val="0000FF"/>
            <w:sz w:val="28"/>
            <w:szCs w:val="28"/>
            <w:u w:val="single"/>
            <w:lang w:eastAsia="ru-RU"/>
          </w:rPr>
          <w:t>гуру</w:t>
        </w:r>
      </w:hyperlink>
      <w:r>
        <w:rPr>
          <w:rFonts w:eastAsia="Times New Roman" w:cs="Times New Roman" w:ascii="Times New Roman" w:hAnsi="Times New Roman"/>
          <w:sz w:val="28"/>
          <w:szCs w:val="28"/>
          <w:lang w:eastAsia="ru-RU"/>
        </w:rPr>
        <w:t xml:space="preserve">») рассматривается как просветлённый, </w:t>
      </w:r>
      <w:hyperlink r:id="rId3">
        <w:r>
          <w:rPr>
            <w:rStyle w:val="InternetLink"/>
            <w:rFonts w:eastAsia="Times New Roman" w:cs="Times New Roman" w:ascii="Times New Roman" w:hAnsi="Times New Roman"/>
            <w:color w:val="0000FF"/>
            <w:sz w:val="28"/>
            <w:szCs w:val="28"/>
            <w:u w:val="single"/>
            <w:lang w:eastAsia="ru-RU"/>
          </w:rPr>
          <w:t>святой</w:t>
        </w:r>
      </w:hyperlink>
      <w:r>
        <w:rPr>
          <w:rFonts w:eastAsia="Times New Roman" w:cs="Times New Roman" w:ascii="Times New Roman" w:hAnsi="Times New Roman"/>
          <w:sz w:val="28"/>
          <w:szCs w:val="28"/>
          <w:lang w:eastAsia="ru-RU"/>
        </w:rPr>
        <w:t xml:space="preserve"> или посредник между людьми и Богом, а его почитание нередко доходит до поклонения ему как </w:t>
      </w:r>
      <w:hyperlink r:id="rId4">
        <w:r>
          <w:rPr>
            <w:rStyle w:val="InternetLink"/>
            <w:rFonts w:eastAsia="Times New Roman" w:cs="Times New Roman" w:ascii="Times New Roman" w:hAnsi="Times New Roman"/>
            <w:color w:val="0000FF"/>
            <w:sz w:val="28"/>
            <w:szCs w:val="28"/>
            <w:u w:val="single"/>
            <w:lang w:eastAsia="ru-RU"/>
          </w:rPr>
          <w:t>пророку</w:t>
        </w:r>
      </w:hyperlink>
      <w:r>
        <w:rPr>
          <w:rFonts w:eastAsia="Times New Roman" w:cs="Times New Roman" w:ascii="Times New Roman" w:hAnsi="Times New Roman"/>
          <w:sz w:val="28"/>
          <w:szCs w:val="28"/>
          <w:lang w:eastAsia="ru-RU"/>
        </w:rPr>
        <w:t xml:space="preserve"> или живому божеству.</w:t>
      </w:r>
      <w:r>
        <w:rPr/>
        <w:t xml:space="preserve"> </w:t>
      </w:r>
      <w:r>
        <w:rPr>
          <w:rFonts w:cs="Times New Roman" w:ascii="Times New Roman" w:hAnsi="Times New Roman"/>
          <w:sz w:val="28"/>
          <w:szCs w:val="28"/>
        </w:rPr>
        <w:t>Обычно про лидера информацию не дают. Также одним из признаков является секретность и неопределенность относительно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обман</w:t>
      </w:r>
      <w:r>
        <w:rPr/>
        <w:t xml:space="preserve"> </w:t>
      </w:r>
      <w:r>
        <w:rPr>
          <w:rFonts w:cs="Times New Roman" w:ascii="Times New Roman" w:hAnsi="Times New Roman"/>
          <w:sz w:val="28"/>
          <w:szCs w:val="28"/>
        </w:rPr>
        <w:t>умышленное утаивание информации, искажение информации, открытый обма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исключитель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экспуатация физическая, финансовая, психологическа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тоталитарное мышление (есть мы и есть о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группу риска входят те, кто находится в каком-либо непривычном, неустойчивом или неприятном психологическом или социальном положении: подростки, переживающие кризис самоопределения,  пожилые люди,недавно ставшие пенсионерами или потерявшие близкого человека, одинокие по старости , студенты 1 и последнего года обучения, люди, занятые духовными  поисками. В целом, любой человек, переживший стресс, испытывающий потребность в поддержке, любв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 чего начинают?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 вербовки: Целью является привести человека на коллективное мероприятие. Существуют 86 способов завязывания контак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знаки вербовщика: чрезвычайно дружественный человек, слишком заинтересован в вас, осыпает комплиментами, существуют ответы на все вопросы.</w:t>
      </w:r>
    </w:p>
    <w:p>
      <w:pPr>
        <w:pStyle w:val="Normal"/>
        <w:spacing w:lineRule="auto" w:line="360"/>
        <w:jc w:val="both"/>
        <w:rPr>
          <w:rFonts w:ascii="Times New Roman" w:hAnsi="Times New Roman" w:cs="Times New Roman"/>
          <w:sz w:val="28"/>
          <w:szCs w:val="28"/>
        </w:rPr>
      </w:pPr>
      <w:r>
        <w:rPr>
          <w:rFonts w:cs="Calibri"/>
        </w:rPr>
        <w:t xml:space="preserve"> </w:t>
      </w:r>
      <w:r>
        <w:rPr>
          <w:rFonts w:cs="Times New Roman" w:ascii="Times New Roman" w:hAnsi="Times New Roman"/>
          <w:sz w:val="28"/>
          <w:szCs w:val="28"/>
        </w:rPr>
        <w:t>После привлечения новичка к общению с группой  он оказывается в особой атмосфере группового психологического давления. Главной составной частью последнего является "бомбежка любовью", которая отбивает охоту к сомнениям и усиливает потребность в принадлежности "к новой семье".  Для создания чувства духовной общности используются игры, подобные детским, пение, объятия, прикосновения и лесть. В результате этого сверхназойливого навязывания любви у вербуемого  возникает ощущение, что все ждали именно его, что он - это нечто особенное, и общаться с ним  очень и очень прият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тап обращения: формирование культовой личности,  т.е. изменить личность, наполнить теми свойствами, присущими группе и сделать управляемым.</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ы: контроль времени и поведения: (лекционные марафоны, интенсивное консультирование, гипноз, медитация, монотонное пение, недостаточный сон и питание.) Результат ослабление псих. защи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инфор контроль. Отсутствие внешней информации и только культовая литература. Результат: предотвращается объективная оценка культ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манипулирование языком (навязывание иностр. Языка и музыки).Рез. исключитель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оттучивание от рационального мышления. Сомнения надо молиться. Рез. чувство вины- нельзя сомневаться.</w:t>
      </w:r>
    </w:p>
    <w:p>
      <w:pPr>
        <w:pStyle w:val="Normal"/>
        <w:spacing w:lineRule="auto" w:line="36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5.Обучение методикам, которые вызывают транс: медитация, монотонное пение, динамическое пение, дыхательное упражнения,</w:t>
      </w:r>
      <w:r>
        <w:rPr>
          <w:rFonts w:eastAsia="Times New Roman" w:cs="Times New Roman" w:ascii="Times New Roman" w:hAnsi="Times New Roman"/>
          <w:sz w:val="28"/>
          <w:szCs w:val="28"/>
          <w:lang w:eastAsia="ru-RU"/>
        </w:rPr>
        <w:t>четкая ритмичная музыка, совместные ритмичные движения хора на сцене и верующих в зале, совместное пение верующих в зале и хора на сцене).</w:t>
      </w:r>
      <w:r>
        <w:rPr>
          <w:rFonts w:cs="Times New Roman" w:ascii="Times New Roman" w:hAnsi="Times New Roman"/>
          <w:sz w:val="28"/>
          <w:szCs w:val="28"/>
        </w:rPr>
        <w:t xml:space="preserve"> Рез. Формирование причастности к божественным силам.</w:t>
      </w:r>
    </w:p>
    <w:p>
      <w:pPr>
        <w:pStyle w:val="Normal"/>
        <w:spacing w:lineRule="auto" w:line="360"/>
        <w:rPr/>
      </w:pPr>
      <w:r>
        <w:rPr>
          <w:rFonts w:cs="Times New Roman" w:ascii="Times New Roman" w:hAnsi="Times New Roman"/>
          <w:sz w:val="28"/>
          <w:szCs w:val="28"/>
        </w:rPr>
        <w:t>6.исповедальная сессия (крайне личная информация о своих поступках перед всеми). Рез. Против вас может быть использована - шантажирует.</w:t>
      </w:r>
      <w:r>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аким образом у человека, вовлеченного в деструктивную группу выявляются: Потеря свободной воли и контроля над своей жизнью, зависимое поведение, потеря спонтанности,  ухудшение физического состояния. Психосоматические симптомы, сексуальные  нарушения, ухудшение псих. Состояния. Человек, находящийся в такой зависимости, становится  тревожным, «Бог все видит, слышит»; боится  мыслить  не так, как все члены культа; боится всеобщего неодобрения, осуждения; боится покинуть группу, иначе «ты и твои родственники окажутся в опасности». Формируется чувство  личной вины. Мышление  становится некритичным, односторонним, этому способствуют заученные речи, повторяющиеся цитирования.   Человек становится неспособным образовывать близкие отношения вне культа, супруги обязательно должны принадлежать одной вере, не разрешается дружить с лицами противоположного пола из другой веры. </w:t>
      </w:r>
    </w:p>
    <w:p>
      <w:pPr>
        <w:pStyle w:val="Normal"/>
        <w:spacing w:lineRule="auto" w:line="360"/>
        <w:jc w:val="both"/>
        <w:rPr/>
      </w:pPr>
      <w:r>
        <w:rPr>
          <w:rFonts w:cs="Times New Roman" w:ascii="Times New Roman" w:hAnsi="Times New Roman"/>
          <w:sz w:val="28"/>
          <w:szCs w:val="28"/>
        </w:rPr>
        <w:t xml:space="preserve">Способ выхода: 1. Насильно изымается из группы и держат в полной изоляции. (депрограммирование). В данном случае нарушается права человека и не используются в практике, хотя эффективность 100%.                2. Консультирование о выход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Цель консультирования о выходе —  добровольное восстановление навыков критического и реалистического мышления для преодоления контроля сознания. Консультирование о выходе весьма специфично и требует специальной подготовки и переподготовк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сихика любого человека, если он недостаточно владеет ее механизмами и закономерностями, плохо понимает, не осознает достаточно отчетливо, что именно с ним происходит в конкретной жизненной ситуации, чрезвычайно уязвима для различных методов психологического воздейств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t>В своей брошюре «Десять вопросов навязчивому незнакомцу…», вышедшей в 1990-е годы, главным инструментом для определения тоталитарной секты Дворкин назвал 10 вопросов «сектанту»:</w:t>
      </w:r>
    </w:p>
    <w:tbl>
      <w:tblPr>
        <w:tblW w:w="9385" w:type="dxa"/>
        <w:jc w:val="left"/>
        <w:tblInd w:w="-15" w:type="dxa"/>
        <w:tblLayout w:type="fixed"/>
        <w:tblCellMar>
          <w:top w:w="15" w:type="dxa"/>
          <w:left w:w="15" w:type="dxa"/>
          <w:bottom w:w="15" w:type="dxa"/>
          <w:right w:w="150" w:type="dxa"/>
        </w:tblCellMar>
      </w:tblPr>
      <w:tblGrid>
        <w:gridCol w:w="615"/>
        <w:gridCol w:w="8155"/>
        <w:gridCol w:w="615"/>
      </w:tblGrid>
      <w:tr>
        <w:trPr/>
        <w:tc>
          <w:tcPr>
            <w:tcW w:w="61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85750" cy="2190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5"/>
                          <a:srcRect l="-126" t="-164" r="-126" b="-164"/>
                          <a:stretch>
                            <a:fillRect/>
                          </a:stretch>
                        </pic:blipFill>
                        <pic:spPr bwMode="auto">
                          <a:xfrm>
                            <a:off x="0" y="0"/>
                            <a:ext cx="285750" cy="219075"/>
                          </a:xfrm>
                          <a:prstGeom prst="rect">
                            <a:avLst/>
                          </a:prstGeom>
                        </pic:spPr>
                      </pic:pic>
                    </a:graphicData>
                  </a:graphic>
                </wp:inline>
              </w:drawing>
            </w:r>
          </w:p>
        </w:tc>
        <w:tc>
          <w:tcPr>
            <w:tcW w:w="8155" w:type="dxa"/>
            <w:tcBorders/>
            <w:tcMar>
              <w:right w:w="15" w:type="dxa"/>
            </w:tcMar>
            <w:vAlign w:val="center"/>
          </w:tcPr>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долго вы состоите членом группы?</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ы хотите завербовать меня в какую-то организацию?</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ожете ли вы перечислить названия всех других организаций, связанных с вашей группой?</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азовите основателя и, если он уже скончался, верховного руководителя вашей группы.</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сскажите о прошлом главы организации, об образовании, которое он получил.</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о что ваша группа верит? Верит ли она, что цель оправдывает средства?</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Если я вступлю в вашу организацию, как я должен буду изменить свою жизнь? Должен ли я буду бросить учебу или работу, пожертвовать вам свои сбережения и свою собственность и разорвать отношения со всеми близкими и друзьями, если они будут высказываться против этого моего решения?</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читается ли деятельность вашей организации небесспорной? Если кто-то выступает против вашей организации, какие аргументы они приводят?</w:t>
            </w:r>
          </w:p>
          <w:p>
            <w:pPr>
              <w:pStyle w:val="Normal"/>
              <w:numPr>
                <w:ilvl w:val="0"/>
                <w:numId w:val="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Что вы думаете о бывших членах вашей организации? Приходилось ли вам когда-нибудь серьезно говорить с бывшими членом и выслушать от него причины, по которыми он ушёл из организации? Если нет, то почему?</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азовите три вещи, которые вам не нравятся в вашей организации и в её верховном руководителе.</w:t>
            </w:r>
          </w:p>
        </w:tc>
        <w:tc>
          <w:tcPr>
            <w:tcW w:w="615" w:type="dxa"/>
            <w:tcBorders/>
            <w:tcMar>
              <w:left w:w="150" w:type="dxa"/>
              <w:right w:w="15"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85750" cy="21907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6"/>
                          <a:srcRect l="-126" t="-164" r="-126" b="-164"/>
                          <a:stretch>
                            <a:fillRect/>
                          </a:stretch>
                        </pic:blipFill>
                        <pic:spPr bwMode="auto">
                          <a:xfrm>
                            <a:off x="0" y="0"/>
                            <a:ext cx="285750" cy="219075"/>
                          </a:xfrm>
                          <a:prstGeom prst="rect">
                            <a:avLst/>
                          </a:prstGeom>
                        </pic:spPr>
                      </pic:pic>
                    </a:graphicData>
                  </a:graphic>
                </wp:inline>
              </w:drawing>
            </w:r>
          </w:p>
        </w:tc>
      </w:tr>
    </w:tbl>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Лит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3;&#1091;&#1088;&#1091;" TargetMode="External"/><Relationship Id="rId3" Type="http://schemas.openxmlformats.org/officeDocument/2006/relationships/hyperlink" Target="http://ru.wikipedia.org/wiki/&#1057;&#1074;&#1103;&#1090;&#1086;&#1081;" TargetMode="External"/><Relationship Id="rId4" Type="http://schemas.openxmlformats.org/officeDocument/2006/relationships/hyperlink" Target="http://ru.wikipedia.org/wiki/&#1055;&#1088;&#1086;&#1088;&#1086;&#1082;"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2:49:00Z</dcterms:created>
  <dc:creator>консерва</dc:creator>
  <dc:description/>
  <dc:language>en-US</dc:language>
  <cp:lastModifiedBy>консерва</cp:lastModifiedBy>
  <dcterms:modified xsi:type="dcterms:W3CDTF">2012-09-13T12:49:00Z</dcterms:modified>
  <cp:revision>2</cp:revision>
  <dc:subject/>
  <dc:title/>
</cp:coreProperties>
</file>