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дравствуйте. Меня зовут Суслова Полина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слайд. Поднимите руку те, кто любит шоколад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 слайд. Поэтому я решила выяснить, почему люди любят шоколад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 слайд. А так же проверить качество шоколада дома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 слайд. Немного из истории шоколад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 литературы я узнала, что родиной шоколада является Центральная и Южная Америка. На протяжении многих столетий шоколад употреблялся в виде напитка. Индейцы смешивали молотые и обжаренные какао с водой, а затем в эту смесь добавлялся красный перец чил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 слайд. В классе было проведено исследование шоколада. Ребятам дали два образца шоколада, чтобы определить его состав. 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6 слайд. В результате исследования мы выяснили, что в любом шоколаде есть: 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>Сахар – шоколад на вкус сладкий;</w:t>
      </w:r>
    </w:p>
    <w:p>
      <w:pPr>
        <w:pStyle w:val="Style15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као-масло – шоколад таял в руках;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>Какао порошок, кроме белого шоколада, так как шоколад имеет коричневый цвет;</w:t>
      </w:r>
    </w:p>
    <w:p>
      <w:pPr>
        <w:pStyle w:val="Style15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олоко.</w:t>
      </w:r>
    </w:p>
    <w:p>
      <w:pPr>
        <w:pStyle w:val="Normal"/>
        <w:ind w:left="4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 слайд. Дома я проверила качество шоколада. Для этого я кусочек шоколада растворила в горячем молоке и капнула капельку йода.  </w:t>
      </w:r>
    </w:p>
    <w:p>
      <w:pPr>
        <w:pStyle w:val="Normal"/>
        <w:ind w:left="4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 слайд. В зависимости состава шоколада его можно разделить на 3 вида: молочный- добавление молока, тёмный – больше какао - порошка, белый какао- масла.</w:t>
      </w:r>
    </w:p>
    <w:p>
      <w:pPr>
        <w:pStyle w:val="Normal"/>
        <w:ind w:left="4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 слайд. По результатам опроса, ребята нашего класса и школы предпочитают молочный и белый  шоколад, так как он более сладкий. Но полезнее всего тёмный шоколад.</w:t>
      </w:r>
    </w:p>
    <w:p>
      <w:pPr>
        <w:pStyle w:val="Normal"/>
        <w:ind w:left="4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 слайд. Из интернет источников я узнала, что в шоколаде есть вещество серотонин или по-другому гормон удовольствия.  Вот поэтому, съедая кусочек шоколада, человек становится счастливее. </w:t>
      </w:r>
    </w:p>
    <w:p>
      <w:pPr>
        <w:pStyle w:val="Normal"/>
        <w:ind w:left="4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цепт приготовления шоколадных конфет.</w:t>
      </w:r>
    </w:p>
    <w:p>
      <w:pPr>
        <w:pStyle w:val="Normal"/>
        <w:ind w:left="4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готовить: сливки – 5ст.л., сахар – 5ст.л., 50г какао, 120г сухого молока, 1 взбитый яичный желток, 80г сливочного масла. Сливки, сахар, какао, молоко довести до кипения, добавить масло.  Размешать. Снять с огня. При помощи блендера или миксера взбить данную массу, добавив белок. Скатать шарики, обвалять их в какао, можно добавить миндаль. Подержать 10 минут в тепле, потом на 30 минут в холод. (-18)  Конфеты готовы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26:00Z</dcterms:created>
  <dc:creator>дима</dc:creator>
  <dc:description/>
  <dc:language>en-US</dc:language>
  <cp:lastModifiedBy>дима</cp:lastModifiedBy>
  <dcterms:modified xsi:type="dcterms:W3CDTF">2011-03-11T01:26:00Z</dcterms:modified>
  <cp:revision>2</cp:revision>
  <dc:subject/>
  <dc:title/>
</cp:coreProperties>
</file>