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 xml:space="preserve">Выступление </w:t>
      </w:r>
    </w:p>
    <w:p>
      <w:pPr>
        <w:pStyle w:val="Style15"/>
        <w:rPr/>
      </w:pPr>
      <w:r>
        <w:rPr/>
        <w:t xml:space="preserve">Классов компьютерных игр, как разновидностей </w:t>
      </w:r>
      <w:hyperlink r:id="rId2">
        <w:r>
          <w:rPr>
            <w:rStyle w:val="InternetLink"/>
          </w:rPr>
          <w:t>безлимитных тарифов</w:t>
        </w:r>
      </w:hyperlink>
      <w:r>
        <w:rPr/>
        <w:t>, сегодня очень много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портивные. Самая простая «динамика», чаще всего - это виртуальная реализация существующей соревновательной дисциплины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головоломки. В них участник получает задание, которое необходимо решить. Головоломки могут динамическими, а могут и нет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логические. Это, как правило, игры не развлекающие, поскольку требуют сосредоточения и повышенной умственной напряженности, например, виртуальные шахматы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«стрелялки». Их главная задача – уничтожить противника, пока он не уничтожил вас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тренажерные. Помогают человеку развить, на начальном этапе разумеется, необходимый навык. Можно, например, посидеть за рулем автомобиля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бучающие. Составляются педагогами и направлены на получение определенных знаний в развлекательной форме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риключенческие - заставляют думать, постоянно ставя все новые и новые задачи. Причем от того какое решение будет принято, зависит дальнейший ход событий. Каждому решению соответствует свой сценарий;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стратегии. Ключ к победе в этом классе  - четкое планирование. Тематика может быть очень разной, но общий смысл – это завладение чем-либо путем реализации продуманного плана. Среди стратегий можно выделить экономические, в которых необходимо, как правило, построить свое прибыльное дело, обойдя конкурентов; военные, где можно примерить на себя роль главнокомандующего, а задачей станет – победа в войне.</w:t>
      </w:r>
    </w:p>
    <w:p>
      <w:pPr>
        <w:pStyle w:val="Style15"/>
        <w:rPr/>
      </w:pPr>
      <w:r>
        <w:rPr/>
        <w:t>Теперь, давайте решим,  какие же из этих многочисленных классов пагубно могут повлиять на вашего ребенка, а какие принесут пользу.</w:t>
      </w:r>
    </w:p>
    <w:p>
      <w:pPr>
        <w:pStyle w:val="Style15"/>
        <w:rPr/>
      </w:pPr>
      <w:r>
        <w:rPr/>
        <w:t>Во-первых, однозначно вредны «стрелялки». Оторваться от них сложно, за счет того, что при переходах на различные уровни обстановка и враги меняются. Главная задача «стрелялки» - как можно больше убить и взорвать. В них ребенок постоянно видит насилие, кровь, и совершенно не думает. </w:t>
      </w:r>
    </w:p>
    <w:p>
      <w:pPr>
        <w:pStyle w:val="Style15"/>
        <w:rPr/>
      </w:pPr>
      <w:r>
        <w:rPr/>
        <w:t>Самая вредная «стрелялка» - «Counter Strike». Что печально «Counter Strike»  является также одной из самых популярных игр, и не только в классе «стрелялок». Поэтому миллионы подростков сутками напролет «рубятся» в «контру», причем порой даже не бесплатно. Существует огромное количество турниров, на которых единицы выигрывают деньги, одержав победу, но тысячи проигрывают.</w:t>
      </w:r>
    </w:p>
    <w:p>
      <w:pPr>
        <w:pStyle w:val="Style15"/>
        <w:rPr/>
      </w:pPr>
      <w:r>
        <w:rPr/>
        <w:t>Меньшее воздействие на психику ребенка несут спортивные компьютерные игры. Самые известные из них - футбольная «Fifa» и баскетбольная «NBA Live». Но хоть негативно они на ребенка не воздействуют, пользы от них тоже мало.</w:t>
      </w:r>
    </w:p>
    <w:p>
      <w:pPr>
        <w:pStyle w:val="Style15"/>
        <w:rPr/>
      </w:pPr>
      <w:r>
        <w:rPr/>
        <w:t>А вот стратегии как раз несут в себе пользу. В них ребенок учиться мыслить. Ведь перед ним встает проблема, которую необходимо решить не за счет быстрого нажатия клавиш, а за счет обдумывания определенной стратегии и плана действий. Наиболее популярны среди стратегий «Сivilization» или «Sim sity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20167"/>
        </w:rPr>
        <w:t>Диагноз “интернет-зависимость”.</w:t>
      </w:r>
      <w:r>
        <w:rPr>
          <w:color w:val="000000"/>
        </w:rPr>
        <w:br/>
        <w:br/>
        <w:t>Термин "зависимость" (addiction) был заимствован из лексикона психиатров для облегчения идентификации проблемы Интернета. Всего может наблюдаться от 1 до 10 симптомов, в которые входят чрезмерное время, проводимое в сети, увеличивающееся беспокойство при нахождении в реальном мире, ложь или скрывание количества времени, проведенного в киберпространстве или же вялое функционирование в реальном мире. Частично это исследование доказывает, что злоупотребление Интернетом ведет к социальной изоляции, увеличивающейся депрессии, распаду семьи, неудачам в учебе, финансовому неблагополучию и к потере работы.</w:t>
        <w:br/>
        <w:br/>
      </w:r>
      <w:r>
        <w:rPr>
          <w:b/>
          <w:bCs/>
          <w:color w:val="020167"/>
        </w:rPr>
        <w:t>"Интернет-зависимость"</w:t>
      </w:r>
      <w:r>
        <w:rPr>
          <w:color w:val="000000"/>
        </w:rPr>
        <w:t> - это широкий термин, обозначающий большое количество проблем поведения и контроля над влечениями. Основные пять типов, которые были выделены в процессе исследования, характеризуются следующим образом:</w:t>
        <w:br/>
        <w:br/>
        <w:t>1. Пристрастие к виртуальным знакомствам - избыточность знакомых и друзей в Сети.</w:t>
        <w:br/>
        <w:t>2. Навязчивая потребность в Сети - игра в онлайновые азартные игры, постоянные покупки или участия в аукционах.</w:t>
        <w:br/>
        <w:t>3. Информационная перегрузка (навязчивый web-серфинг) - бесконечные путешествия по Сети, поиск информации по базам данных и поисковым сайтам.</w:t>
        <w:br/>
        <w:t>4. Компьютерная зависимость - навязчивая игра в компьютерные игры (стрелялки – Doom, Quake, Unreal и др., стратегии типа Star Craft, квесты)</w:t>
        <w:br/>
        <w:br/>
        <w:t>Анализ показал, что главенствующим фактором, благодаря которому все эти явления получили широкое распространение, является анонимность личности в Сети. Особенно анонимность увязана с четырьмя главными расстройствами:</w:t>
        <w:br/>
        <w:br/>
        <w:br/>
        <w:t xml:space="preserve">2. Виртуальный мир, в котором человек чувствует себя намного комфортней, чем в реальной жизни создает угрозу для успешности реальной жизни. </w:t>
        <w:br/>
        <w:br/>
        <w:t xml:space="preserve">3. Интерактивные компоненты сети облегчают создание кибер-зависимости, которая негативно влияет на внутрисемейные отношения и стабильность семьи как таковой, что в первую очередь ведет к отдалению людей в реальной жизни и к разводу. </w:t>
        <w:br/>
        <w:br/>
        <w:t>4. Возможность создания альтернативных он-лайн персонажей, в зависимости от настроения и желания самого пользователя, что создает возможность уйти от реального мира с его эмоциональными проблемами (например, стресс, депрессия, беспокойство), или же от простых жизненных сложностей (обилие работы, проблемы в учебе, внезапная безработица, расстройства в семь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rporacia.ru/bezlimitnie_tarif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20:20:00Z</dcterms:created>
  <dc:creator>user</dc:creator>
  <dc:description/>
  <cp:keywords/>
  <dc:language>en-US</dc:language>
  <cp:lastModifiedBy>Пользователь</cp:lastModifiedBy>
  <dcterms:modified xsi:type="dcterms:W3CDTF">2015-02-18T07:43:00Z</dcterms:modified>
  <cp:revision>2</cp:revision>
  <dc:subject/>
  <dc:title>Выступление </dc:title>
</cp:coreProperties>
</file>