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Параньгин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/>
        <w:t> 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отрено. Руководител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ческ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динения учителе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               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___»августа 2014   г.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а по УВ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/                       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___» августа 2014   г.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/              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___»августа 2014  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Элективный  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уть к успех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ЛЯ  9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ru-RU"/>
        </w:rPr>
        <w:t>НА 2014/201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                                                                   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ставитель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иноградова Гульсина Рафаил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лассный руководитель 9а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4 г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лективный курс "Как выбрать профессию" призван оказать помощь учащимся 9-х классов в выборе профессии. Правильно сделанный выбор - это начало пути к успеху, к самореализации, к психологическому и материальному благополучию в будущем. Учащийся, совершая первый профессиональный выбор, приобретает ценный личный опыт - формируются необходимые навыки и умения, связанные с преодолением трудност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Цели курс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казать эффективную психолого-педагогическую поддержку учащимся 9-х класс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крыть перед юношами и девушками перспективу в дальнейшем личностном и профессиональном разви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очь молодым людям определить свои жизненные планы и в соответствии с ними выстроить алгоритм действ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В процессе освоения данного курса планируется сформировать у учащихся следующие предст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мире профессий, классификации професс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требованиях к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способах и источниках получения информации о професс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склонностях к определенной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Основные ум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свои знания, умения, навы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ть профессиональные способ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ать с диагностическим материа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ланировать и целеполагать свою профессиональную деятель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блично защищать свою творческую работу.</w:t>
      </w:r>
    </w:p>
    <w:p>
      <w:pPr>
        <w:pStyle w:val="Style15"/>
        <w:shd w:fill="FFFFFF" w:val="clear"/>
        <w:spacing w:before="0" w:after="0"/>
        <w:ind w:firstLine="562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рассчитана на 6 занятий, в объеме 17 час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абочей программе курса 6 разделов. В первом разделе "Мир профессий" дается классификация профессий по типам и классам, обосновывается значение правильного выбора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 втором разделе "Критерии выбора профессии" представлены темы "Наши ожидания от профессии" и "Определение профессиональной готовности". В разделе рассматриваются типичные ошибки при выборе профессиональной деятельности, даются советы по правильному анализу выбранной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етий раздел "Наши интересы и профессия" рассматривает сферу профессиональных интересов, даются рекомендации по использованию профессиональных интересов при выборе сферы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твертый раздел "Наши способности и профессия" включает изучение склонностей к определенным профессиям, профессиональных требований к способностям работника. Рассматриваются типы мышления, преобладающие в той или иной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ятом разделе "Кто может оказать помощь в выборе профессии" изучаются способы и источники получения информации о профессиях, учебных заведениях и др., а также "круги поддержки": семья, знакомые, друзья, учителя, специалисты профориент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естой раздел "Наше здоровье и профессия" включает ознакомление с медицинскими требованиями и противопоказаниями по определенным профессиям, их важности для сохранения здоровья и работоспособности челове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вершается изучение курса защитой творческих работ "Я выбираю профессию"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реализации данной программы используются активные методы обучения, в форме учебной лекции, учебной дискуссии, деловой игры, публичной защиты творческой работы. Также используются методы самопознания в процессе выполнения тестов по изучению профессиональных склонностей, качеств, особенностей характера.</w:t>
      </w:r>
    </w:p>
    <w:p>
      <w:pPr>
        <w:pStyle w:val="Style15"/>
        <w:shd w:fill="FFFFFF" w:val="clear"/>
        <w:spacing w:before="0" w:after="0"/>
        <w:ind w:firstLine="562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Раздел 1. Мир професс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зультате изучения темы учащийся должен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меть представл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мире професс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типах и классах професс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месте профессии и труда в жизни челове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Уме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ять профессии по типам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1.1. Значение правильного выбора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ир профессий. Роль труда в жизни человека. Важность правильного выбора профессии. Понятие "правильный выбор профессии". Сущность понятий "профессионал" и "специалист"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ассификация профессий. Типы и классы профессий. Классификация Е.А.Климова по типа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предмету труда: "Человек-техника", "Человек- природа", "Человек- знак", "Человек - художественный образ", "Человек- человек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классам - целям труда: гностические (цель - узнать, распознать, проконтролировать, классифицировать); преобразующие (изготовить по образцу); изыскательские (придумать, изобрести, вывести новую схему или формулу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ое занятие №1 "Определение предпочтительного типа профессии"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олнение теста на определение предпочтительного типа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дел 2. Критерии выбора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зультате изучения учащийся должен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меть представлени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критериях правильного выбора професс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профессиональной готов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ть свои знания, умения, желания для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2.1. Наши ожидания от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шибки выбора: престиж, ожидание высокой зарплаты, должности, незнание рынка труда, востребованности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язательный учет профессиональных склонностей, способностей, умений для будущей работы, знание перспектив развития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ние строить профессиональный план, ставить цели профессионального самопознания и самоопределения. Профессиональная готовность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ое занятие №2 "Определение профессиональной готовности"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олнение теста на определение профессиональной готовно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дел 3. Наши интересы и професс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зультате изучения учащийся должен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меть представлен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профессиональных интерес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типах темперамента челове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ассифицировать профессиональные интерес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еделять тип темперамен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3.1. Когда работа интересна человек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фессиональный интерес: сущность понятия, признаки, значение. Темперамент человека, его влияние на формирование профессионального интереса. Типы темперамента: холерический, сангвинический, флегматический, меланхолический. Взаимосвязь преобладающего типа темперамента и успешность человека в выбранной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ое занятие №3 "Карта интересов"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ыполнение теста на определение предпочтительной сферы деятельности.  Выполнение теста Г.Айзенка на определение преобладающего типа темперамента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дел 4. Наши способности и професс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зультате изучения учащийся должен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меть представлен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способностях челове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типах мыш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профессиональных требованиях к работни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Уме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бирать профессиональные требования в соответствии с выбранной професс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еделять преобладающий тип мышл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4.1. Требования профессии к личности работни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щность и значение профессиональных требований. Квалификационные требования. Требования к личностным качествам работника: трудолюбие, ответственность, инициативность, самостоятельность, умение сотрудничать и др. Типы мышления: абстрактное, логическое, знаковое, образное. Преобладающий тип мышления и профессиональные задач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ое занятие №4. Выполнение теста на определение преобладающего типа мышления. 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дел №5. Кто может оказать помощь в выборе профе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зультате изучения учащийся должен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меть представлен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способах и источниках получения информации по профе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службах, осуществляющих профориента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Уме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информацию по профессиональной сфер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5.1. К кому обратиться за помощью в выборе профессии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ы получения информации о профессиях. Понятие о "кругах поддержки": семья, друзья, знакомые, учителя, профконсультанты Центра профориентации и Центра занятости насел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ы получения информации: газеты, журналы. Брошюры, справочная литература, ярмарки вакансий, ярмарки профессий, "Дни открытых дверей" и экскурсии на предприятиях и в учебных заведениях, Интернет, выставки "Карьера. Наука. Образование"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актическое занятие №5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Тест- методика Д.Кейрси для оценки типа темперамента для профессионального выбора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треча с работниками биржи, справочником "Куда пойти учиться" для определения списка востребованных профессий в Республике Марий Эл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дел №6. Наше здоровье и професс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зультате изучения учащийся должен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меть представл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медицинских противопоказаниях по профессиям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6.1. Медицинские противопоказ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ебования по здоровью при поступлении на учебу по некоторым профессиям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енные, химические, медицинские, строительные и др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тоговое занятие "Защита творческой работы по курсу "Я выбираю профессию"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875"/>
        <w:gridCol w:w="1448"/>
        <w:gridCol w:w="1346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ых часов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р професс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равильного выбора професс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едпочтительного типа професс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и выбора професс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ожидания от професс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офессиональной готовности</w:t>
              <w:tab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ши интересы и профе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работа интересна человек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 интере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ши способности и профе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профессии к личности работни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еобладающего стиля мыш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то может оказать помощь в выборе професс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кому обратиться за помощью в выборе професс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лучения информации о професс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ше здоровье и профе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ицинские противопоказ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. Защита творческих раб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сего часов по курс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284" w:leader="none"/>
          <w:tab w:val="left" w:pos="567" w:leader="none"/>
        </w:tabs>
        <w:spacing w:before="0" w:after="0"/>
        <w:ind w:firstLine="142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писок литературы: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142"/>
        <w:jc w:val="both"/>
        <w:rPr/>
      </w:pPr>
      <w:r>
        <w:rPr/>
        <w:t>Климов Е.А. Как выбирать профессию.- М.: Просвещение. 199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чинников Б.В., Владимирова И.М., Павлов К.М. Типы темперамента в практической психологии. СПб.: Речь.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вченко М.Ю. Профориентация. Личностное развитие. Тренинг готовности к экзаменам (9-11 класс): Практическое руководство для классных руководителей и школьных психологов (Под науч. ред. Л.А.Обуховой.- М.: Вако, 2005, 240с. - (Педагогика. Психология. Управлени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7:36:00Z</dcterms:created>
  <dc:creator>1</dc:creator>
  <dc:description/>
  <cp:keywords/>
  <dc:language>en-US</dc:language>
  <cp:lastModifiedBy>1</cp:lastModifiedBy>
  <dcterms:modified xsi:type="dcterms:W3CDTF">2015-03-01T18:53:00Z</dcterms:modified>
  <cp:revision>5</cp:revision>
  <dc:subject/>
  <dc:title/>
</cp:coreProperties>
</file>