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акультативный курс « Литература и экология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« Природа в таком обморочном состоянии, когда протестовать по поводу её загрязнения уже недостаточно. Нужны не бумаги, не конференции, не заседания, а реальная, созидательная помощь – озеленять, очищать, отмывать, спасать...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Игорь Шкляревский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 концепцией регионального общего среднего образования и рассчитана на 34 часа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тература, как учебный предмет, обладает большими возможностями воздействовать на процесс формирования отношений учащихся к природе. Включённые в программу курса художественные произведения позволяют раскрыть преимущественно нравственно-эстетические аспекты проблемы взаимоотношений человека и общества с природой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оцессе работы формирование отношения к природе должно выступать как одно из сторон нравственного, патриотического, эстетического воспитания. «Природа – единственно возможная среда нашего существования, другой нет. Хотя никто не хочет умирать, мало кто умеет беречь жизнь – и оттого литературе, которой свойственно искать смысл жизни, нынче уже есть смысл уберегать самое жизнь. То есть природу. И делать это, соотнеся человека не только с человеком, но и с природой. И чем шире и глубже, проникновеннее это будет делаться, тем скорее сформируется то наше мироощущение, которое может противостоять разрушению природы», - писал Сергей Залыгин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чи курса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воспитание у детей средствами литературы любви и ответственного отношения к природе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ирование умения понимать и ценить её красоту и богатство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ирование экологически целесообразных потребностей общения с окружающей средой, сбережения её от загрязнения и разрушения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воспитание привычки соблюдать экологические предписания и запреты, желания и намерения решать экологические проблемы в своей местно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ая программа предполагает знакомство школьников с теми произведениями, которые входят в список для самостоятельного чтения, и основными теоретико-литературными понятиями, знание которых предусмотрено учебной программой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рс позволяет разнообразить формы организации учебного процесса, интегрировать с другими видами искусства (живопись, музыка, кинематография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Роль литературы в экологическом образовании. Место курса «Литература и экология» в системе гуманитарных дисципл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Родная природа в стихах русских поэтов ( Н. Рубцов, А. Прасолов, О. Чухонцев, И. Шкляревский, И. Жданов и др.). Изображение разных времён года, природных явлений. Человек – неотъемлемая часть прир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В. Шукшин. Рассказы. ( По выбору). Нравственная и социальная проблематика рассказ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А.А. Ким. «Белка», «Отец-лес», «Нефритовый пояс». Мир природы. Особенности поэ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С.П. Залыгин. Повести. «На Иртыше». Глубина и цельность духовного мира человека, кровно связанного с землёй-кормилиц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В. Астафьев. «Ода русскому огороду», «Последний поклон»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«Боже праведный, подаривший нам этот мир и жизнь нашу, спаси и сохрани нас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Ч. Айтматов. Роман «Плаха». «Жить праведно и честн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Ф. А. Абрамов. «Дом», «Две зимы и три лета». Истоки человеческого в человеке. Проблема ответственности человека за судьбы ми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О.В. Волков. « И дым Отечества», «Клад Кудеяра», «Тут граду быть», «В конце троп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В. Белов. «Привычное дело», «Лад», «Плотницкие рассказы». Энциклопедия жизни крестьян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Е. Носов – мастер малой прозы, создатель новелл и повестей. «В чистом поле за просёлком», «Кукла» и т.д. «Усвятские шлемоносцы» - повесть о хлебе и зем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М. Алексеев. Роман «Драчуны». Великий смысл детского общения с природ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Писатели Кубани об экологии: С.Н.Хохлов, В.И. Лихоносов, В.В. Бакалдин, Г.Н. Денисов, А. Софронов и д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В. Распутин. Рассказы: «Что делать вороне?»,»Наташа», «Век живи – век люби». Слово, необходимое Росси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тература для учителя и учащихся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Произведения писателей и поэтов (по содержанию программ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Методический журнал «Литература в школ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В.И. Головков «Экология Кубан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Журнал «Природа и человек». («Свет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Литературно-критические статьи о писателях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670"/>
        <w:gridCol w:w="239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-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литературы в экологическом образовании. Место курса «Литература и экология» в системе гуманитарных дисциплин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исьма-обращения к сверстникам. «Помоги природе выжить», «Дай природе шанс!»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газеты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ая природа в стихах русских поэтов ( Н. Рубцов, А. Прасолов, О. Чухонцев, И. Шкляревский, И. Жданов и др.). Изображение разных времён года, природных явлений. Человек – неотъемлемая часть природы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ишу стихи... (Сочинение собственного стихотворения о природе и её защите)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Шукшин. Рассказы. ( По выбору). Нравственная и социальная проблематика рассказ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им. «Белка», «Отец-лес», «Нефритовый пояс». Мир природы. Особенности поэтики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. Залыгин. Повести. «На Иртыше». Глубина и цельность духовного мира человека, кровно связанного с землёй-кормилицей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Астафьев. «Ода русскому огороду», «Последний поклон»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же праведный, подаривший нам этот мир и жизнь нашу, спаси и сохрани нас.»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 Айтматов. Роман «Плаха». «Жить праведно и честно»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-эссе. Темы: «Останови жестокую руку», «Человек-царь природы?»,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чи сегодня и через 100 лет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А. Абрамов. «Дом», «Две зимы и три лета». Истоки человеческого в человеке. Проблема ответственности человека за судьбы мира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Волков. « И дым Отечества», «Клад Кудеяра», «Тут граду быть», «В конце тропы»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Белов. «Привычное дело», «Лад», «Плотницкие рассказы». Энциклопедия жизни крестьянина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Носов – мастер малой прозы, создатель новелл и повестей. «В чистом поле за просёлком», «Кукла» и т.д. «Усвятские шлемоносцы» - повесть о хлебе и земле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Алексеев. Роман «Драчуны». Великий смысл детского общения с природой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ели Кубани об экологии: С.Н.Хохлов, В.И. Лихоносов, В.В. Бакалдин, Г.Н. Денисов, А. Софронов и др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Распутин. Рассказы: «Что делать вороне?»,»Наташа», «Век живи – век люби». Слово, необходимое России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ы – любимому писателю»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-музыкальный вечер « Экологический смерч наступает»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экскурсия в ле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глый стол»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й практикум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620" w:leader="none"/>
                <w:tab w:val="left" w:pos="2700" w:leader="none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. Конкурс рисун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й веч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 Творческая работ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ельская конферен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(сочин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у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(доклады учащихс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. Чт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журн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журн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Рецензия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на факультативный курс «Литература и экология»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Факультативный курс «Литература и экология», разработанный учителем русского языка и литературы МОУ СОШ № 43 Хузиной А.М., направлен на воспитание у школьников средствами литературы любви и ответственного отношения к природе, формирование умения понимать и ценить её красоту и богатство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нтеграция двух предметов (литература и экология) позволяет раскрыть учащимся огромную ценность для человека, воспитывает у них ответственность за своё поведение, не только созерцательное отношение к природе, но и созидательное, что особенно важно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Знание сельскими детьми окружающего мира, ежедневное соприкосновение их с жизнью флоры и фауны родного края, их жизненные наблюдения и впечатления позволяют им исследовать и анализировать. Литература учит их логически мыслить, облекать мысли в красивую форму, выступать перед аудиторией и анализировать своё выступление. Этому способствуют разнообразные формы работы на факультативных занятиях: конференции, диспуты, устные журналы, сочинения и т.д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  <w:tab w:val="left" w:pos="2700" w:leader="none"/>
          <w:tab w:val="left" w:pos="2880" w:leader="none"/>
        </w:tabs>
        <w:ind w:left="36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Читая, анализируя произведения, высказывая свои мысли, впечатления, ребята приобщаются к большой работе по охране приро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3:32:00Z</dcterms:created>
  <dc:creator>Администратор</dc:creator>
  <dc:description/>
  <dc:language>en-US</dc:language>
  <cp:lastModifiedBy>Администратор</cp:lastModifiedBy>
  <dcterms:modified xsi:type="dcterms:W3CDTF">2008-03-23T14:34:00Z</dcterms:modified>
  <cp:revision>15</cp:revision>
  <dc:subject/>
  <dc:title>Факультативный курс « Литература и экология»</dc:title>
</cp:coreProperties>
</file>