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66675</wp:posOffset>
                </wp:positionH>
                <wp:positionV relativeFrom="margin">
                  <wp:posOffset>0</wp:posOffset>
                </wp:positionV>
                <wp:extent cx="7555865" cy="988060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040" cy="9880560"/>
                          <a:chOff x="0" y="0"/>
                          <a:chExt cx="7556040" cy="9880560"/>
                        </a:xfrm>
                      </wpg:grpSpPr>
                      <wpg:grpSp>
                        <wpg:cNvGrpSpPr/>
                        <wpg:grpSpPr>
                          <a:xfrm>
                            <a:off x="0" y="6267960"/>
                            <a:ext cx="7556040" cy="361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0000"/>
                              <a:ext cx="7550640" cy="301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3200"/>
                                <a:ext cx="4418280" cy="243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8280" y="0"/>
                                <a:ext cx="2147040" cy="30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5320" y="0"/>
                                <a:ext cx="985680" cy="30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3640" y="569160"/>
                              <a:ext cx="2552040" cy="247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560" y="0"/>
                              <a:ext cx="2468160" cy="359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2531160" cy="36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5040"/>
                              <a:ext cx="1285920" cy="32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85040"/>
                              <a:ext cx="3723480" cy="32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080" y="370440"/>
                              <a:ext cx="2541240" cy="29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1320" y="0"/>
                            <a:ext cx="5332680" cy="9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КОУ «Алфимовская средняя общеобразовательная школ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600" y="7410600"/>
                            <a:ext cx="3085560" cy="107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014-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650160"/>
                            <a:ext cx="5332680" cy="55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рафик проведения контрольн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читель матема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уприянова С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0pt;width:594.9pt;height:778pt" coordorigin="-105,0" coordsize="11898,15560">
                <v:group id="shape_0" style="position:absolute;left:-105;top:9871;width:11898;height:5689">
                  <v:group id="shape_0" style="position:absolute;left:-105;top:10296;width:11891;height:4748">
                    <v:shape id="shape_0" coordsize="7132,2863" path="m0,0l17,2863l7132,2578l7132,200l0,0xe" fillcolor="#a7bfde" stroked="f" o:allowincell="f" style="position:absolute;left:-105;top:10789;width:6957;height:3828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6853;top:10296;width:3380;height:4747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0234;top:10296;width:1551;height:4747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7775;top:10767;width:4018;height:3896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3904;top:9871;width:3886;height:5665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-81;top:9871;width:3985;height:5688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-82;top:10162;width:2024;height:5150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1927;top:10162;width:5863;height:5129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7791;top:10454;width:4001;height:4590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45;top:0;width:8397;height:1491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КОУ «Алфимовская средняя общеобразовательная школа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8;top:11670;width:4858;height:1692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014-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5;top:1024;width:8397;height:8726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рафик проведения контрольных рабо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читель математи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уприянова С.П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660390" cy="445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039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914"/>
                            </w:tblGrid>
                            <w:tr>
                              <w:trPr/>
                              <w:tc>
                                <w:tcPr>
                                  <w:tcW w:w="8914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7pt;height:35.05pt;mso-wrap-distance-left:9.35pt;mso-wrap-distance-right:9.35pt;mso-wrap-distance-top:0pt;mso-wrap-distance-bottom:0pt;margin-top:743.05pt;mso-position-vertical:bottom;mso-position-vertical-relative:margin;margin-left:4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4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914"/>
                      </w:tblGrid>
                      <w:tr>
                        <w:trPr/>
                        <w:tc>
                          <w:tcPr>
                            <w:tcW w:w="8914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12750</wp:posOffset>
                </wp:positionH>
                <wp:positionV relativeFrom="paragraph">
                  <wp:posOffset>635</wp:posOffset>
                </wp:positionV>
                <wp:extent cx="6620510" cy="10692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05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965"/>
                              <w:gridCol w:w="2042"/>
                              <w:gridCol w:w="3549"/>
                              <w:gridCol w:w="1474"/>
                              <w:gridCol w:w="1433"/>
                            </w:tblGrid>
                            <w:tr>
                              <w:trPr/>
                              <w:tc>
                                <w:tcPr>
                                  <w:tcW w:w="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238" w:right="-1095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38" w:right="-1095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 xml:space="preserve">Предмет 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95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Тема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64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 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«Выражения и тождества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.09.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Контрольная работа № 2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Уравнения 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.10.2014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Контрольная работа № 3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Функции»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.11.2014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Контрольная работа № 4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Степень с натуральным показателем».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.12.2014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 5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умма и разность многочленов. Многочлены и одночлены»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.01.201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нтрольная работа № 6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Произведение многочленов»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02.201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30" w:before="0" w:after="0"/>
                                    <w:ind w:left="1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Контрольная работа № 7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Формулы сокращённого умножения»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03.201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Контрольная работа № 8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Преобразование целых выражений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.04.201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Контрольная работа № 9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истемы линейных уравнений и их решения»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.05.201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Итоговая контрольная работа №10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.05.201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color w:val="1F497D"/>
                                      <w:sz w:val="32"/>
                                      <w:szCs w:val="32"/>
                                    </w:rPr>
                                    <w:t>Геометрия</w:t>
                                  </w:r>
                                </w:p>
                              </w:tc>
                              <w:tc>
                                <w:tcPr>
                                  <w:tcW w:w="64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120" w:firstLine="306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Контрольная работа №1 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сновные свойства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гур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.10.2014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120" w:firstLine="306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Контрольная работа №2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межные  и вертикальные углы»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.11.2014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120" w:firstLine="306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Контрольная работа №3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знаки равенства треугольников»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8.01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120" w:firstLine="306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Контрольная работа №4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 углов треугольника»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.03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120" w:firstLine="306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Контрольная работа №5  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ометрические построения»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.05.201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64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1 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Сумма и разность дробей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.09.2014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2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Произведение и частное дробе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.10.2014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3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Квадратные корни»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.12.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4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Применение свойств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арифметического квадратного корня»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.12.2014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5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Квадратное уравнение и его корни»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.01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6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Дробные рациональные уравнения»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.02.201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7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Числовые неравенства и их свойства»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03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8   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Неравенства с одной переменной и их системы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.04.201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9 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Степень с целым показателем и её свойства»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.05.201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Геометрия</w:t>
                                  </w:r>
                                </w:p>
                              </w:tc>
                              <w:tc>
                                <w:tcPr>
                                  <w:tcW w:w="64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 №1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Определение четырёхугольника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.10.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 №2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Средняя линия треугольника. Трапеция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2.11.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 №3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«Теорема Пифагора»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3.12.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 №4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Основные тригонометрические тождества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.01.201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№ 5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Декартовы координаты на плоскости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.04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64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1 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Квадратный трехчлен. Разложение квадратного трехчлена на множители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.09.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2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Квадратичная функция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.10.2014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3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Уравнения, приводимые к квадратным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.11.2014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4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Уравнения и неравенства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.01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№ 5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«Арифметическая прогрессия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02.201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№ 6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«Геометрическая прогрессия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.02.201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ная работа № 7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«Элементы комбинаторики и теории вероятностей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.04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вая контрольная работа №8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.05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.05.201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32"/>
                                      <w:szCs w:val="32"/>
                                    </w:rPr>
                                    <w:t>Геометрия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 №1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«Подобие фигур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.09.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 №2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«Углы, вписанные в окружность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.10.2014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 №3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Решение треугольников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.11.2014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 №4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«Многоугольники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.01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№ 5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«Площадь треугольника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5.03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№ 5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«Площади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9.04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pt;height:841.9pt;mso-wrap-distance-left:9pt;mso-wrap-distance-right:9pt;mso-wrap-distance-top:0pt;mso-wrap-distance-bottom:0pt;margin-top:0.05pt;mso-position-vertical-relative:text;margin-left:32.5pt;mso-position-horizontal-relative:text">
                <v:fill opacity="0f"/>
                <v:textbox inset="0in,0in,0in,0in">
                  <w:txbxContent>
                    <w:tbl>
                      <w:tblPr>
                        <w:tblW w:w="10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965"/>
                        <w:gridCol w:w="2042"/>
                        <w:gridCol w:w="3549"/>
                        <w:gridCol w:w="1474"/>
                        <w:gridCol w:w="1433"/>
                      </w:tblGrid>
                      <w:tr>
                        <w:trPr/>
                        <w:tc>
                          <w:tcPr>
                            <w:tcW w:w="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238" w:right="-109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238" w:right="-109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 xml:space="preserve">Предмет </w:t>
                            </w:r>
                          </w:p>
                        </w:tc>
                        <w:tc>
                          <w:tcPr>
                            <w:tcW w:w="3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9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Тема контрольной работы</w:t>
                            </w:r>
                          </w:p>
                        </w:tc>
                        <w:tc>
                          <w:tcPr>
                            <w:tcW w:w="2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64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 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«Выражения и тождества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.09.20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Контрольная работа № 2 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Уравнения 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21.10.2014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Контрольная работа № 3  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Функции»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20.11.2014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Контрольная работа № 4  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«Степень с натуральным показателем».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17.12.2014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 5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Сумма и разность многочленов. Многочлены и одночлены»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22.01.2015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Контрольная работа № 6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Произведение многочленов».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10.02.2015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30" w:before="0" w:after="0"/>
                              <w:ind w:left="1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Контрольная работа № 7 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Формулы сокращённого умножения»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10.03.2015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Контрольная работа № 8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Преобразование целых выражений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02.04.2015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Контрольная работа № 9 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Системы линейных уравнений и их решения»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12.05.2015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Итоговая контрольная работа №10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21.05.2015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color w:val="1F497D"/>
                                <w:sz w:val="32"/>
                                <w:szCs w:val="32"/>
                              </w:rPr>
                              <w:t>Геометрия</w:t>
                            </w:r>
                          </w:p>
                        </w:tc>
                        <w:tc>
                          <w:tcPr>
                            <w:tcW w:w="64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120" w:firstLine="306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Контрольная работа №1 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сновные свойства 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гур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22.10.2014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120" w:firstLine="306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Контрольная работа №2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межные  и вертикальные углы»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20.11.2014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120" w:firstLine="306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Контрольная работа №3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знаки равенства треугольников»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8.01.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120" w:firstLine="306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Контрольная работа №4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умма углов треугольника»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.03.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120" w:firstLine="306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Контрольная работа №5  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еометрические построения»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07.05.2015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64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1   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Сумма и разность дробей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25.09.2014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2  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Произведение и частное дробе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23.10.2014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3  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Квадратные корни»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.12.20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4  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Применение свойств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арифметического квадратного корня»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16.12.2014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5  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Квадратное уравнение и его корни»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.01.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6  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Дробные рациональные уравнения»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12.02.2015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7  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Числовые неравенства и их свойства».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03.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8  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Неравенства с одной переменной и их системы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14.04.2015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9   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Степень с целым показателем и её свойства»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07.05.2015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  <w:t>Геометрия</w:t>
                            </w:r>
                          </w:p>
                        </w:tc>
                        <w:tc>
                          <w:tcPr>
                            <w:tcW w:w="64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 №1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Определение четырёхугольника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.10.20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 №2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Средняя линия треугольника. Трапеция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2.11.20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 №3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«Теорема Пифагора»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3.12.20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 №4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Основные тригонометрические тождества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21.01.2015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№ 5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Декартовы координаты на плоскости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.04.20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64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1  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Квадратный трехчлен. Разложение квадратного трехчлена на множители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.09.20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2 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Квадратичная функция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21.10.2014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3 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Уравнения, приводимые к квадратным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27.11.2014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4  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Уравнения и неравенства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.01.20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№ 5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«Арифметическая прогрессия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11.02.2015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№ 6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«Геометрическая прогрессия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26.02.2015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ная работа № 7 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«Элементы комбинаторики и теории вероятностей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.04.20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вая контрольная работа №8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.05.20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19.05.2015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32"/>
                                <w:szCs w:val="32"/>
                              </w:rPr>
                              <w:t>Геометрия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 №1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«Подобие фигур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.09.20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 №2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«Углы, вписанные в окружность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16.10.2014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 №3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</w:rPr>
                              <w:t>«Решение треугольников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25.11.2014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 №4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>«Многоугольники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.01.20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№ 5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>«Площадь треугольника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5.03.20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№ 5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«Площади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9.04.20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709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b/>
      <w:sz w:val="24"/>
    </w:rPr>
  </w:style>
  <w:style w:type="character" w:styleId="Style18">
    <w:name w:val="Основной текст Знак"/>
    <w:basedOn w:val="Style14"/>
    <w:qFormat/>
    <w:rPr>
      <w:rFonts w:ascii="Times New Roman" w:hAnsi="Times New Roman" w:cs="Lucida Sans Unicode"/>
      <w:color w:val="00008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Lucida Sans Unicode"/>
      <w:color w:val="00008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14:00Z</dcterms:created>
  <dc:creator>user</dc:creator>
  <dc:description/>
  <cp:keywords/>
  <dc:language>en-US</dc:language>
  <cp:lastModifiedBy>Пользователь Windows</cp:lastModifiedBy>
  <dcterms:modified xsi:type="dcterms:W3CDTF">2014-09-28T16:20:00Z</dcterms:modified>
  <cp:revision>32</cp:revision>
  <dc:subject> </dc:subject>
  <dc:title>График проведения контрольных работ</dc:title>
</cp:coreProperties>
</file>