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/>
        <w:t xml:space="preserve">    </w:t>
      </w:r>
      <w:r>
        <w:rPr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>картотека игр на координацию речи с движением по различным лексическим темам.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Листья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Листья осенние тихо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</w:t>
      </w:r>
      <w:r>
        <w:rPr>
          <w:rFonts w:cs="Arial" w:ascii="Arial" w:hAnsi="Arial"/>
          <w:i w:val="false"/>
          <w:iCs w:val="false"/>
        </w:rPr>
        <w:t>кружатся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кружатся на цыпочках, руки в сторон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Листья нам под ноги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</w:t>
      </w:r>
      <w:r>
        <w:rPr>
          <w:rFonts w:cs="Arial" w:ascii="Arial" w:hAnsi="Arial"/>
          <w:i w:val="false"/>
          <w:iCs w:val="false"/>
        </w:rPr>
        <w:t>тихо  ложатся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исед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И под ногами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</w:t>
      </w:r>
      <w:r>
        <w:rPr>
          <w:rFonts w:cs="Arial" w:ascii="Arial" w:hAnsi="Arial"/>
          <w:i w:val="false"/>
          <w:iCs w:val="false"/>
        </w:rPr>
        <w:t>шуршат, шелестят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вижения руками вправо-влев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Будто опять закружиться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</w:t>
      </w:r>
      <w:r>
        <w:rPr>
          <w:rFonts w:cs="Arial" w:ascii="Arial" w:hAnsi="Arial"/>
          <w:i w:val="false"/>
          <w:iCs w:val="false"/>
        </w:rPr>
        <w:t>Хотя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днимаются, кружатся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Дожд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апля раз, капля дв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ыжки на носках, руки на пояс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чень медленно сперв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4 прыжк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, потом, потом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ё бегом, бего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8 прыжков)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Мы зонты свои раскрыли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руки развести в стороны)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 дождя себя укры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уки полукругом над головой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Урожай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огород пойдём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рожай соберё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моркови натаскаем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таскают»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картошки накопае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копают»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режем мы кочан капусты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срезают»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Круглый, сочный,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</w:t>
      </w:r>
      <w:r>
        <w:rPr>
          <w:rFonts w:cs="Arial" w:ascii="Arial" w:hAnsi="Arial"/>
          <w:i w:val="false"/>
          <w:iCs w:val="false"/>
        </w:rPr>
        <w:t>очень вкусны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казывают круг руками – 3 раз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Щавеля нарвём немножко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рвут»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вернёмся по дорожк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Капуст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ук! Тук! Тук! Тук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даётся в доме стук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капусту нарубили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итмичные удары ребром ладоней по стол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еретёрли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хватательные движения обеими рука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солили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указательный и средний пальцы трутся о больш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набили плотно в кадку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удары обеими руками по стол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ё теперь у нас в порядк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тряхивают рук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Овощи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ак-то вечером на грядк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епа, свёкла, редька, лук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играть решили в прят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о сначала встали в круг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по кругу, взявшись за руки, в центре круга - водящий с завязанными глаза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считались чётко тут же: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три, четыре, пя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крутят водящег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ячься лучше, прячься глубже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у а ты иди иска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азбегаются, приседают, водящий ищет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адовн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Мы вчера в саду гуляли,</w:t>
      </w:r>
      <w:r>
        <w:rPr>
          <w:rFonts w:cs="Arial" w:ascii="Arial" w:hAnsi="Arial"/>
        </w:rPr>
        <w:t xml:space="preserve"> (дети идут по кругу, взявшись за руки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Мы смородину сажал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, как выкапывают яму и сажают в неё кус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блони белили мы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Известью, белилами.</w:t>
      </w:r>
      <w:r>
        <w:rPr>
          <w:rFonts w:cs="Arial" w:ascii="Arial" w:hAnsi="Arial"/>
        </w:rPr>
        <w:t xml:space="preserve"> (движение правой рукой вверх-вниз)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Починили мы забор,</w:t>
      </w:r>
      <w:r>
        <w:rPr>
          <w:rFonts w:cs="Arial" w:ascii="Arial" w:hAnsi="Arial"/>
        </w:rPr>
        <w:t xml:space="preserve"> (имитируют удары молотком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</w:t>
      </w:r>
      <w:r>
        <w:rPr>
          <w:rFonts w:cs="Arial" w:ascii="Arial" w:hAnsi="Arial"/>
          <w:i w:val="false"/>
          <w:iCs w:val="false"/>
        </w:rPr>
        <w:t>Завели мы разговор: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ы скаж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адовник наш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то ты нам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В награду дашь?</w:t>
      </w:r>
      <w:r>
        <w:rPr>
          <w:rFonts w:cs="Arial" w:ascii="Arial" w:hAnsi="Arial"/>
        </w:rPr>
        <w:t xml:space="preserve"> (стоят лицом в круг, в центр выходит один ребёнок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Дам в наград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лив лиловых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руш медовых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амых крупных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пелых яблок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ишен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Целый килограмм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от что вам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награду дам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на каждое название загибают один палец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Яблоня»</w:t>
      </w:r>
    </w:p>
    <w:p>
      <w:pPr>
        <w:pStyle w:val="Normal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Яблоня! Яблоня!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Где же твои яблоки?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>
          <w:rFonts w:cs="Arial" w:ascii="Arial" w:hAnsi="Arial"/>
        </w:rPr>
        <w:t>(дети идут по кругу, взявшись за руки; в центре, подняв руки вверх, стоит один ребёнок – «яблонька»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Заморозил их мороз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ли ветер их унёс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ли молния спалила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ли градом их побило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ли птицы поклевали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дети останавливаются, на каждую строчку загибают по одному пальцу на левой руке. Ребёнок – «яблонька» отрицательно качает головой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Куда они пропали?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>
          <w:rFonts w:cs="Arial" w:ascii="Arial" w:hAnsi="Arial"/>
        </w:rPr>
        <w:t xml:space="preserve">(разводят руками, пожимают плечам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Не морозил их мороз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И не ветер их унёс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Не спалило их огнём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Града не было с дождём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тицы их не поклевали…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загибают по одному пальцу на правой руке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Дети оборвали!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разбегаются, «яблонька» бежит за ними, «пятнает»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Ёжик и барабан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барабаном ходит ёжик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tabs>
          <w:tab w:val="clear" w:pos="708"/>
          <w:tab w:val="center" w:pos="5566" w:leader="none"/>
        </w:tabs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Целый день играет ёжик, </w:t>
        <w:tab/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маршируют по кругу, изображая игру на барабане)</w:t>
      </w:r>
    </w:p>
    <w:p>
      <w:pPr>
        <w:pStyle w:val="TextBodyIndent"/>
        <w:tabs>
          <w:tab w:val="clear" w:pos="708"/>
          <w:tab w:val="center" w:pos="5566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барабаном за плечам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Ёжик в сад забрёл случайно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спрятав руки за спи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чень яблоки любил он,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 xml:space="preserve">Бум-бум-бум! 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то одной, то другой рукой подносят ко рту воображаемое яблоко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 w:val="false"/>
          <w:iCs w:val="false"/>
        </w:rPr>
        <w:t>Барабан в саду забыл он,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Бум-бум-бум!</w:t>
      </w:r>
      <w:r>
        <w:rPr>
          <w:rFonts w:cs="Arial" w:ascii="Arial" w:hAnsi="Arial"/>
        </w:rPr>
        <w:t xml:space="preserve"> (останавливаются, разводят руками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Ночью яблоки срывались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уки на поясе, прыжки на мест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удары раздавались,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Бум-бум-бум!</w:t>
      </w:r>
      <w:r>
        <w:rPr>
          <w:rFonts w:cs="Arial" w:ascii="Arial" w:hAnsi="Arial"/>
        </w:rPr>
        <w:t xml:space="preserve"> (прыжки на месте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Зайцы здорово струхну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лаз до зорьки не сомкну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м-бум-бум!</w:t>
      </w:r>
      <w:r>
        <w:rPr>
          <w:rFonts w:cs="Arial" w:ascii="Arial" w:hAnsi="Arial"/>
        </w:rPr>
        <w:t>(делают «ушки» из ладошек, медленно приседают, сидят, дрожат, закрывают глаза руками)</w:t>
      </w:r>
    </w:p>
    <w:p>
      <w:pPr>
        <w:pStyle w:val="TextBodyIndent"/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Ягода-малин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линой в лес пойдём,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</w:t>
      </w:r>
      <w:r>
        <w:rPr>
          <w:rFonts w:cs="Arial" w:ascii="Arial" w:hAnsi="Arial"/>
          <w:i w:val="false"/>
          <w:iCs w:val="false"/>
        </w:rPr>
        <w:t>в лес пойдё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в хороводе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Спелых ягод наберём,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  </w:t>
      </w:r>
      <w:r>
        <w:rPr>
          <w:rFonts w:cs="Arial" w:ascii="Arial" w:hAnsi="Arial"/>
          <w:i w:val="false"/>
          <w:iCs w:val="false"/>
        </w:rPr>
        <w:t>наберём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по кругу, обеими руками собирая воображаемые ягод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олнышко высоко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в лесу тропинк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ют лицом в круг, тянутся руками вверх; потом пальчиками достают «тропинку», сделав наклон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ладкая ты моя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года-малинк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, взявшись за рук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За грибами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 зверюшки на опушк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щут грузди и волнушк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идут в хоровод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елочки скака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ыжики срыва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качут вприсядку, срывают воображаемые гриб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исичка бежал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исички собирала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, собирают воображаемые гриб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какали зайчат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скали опятк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качут стоя), «срывают» гриб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едведь проходил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ухомор раздавил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в развалку, в конце топают правой ногой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Где вы были?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ожки, ножки, где вы были?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 грибами в лес ходи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ходьба на мест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то вы, ручки, работали?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грибочки собира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исели, собирают гриб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вы, глазки, помогали?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искали да смотре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 пенёчки оглядел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смотрят из-под руки, поворот влево, вправо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42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42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42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Золотая рожь»</w:t>
      </w:r>
    </w:p>
    <w:p>
      <w:pPr>
        <w:pStyle w:val="Normal"/>
        <w:ind w:firstLine="426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Ветерок спросил, пролетая: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- Отчего ты, рожь, золотая?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бегут по кругу на носочках)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А в ответ колоски шелестят:</w:t>
      </w:r>
    </w:p>
    <w:p>
      <w:pPr>
        <w:pStyle w:val="TextBody"/>
        <w:ind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руки вверх, наклоны в сторону)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- Золотые руки растят!</w:t>
      </w:r>
    </w:p>
    <w:p>
      <w:pPr>
        <w:pStyle w:val="TextBody"/>
        <w:ind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два наклона к носочкам)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По ягоды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ы шли – шли – шли,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маршируют, руки на поясе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емлянику нашли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наклонились, правой рукой коснулись носка левой ноги, не сгибая колен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марширую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идём искать опя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наклонились, левой рукой достали носок правой ног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водопой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Жарким днём лесной тропой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вери шли на водопо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спокойно идут друг за друго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мой-лосихой топал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   </w:t>
      </w:r>
      <w:r>
        <w:rPr>
          <w:rFonts w:cs="Arial" w:ascii="Arial" w:hAnsi="Arial"/>
          <w:i w:val="false"/>
          <w:iCs w:val="false"/>
        </w:rPr>
        <w:t>лосёнок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громко топа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мой-лисицей крался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</w:t>
      </w:r>
      <w:r>
        <w:rPr>
          <w:rFonts w:cs="Arial" w:ascii="Arial" w:hAnsi="Arial"/>
          <w:i w:val="false"/>
          <w:iCs w:val="false"/>
        </w:rPr>
        <w:t>лисёнок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крадутся на носоч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мой-ежихой катился 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       </w:t>
      </w:r>
      <w:r>
        <w:rPr>
          <w:rFonts w:cs="Arial" w:ascii="Arial" w:hAnsi="Arial"/>
          <w:i w:val="false"/>
          <w:iCs w:val="false"/>
        </w:rPr>
        <w:t>ежонок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риседают, медленно двигаются вперёд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 мамой-медведицей шё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   </w:t>
      </w:r>
      <w:r>
        <w:rPr>
          <w:rFonts w:cs="Arial" w:ascii="Arial" w:hAnsi="Arial"/>
          <w:i w:val="false"/>
          <w:iCs w:val="false"/>
        </w:rPr>
        <w:t>медвежонок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вперевал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мою белкой скакали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      </w:t>
      </w:r>
      <w:r>
        <w:rPr>
          <w:rFonts w:cs="Arial" w:ascii="Arial" w:hAnsi="Arial"/>
          <w:i w:val="false"/>
          <w:iCs w:val="false"/>
        </w:rPr>
        <w:t>бельчата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качут вприсяд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а мамой-зайчихой –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</w:t>
      </w:r>
      <w:r>
        <w:rPr>
          <w:rFonts w:cs="Arial" w:ascii="Arial" w:hAnsi="Arial"/>
          <w:i w:val="false"/>
          <w:iCs w:val="false"/>
        </w:rPr>
        <w:t>косые зайчата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качут на прямых ног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олчица вела за собою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    </w:t>
      </w:r>
      <w:r>
        <w:rPr>
          <w:rFonts w:cs="Arial" w:ascii="Arial" w:hAnsi="Arial"/>
          <w:i w:val="false"/>
          <w:iCs w:val="false"/>
        </w:rPr>
        <w:t>волчат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на четверень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се мамы и дети напиться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     </w:t>
      </w:r>
      <w:r>
        <w:rPr>
          <w:rFonts w:cs="Arial" w:ascii="Arial" w:hAnsi="Arial"/>
          <w:i w:val="false"/>
          <w:iCs w:val="false"/>
        </w:rPr>
        <w:t>хотя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лицом  в круг, делают движения языком – «лакают»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Маленький крол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Маленький кролик,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</w:t>
      </w:r>
      <w:r>
        <w:rPr>
          <w:rFonts w:cs="Arial" w:ascii="Arial" w:hAnsi="Arial"/>
          <w:i w:val="false"/>
          <w:iCs w:val="false"/>
        </w:rPr>
        <w:t>пушистенький кролик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качут по кругу, сделав «ушки» из ладошек и двигая ими вперёд-назад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сех нас смеяться заставил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</w:t>
      </w:r>
      <w:r>
        <w:rPr>
          <w:rFonts w:cs="Arial" w:ascii="Arial" w:hAnsi="Arial"/>
          <w:i w:val="false"/>
          <w:iCs w:val="false"/>
        </w:rPr>
        <w:t>до колик: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станавливаются, держатся за животи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ыгал за белкой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</w:t>
      </w:r>
      <w:r>
        <w:rPr>
          <w:rFonts w:cs="Arial" w:ascii="Arial" w:hAnsi="Arial"/>
          <w:i w:val="false"/>
          <w:iCs w:val="false"/>
        </w:rPr>
        <w:t>за уткой скакал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начала прыгают на прямых ногах, потом – вприсяд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Лапкой тюльпан поднимал, 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</w:t>
      </w:r>
      <w:r>
        <w:rPr>
          <w:rFonts w:cs="Arial" w:ascii="Arial" w:hAnsi="Arial"/>
          <w:i w:val="false"/>
          <w:iCs w:val="false"/>
        </w:rPr>
        <w:t>как бокал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станавливаются, поднимают воображаемый бокал к лиц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Ах, как смешно его уши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       </w:t>
      </w:r>
      <w:r>
        <w:rPr>
          <w:rFonts w:cs="Arial" w:ascii="Arial" w:hAnsi="Arial"/>
          <w:i w:val="false"/>
          <w:iCs w:val="false"/>
        </w:rPr>
        <w:t>торчали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лают «ушки» из ладоше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Мы хохотали, души в нём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    </w:t>
      </w:r>
      <w:r>
        <w:rPr>
          <w:rFonts w:cs="Arial" w:ascii="Arial" w:hAnsi="Arial"/>
          <w:i w:val="false"/>
          <w:iCs w:val="false"/>
        </w:rPr>
        <w:t>не чая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пять держатся за животи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о, на опушке заметив лису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мотрят из-под ру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Он подмигнул нам и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</w:t>
      </w:r>
      <w:r>
        <w:rPr>
          <w:rFonts w:cs="Arial" w:ascii="Arial" w:hAnsi="Arial"/>
          <w:i w:val="false"/>
          <w:iCs w:val="false"/>
        </w:rPr>
        <w:t>скрылся в лесу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дмигивают, разбегаются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Как мы поили телят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ло жарко, будто в печке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молчали птицы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идут в хоровод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Мы телят погнали к речке –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до им напиться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 друг за другом, взмахивая воображаемой хворостинк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аргис, пёстрый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ёс дворовы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ют на четверень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ак навстречу бросится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ыжок в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огнал телят пугливых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качет, лает, носится…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 на четверень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ж ходили мы, бродили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 полям за стадо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в хоровод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ж мы Саргиса брани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ак что был не рад он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встают в круг лицом, грозят пальце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Саргис-Маргис непослушный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лёлся еле-ел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по кругу на четверень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 бедняги даже уши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 стыда висел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встают, ладошками изображают висящие уш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Телёно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я рогаты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2 прыжка, рожки из пальчиков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я хвостатый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2 прыжка, хвостик из руки – за спи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я ушастый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2 прыжка, ушки из ладоше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очень страшный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испугаю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-бу, забодаю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одаются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Козоч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козочка Ме-ке-ке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гуляю на лужк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стрые рож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ненькие нож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казывают рожки, прыгают на носоч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самой макушке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архатные уш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ладошками показывают уш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зык полотняный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казывают язык «лопаткой»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Хвостик конопляный…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укой показывают хвости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ак прыгну – сразу забодаю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ыгают, «бодаются»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Помощники»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ружно помогаем маме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ы бельё полощем с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встают, наклонившись; руками двигают влево, вправо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тянулись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янутся, как бы вытирают правой рукой пот со лб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клонилис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нова «полощут»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Хорошо мы потрудилис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ытирают руку об руку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Хозяюш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ша-то хозяюшка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метлива был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м в избе работушк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 празднику дала: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ашечку собачка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оет языко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ложили ладони чашечкой, «лижут» чашеч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Хрюшка собирает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рошки под окном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рисели, наклоняют ритмично голов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По столу котище 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Лапою скребёт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ли, правой рукой делают движения к себ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ловичку козочка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еничком метё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метет» пол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Чайник»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– чайник, ворчун, хлопотун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умасброд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Я вам напоказ выставляю живо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тоят, изогнув одну руку, как носик чайника, другую держат на поясе; животик надут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Я чай кипячу, клокочу и кричу: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опают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Эй, люди, я с вами чай попить хочу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лают призывные движения правой рукой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Посуд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от большой стеклянный   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                  </w:t>
      </w:r>
      <w:r>
        <w:rPr>
          <w:rFonts w:cs="Arial" w:ascii="Arial" w:hAnsi="Arial"/>
          <w:i w:val="false"/>
          <w:iCs w:val="false"/>
        </w:rPr>
        <w:t>чайник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Очень важный, как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</w:t>
      </w:r>
      <w:r>
        <w:rPr>
          <w:rFonts w:cs="Arial" w:ascii="Arial" w:hAnsi="Arial"/>
          <w:i w:val="false"/>
          <w:iCs w:val="false"/>
        </w:rPr>
        <w:t>начальник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надули животик: одна рука на поясе, другая изогнута, как носи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фарфоровые чаш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чень хрупкие, бедняжк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исели, одна рука на пояс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фарфоровые блюдц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лько стукни – разобьются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кружатся, рисуя руками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серебряные ложки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олова на тонкой ножк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тянулись, руки сомкнули над голов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пластмассовый поднос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Он посуду нам принёс.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легли на ковёр, вытянулись)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Мячик мой»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руг весёлый, мячик мо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4 прыжка, руки на поясе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юду, всюду он со мной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 2 взмаха левой и правой рукой – как бы удары по мяч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5 прыжков, руки на поясе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Хорошо мячом игра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новь по 2 взмаха –«удара»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Я люблю свою лошадку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люблю свою лошадку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чешу ей шёрстку гладко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риглаживание ладонью по голове воображаемой лошадки, потом по спинке, по хвости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ребешком приглажу хвостик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верхом поеду в гост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 по кругу с высоким подниманием колена, руки держат воображаемые поводь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Мяч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прыгай, мячик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змахи правой ладонью, как бы удары по мяч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и мы поскачем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евочки и мальчики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ыгают как мячи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ритмичные прыжки на носочках, руки на поясе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Берёза»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ерёза моя, берёзонька.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идут хороводом, взявшись за руки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ерёза моя белая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ерёза кудрявая.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меняют направление движения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оишь ты, берёзонька,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ли, подъём рук вверх, вдох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средь долинушки,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опустили руки, выдох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тебе, берёзонька,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подъём рук, вдох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истья зелёные,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опустили руки, выдох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д тобой, берёзонька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(подъём рук, вдох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рава шёлковая.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опустили руки, выдох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ind w:left="0" w:firstLine="426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0" w:firstLine="426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тарый клён»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поляне перезвон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Это пилят старый клён.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перечная пила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хватила полствола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вёт кору и режет жилки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рызжут жёлтые опилки.</w:t>
      </w:r>
    </w:p>
    <w:p>
      <w:pPr>
        <w:pStyle w:val="TextBodyIndent"/>
        <w:ind w:left="0" w:firstLine="426"/>
        <w:jc w:val="left"/>
        <w:rPr/>
      </w:pPr>
      <w:r>
        <w:rPr>
          <w:rFonts w:cs="Arial" w:ascii="Arial" w:hAnsi="Arial"/>
        </w:rPr>
        <w:t>(дети встают парами, изображают работу пилой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лько крякнул старый ствол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пошёл, пошёл, пошёл.</w:t>
      </w:r>
    </w:p>
    <w:p>
      <w:pPr>
        <w:pStyle w:val="TextBodyIndent"/>
        <w:ind w:left="0" w:firstLine="426"/>
        <w:jc w:val="left"/>
        <w:rPr/>
      </w:pPr>
      <w:r>
        <w:rPr>
          <w:rFonts w:cs="Arial" w:ascii="Arial" w:hAnsi="Arial"/>
        </w:rPr>
        <w:t>(руки вверх, медленно наклоняются)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рянул наземь левым боком,</w:t>
      </w:r>
    </w:p>
    <w:p>
      <w:pPr>
        <w:pStyle w:val="TextBodyIndent"/>
        <w:ind w:left="0" w:firstLine="426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тонул в снегу глубоком.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(ложатся, вытягиваются)</w:t>
      </w:r>
    </w:p>
    <w:p>
      <w:pPr>
        <w:pStyle w:val="TextBodyIndent"/>
        <w:ind w:left="0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Клён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 окном сосулька тает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тоят лицом в круг. 4 прыжка на носочках, руки на пояс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етер тучи рвёт в клоч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руки вверх; наклоны туловища влево-вправо, влево-вправ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жимает, разжимает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лён тугие кулач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руки перед грудью, локти опущены вниз; медленно разжимают кулач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слонился он к окошку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4 прыжк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, едва растает снег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наклон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не зелёную ладошк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лён протянет раньше всех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ворачиваются лицом друг к другу, протягивают друг другу правые ручки - рукопожатие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«Снеговик»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Давай, дружок, смелей, дружок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ати по снегу свой снежо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дети идут по кругу друг за другом, изображая, что катят перед собой снежок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н превратится в толстый ком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«рисуют» двумя руками ком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станет ком снеговико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исуют снеговика из трёх кругов разного размера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Его улыбка так светла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казывают руками на лице улыбк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ва глаза, шляпа, нос, метла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казывают глаза, прикрывают голову ладошкой, показывают нос, встают прямо, держат воображаемую метл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о солнце припечёт слегка –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медленно приседаю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вы! – и нет снеговика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жимают плечами, разводят рукам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нежная баб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егодня из снежного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</w:t>
      </w:r>
      <w:r>
        <w:rPr>
          <w:rFonts w:cs="Arial" w:ascii="Arial" w:hAnsi="Arial"/>
          <w:i w:val="false"/>
          <w:iCs w:val="false"/>
        </w:rPr>
        <w:t>мокрого кома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снежную баб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</w:t>
      </w:r>
      <w:r>
        <w:rPr>
          <w:rFonts w:cs="Arial" w:ascii="Arial" w:hAnsi="Arial"/>
          <w:i w:val="false"/>
          <w:iCs w:val="false"/>
        </w:rPr>
        <w:t>слепили у дом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катят перед собой воображаемый ко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оит наша баба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</w:t>
      </w:r>
      <w:r>
        <w:rPr>
          <w:rFonts w:cs="Arial" w:ascii="Arial" w:hAnsi="Arial"/>
          <w:i w:val="false"/>
          <w:iCs w:val="false"/>
        </w:rPr>
        <w:t>у самых воро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рисуют» руками три круга, начиная с маленьког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икто не проеде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</w:t>
      </w:r>
      <w:r>
        <w:rPr>
          <w:rFonts w:cs="Arial" w:ascii="Arial" w:hAnsi="Arial"/>
          <w:i w:val="false"/>
          <w:iCs w:val="false"/>
        </w:rPr>
        <w:t>никто не пройдё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грозят указательным пальцем сначала правой руки, потом лев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Знакома она уже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</w:t>
      </w:r>
      <w:r>
        <w:rPr>
          <w:rFonts w:cs="Arial" w:ascii="Arial" w:hAnsi="Arial"/>
          <w:i w:val="false"/>
          <w:iCs w:val="false"/>
        </w:rPr>
        <w:t>всей детворе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Жучка всё лает: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</w:t>
      </w:r>
      <w:r>
        <w:rPr>
          <w:rFonts w:cs="Arial" w:ascii="Arial" w:hAnsi="Arial"/>
          <w:i w:val="false"/>
          <w:iCs w:val="false"/>
        </w:rPr>
        <w:t>«Чужой во дворе!»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по кругу, последние слова говорит один ребёнок – Жучка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Зимние забавы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бежим с тобой на лыжах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нег холодный лыжи лиже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 ходьбу на лыж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– на коньках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зображают бег на конька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о упали мы. Ах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ад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снежки лепили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стоят, сжимают воображаемый снежок ладоня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снежки катили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катят воображаемый комо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без сил упали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ад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домой мы побежа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 Новым Годом!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С Новым Годом!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</w:t>
      </w:r>
      <w:r>
        <w:rPr>
          <w:rFonts w:cs="Arial" w:ascii="Arial" w:hAnsi="Arial"/>
          <w:i w:val="false"/>
          <w:iCs w:val="false"/>
        </w:rPr>
        <w:t>С Новым Годом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дравствуй, Дедушка Мороз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тоят лицом в круг, кланяютс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н из леса мимоходом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Ёлку нам уже принёс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изображают, как несут ёлку на плеч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верхушке выше веток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тоят лицом в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горелась как всегда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пускают руки)</w:t>
      </w:r>
      <w:r>
        <w:rPr>
          <w:rFonts w:cs="Arial" w:ascii="Arial" w:hAnsi="Arial"/>
          <w:i w:val="false"/>
          <w:iCs w:val="false"/>
        </w:rPr>
        <w:br/>
        <w:t>Самым ярким, жарким светом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Пятикрылая звезда.</w:t>
      </w:r>
      <w:r>
        <w:rPr>
          <w:rFonts w:cs="Arial" w:ascii="Arial" w:hAnsi="Arial"/>
        </w:rPr>
        <w:t xml:space="preserve"> (поднимают рук),опускают рук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Зима прошл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робей с берёзы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дорогу – прыг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ольше нет мороз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ик-чирик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итмично прыгают по кругу, хлопают руками по бока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журчит в канавк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ыстрый ручеёк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не зябнут лапки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кок, скок, скок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ысохнут овражки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ыг, прыг, прыг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Вылезут букашки – 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ик-чирик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итмично прыгают по кругу сначала по часовой стрелке, потом - против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амолёт»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Рука в стороны – в полёт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правляем самолёт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(бегут по кругу на носочках, руки в сторон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авое крыло вперёд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ворот через правое плеч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евое крыло вперёд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ворот через левое плеч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летел наш самолё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расставив руки в стороны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Мчится поезд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ух-Чух! Чух-Чух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чится поезд во весь дух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аровоз пыхтит.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роплюсь! – гудит.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роплюсь! Тороплюсь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</w:t>
      </w:r>
      <w:r>
        <w:rPr>
          <w:rFonts w:cs="Arial" w:ascii="Arial" w:hAnsi="Arial"/>
          <w:i w:val="false"/>
          <w:iCs w:val="false"/>
        </w:rPr>
        <w:t>Тороплюсь!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бегут друг за другом, положив руки на плечи впередистоящему. Первый ребёнок делает круговые движения руками, согнутыми в локтях, и произносит слова паровоза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Машины»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лице нашей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ашины, машины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ашины малютки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Машины больши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двигаются из одного конца группы в другой, держа в руках воображаемый руль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пешат грузовые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Фырчат легковы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оропятся, мчатся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ак будто живы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сделав разворот, двигаются в другую сторону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Эй, машины, полный ход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– примерный пешеход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оропиться не люблю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сем дорогу уступлю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когда все «машины» проехали», один из детей – пешеход, «переходя улицу», произносит эти слова. Пешеходы – все дети по очеред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шоссе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 шоссе спешат машины.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Ш-ш-ш! – шуршат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</w:t>
      </w:r>
      <w:r>
        <w:rPr>
          <w:rFonts w:cs="Arial" w:ascii="Arial" w:hAnsi="Arial"/>
          <w:i w:val="false"/>
          <w:iCs w:val="false"/>
        </w:rPr>
        <w:t>спокойно шины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бегут по кругу, держат в руках воображаемый руль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шипят со злом уже: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е спеш-ш-ши на вираж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ворачиваются и бегут по кругу в обратную сторо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Ёж с мешком и посошком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 шоссе идёт пешком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наклоняются, чтобы спина стала круглой, левую руку кладут за спину, в правой держат воображаемый посошок, идут медленно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д ежом кружится стриж: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ы куда же, ёж, спешишь?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ют на цыпочки, машут руками, как крыльями, бегут по кругу)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ямо в город, по шосс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роплюсь я, как и вс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пять идут, изображая ёжика)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дь, дружок, настороже,</w:t>
      </w:r>
    </w:p>
    <w:p>
      <w:pPr>
        <w:pStyle w:val="TextBodyIndent"/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</w:t>
      </w:r>
      <w:r>
        <w:rPr>
          <w:rFonts w:cs="Arial" w:ascii="Arial" w:hAnsi="Arial"/>
          <w:i w:val="false"/>
          <w:iCs w:val="false"/>
        </w:rPr>
        <w:t>Не спеши на вираже!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</w:rPr>
        <w:t>(опять бегут в противоположную сторону, изображая стрижа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Ракет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сейчас мы с вами, дет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летаем на ракет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марширу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носки поднимись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тянутся, подняв руки над головой, сомкнув и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руки вниз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пускают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три, потянис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янутс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летит ракета ввысь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Теплоход»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От зелёного причала</w:t>
      </w:r>
    </w:p>
    <w:p>
      <w:pPr>
        <w:pStyle w:val="2"/>
        <w:jc w:val="left"/>
        <w:rPr>
          <w:rFonts w:ascii="Arial" w:hAnsi="Arial" w:cs="Arial"/>
        </w:rPr>
      </w:pPr>
      <w:r>
        <w:rPr>
          <w:rFonts w:cs="Arial" w:ascii="Arial" w:hAnsi="Arial"/>
        </w:rPr>
        <w:t>Оттолкнулся теплоход.</w:t>
      </w:r>
    </w:p>
    <w:p>
      <w:pPr>
        <w:pStyle w:val="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шаг вперёд, руки опущены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з, два - </w:t>
      </w:r>
    </w:p>
    <w:p>
      <w:pPr>
        <w:pStyle w:val="2"/>
        <w:jc w:val="left"/>
        <w:rPr>
          <w:rFonts w:ascii="Arial" w:hAnsi="Arial" w:cs="Arial"/>
        </w:rPr>
      </w:pPr>
      <w:r>
        <w:rPr>
          <w:rFonts w:cs="Arial" w:ascii="Arial" w:hAnsi="Arial"/>
        </w:rPr>
        <w:t>Он назад шагнул сначала.</w:t>
      </w:r>
    </w:p>
    <w:p>
      <w:pPr>
        <w:pStyle w:val="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два шага назад)</w:t>
      </w:r>
    </w:p>
    <w:p>
      <w:pPr>
        <w:pStyle w:val="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А потом шагнул вперёд 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з, два – 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ва шага вперёд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 поплыл, поплыл по речке,</w:t>
      </w:r>
    </w:p>
    <w:p>
      <w:pPr>
        <w:pStyle w:val="2"/>
        <w:jc w:val="left"/>
        <w:rPr>
          <w:rFonts w:ascii="Arial" w:hAnsi="Arial" w:cs="Arial"/>
        </w:rPr>
      </w:pPr>
      <w:r>
        <w:rPr>
          <w:rFonts w:cs="Arial" w:ascii="Arial" w:hAnsi="Arial"/>
        </w:rPr>
        <w:t>Набирая полный ход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уки вытянуты вперёд и сомкнуты – это нос теплохода; движения по кругу мелкими шажкам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Шофёр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ачу, леч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 весь опор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сам – шофёр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сам – мотор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крутят воображаемый руль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жимаю на педаль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машина мчится вдаль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станавливаются, нажимают на воображаемую педаль правой ногой, бегут по кругу в противоположную сторону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амолёт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амолёт построим сам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несёмся над лесами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несёмся над лесам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потом вернёмся к мам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бегают по группе, разведя руки в стороны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Лётч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ыть шофёром хорошо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бегут по кругу, крутят воображаемый руль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лётчиком - лучше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бы в лётчики пошёл,</w:t>
      </w:r>
    </w:p>
    <w:p>
      <w:pPr>
        <w:pStyle w:val="TextBodyIndent"/>
        <w:jc w:val="left"/>
        <w:rPr/>
      </w:pPr>
      <w:r>
        <w:rPr>
          <w:rFonts w:cs="Arial" w:ascii="Arial" w:hAnsi="Arial"/>
          <w:i w:val="false"/>
          <w:iCs w:val="false"/>
        </w:rPr>
        <w:t>Пусть меня научат.</w:t>
      </w:r>
      <w:r>
        <w:rPr>
          <w:rFonts w:cs="Arial" w:ascii="Arial" w:hAnsi="Arial"/>
        </w:rPr>
        <w:t xml:space="preserve"> (бегут, расставив руки, как крылья)</w:t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</w:t>
      </w:r>
      <w:r>
        <w:rPr>
          <w:rFonts w:cs="Arial" w:ascii="Arial" w:hAnsi="Arial"/>
          <w:i w:val="false"/>
          <w:iCs w:val="false"/>
        </w:rPr>
        <w:t>Наливаю в бак бензин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становились, наклонили воображаемый сосуд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вожу пропеллер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круговое движение правой рук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«В небеса, мотор, вез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тобы птицы пели»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, расставив рук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u w:val="single"/>
        </w:rPr>
        <w:t>«Кровельщ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о не град, то не гром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ровельщик на крыш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стоят кружком, изображают удары молотком, тянутся на носочках, подняв руки ввер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ьёт он громко молотком –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 удары молотко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я округа слыши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закрывают уши рука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н железом кроет дом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 удары молотко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тобы сухо было в нём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наклоняются, достают носки рукам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Воробей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реди белых голубей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качет шустрый воробе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дут по кругу, изображая голубей; в центре один ребёнок –  он скачет, как воробе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робушка-пташк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ерая рубашка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кликайся, воробей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ылетай-ка, не робе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встают лицом в круг, идут приставным шагом. «Воробей» пытается вылететь из круга; «голуби», взявшись за руки, не пускают его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негири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на ветках, посмотр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красных майках снегир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 4 хлопка руками по бокам и по 4 наклона головы в сторо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пушили пёрыш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реются на солнышк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на первое слово каждой строки – частое потряхивание руками, на второе – один хлопок по бока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оловой вертя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лететь хотя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о 2 поворота головы на каждую строку)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ыш! Кышь! Улетели!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 метелью! За метелью!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разбегаются по группе, взмахивая руками, как крыльям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Ласточки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асточки лете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 люди глядел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машут руками, изображая полёт птиц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Ласточки садились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 люди дивились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ели, посидел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иседают, руки опускают за спиной, как бы складывают крыль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звились, полете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летели, полетел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есенки запел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взмахивая рукам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Мотылё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отылёк-витилёк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неси нам ветерок: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руки в сторон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т ворот – поворот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нать кораблик в ручеёк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ворот, бегут в обратную сторо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ей, вей, ветерок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тяни парусок,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останавливаются, поворачиваются лицом в круг; взмахи руками, потягиваютс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они стружок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запада на восток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Домашние птицы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ши уточки с утра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ря-кря-кря! Кря-кря-кря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 вперевалочку, подражая походке уток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ши гуси у пруда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а-га-га! Га-га-га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ытянув шеи вперёд и отставив руки-«крылья» назад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ши курочки в окно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о-ко-ко! Ко-ко-ко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встают лицом в круг, бьют руками по бокам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как Петя-петушок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ным-рано поутр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м споёт: ку-ка-ре-ку!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встают спиной в круг, вытягивают шею вверх, поднимаются на цыпочк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Веснян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олнышко, солнышко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олотое донышко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ори, гори ясно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тобы не погасло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бежал в саду руче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летели сто граче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«летят»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сугробы тают, тают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медленно присед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цветочки подрастаю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янутся на цыпочках, руки вверх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Весна, весна красная»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есна, весна красная!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ди, весна, с радостью,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радостью, с радостью,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великой милостью: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о льном высоким,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в другую сторону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С корнем глубоким, 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приседают, опускают руки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 хлебами обильными.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взявшись за руки, бегут по кругу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Солнышко»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олнышко, колоколнышко,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тоят в маленьком кругу, шагают назад, максимально расширяя круг, держась за руки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Ты пораньше взойди,</w:t>
      </w:r>
    </w:p>
    <w:p>
      <w:pPr>
        <w:pStyle w:val="TextBodyIndent"/>
        <w:ind w:left="426" w:hanging="0"/>
        <w:jc w:val="left"/>
        <w:rPr/>
      </w:pPr>
      <w:r>
        <w:rPr>
          <w:rFonts w:cs="Arial" w:ascii="Arial" w:hAnsi="Arial"/>
        </w:rPr>
        <w:t>(поднимают руки вверх, тянутся на носочках – вдох, фраза на вдохе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с пораньше разбуди.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(опускают руки – выдох, фраза на выдохе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м в поле бежать,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м весну встречать.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, взявшись за руки)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6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Весна пришла»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уж ясно солнышко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пекло, припекло.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идут по кругу, взявшись за руки, медленно поднимают руки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повсюду золото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лило, разлило.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, медленно опускают руки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учейки по улице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ё журчат, журчат.</w:t>
      </w:r>
    </w:p>
    <w:p>
      <w:pPr>
        <w:pStyle w:val="TextBodyIndent"/>
        <w:ind w:left="426" w:hanging="0"/>
        <w:jc w:val="left"/>
        <w:rPr/>
      </w:pPr>
      <w:r>
        <w:rPr>
          <w:rFonts w:cs="Arial" w:ascii="Arial" w:hAnsi="Arial"/>
        </w:rPr>
        <w:t>(бегут по кругу в противоположную сторону на носочках, держа руки на поясе)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Журавли курлыкают</w:t>
      </w:r>
    </w:p>
    <w:p>
      <w:pPr>
        <w:pStyle w:val="TextBodyIndent"/>
        <w:ind w:left="426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летят, летят.</w:t>
      </w:r>
    </w:p>
    <w:p>
      <w:pPr>
        <w:pStyle w:val="TextBodyIndent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 в противоположную сторону, высоко поднимая колени, руками изображая взмахи крыльев)</w:t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Гряд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давно весну ждала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 меня свои дел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не участок в огород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ынче мама отвел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в противоположную сторон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возьму свою лопатку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пойду, вскопаю грядку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овились, изображают, как коп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ягкой грядка быть должн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Это любят семен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казывают, как рыхлят грядку грабля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сажу на ней морковк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редиску. А с боков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дут кустики бобов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изображая, что разбрасывают семен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Гусениц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Этот странный дом без окон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 людей зовётся «кокон»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лежат на спинках вытянувшись; руки вдоль туловища, ногами в центр круг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вив на ветке этот дом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ремлет гусеница в нё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ереворачиваются на левый бочок, подкладывают ладонь под щёч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пит без просыпа всю зиму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ереворачиваются на другой бочок, руки под щёчк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о зима промчалась мимо –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ереворачиваются на спину, потягиваются лёжа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арт, апрель, капель, весна…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медленно садятс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осыпайся, соня-сонюшка!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отягиваются сид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Под весенним ярким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       </w:t>
      </w:r>
      <w:r>
        <w:rPr>
          <w:rFonts w:cs="Arial" w:ascii="Arial" w:hAnsi="Arial"/>
          <w:i w:val="false"/>
          <w:iCs w:val="false"/>
        </w:rPr>
        <w:t>солнышком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Гусенице не до сн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встают, потягиваются сто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ла бабочкой она!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машут руками, как крыльям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окне в горшочках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окне в горшочках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днялись цветочки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сидят на корточках лицом в круг, медленно встают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 солнцу потянулись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олнцу улыбнулис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янутся на носочках, руки вверх, широко в стороны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 солнышку листочки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вернут цветочк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ладони развёрнуты ввер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вернут бутоны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солнышке утону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руки соединить над головой, медленно развести в стороны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лужайке поутру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лужайке поутру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затеяли игру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– подснежник, ты – вьюнок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новитесь в наш венок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встают в круг, берутся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три, четыре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двигайте круг пошир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лают 4 шага назад, расширяют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теперь мы ручейки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обежим наперегонк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ямо к озеру спешим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нет озеро большим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аздвигают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новитесь в круг опять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(смыкают круг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Будем в солнышко играт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бегут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– весёлые лучи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тянутся на носочках, руки вверх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ы – резвы и горяч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ыгают на носочках, руки на поясе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закате тучки тают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закате тучки таю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Ходит ветер круговой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Чайке лёгкие летают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д холодною Нево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бегут по кругу, взмахивая руками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Аквариум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литки ползу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вои домики везу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ередвигаются по кругу в полуприседе, сложив руки за спиной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огами шевелят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рыбок глядя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останавливаются, делают рожки из пальчиков, ритмично наклоняют голову влево, вправо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ыбки плыву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лавничками гребут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передвигаются по кругу мелкими шажками, опустив руки вдоль туловища; движения только ладонями вперёд-назад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лево, вправо поворот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теперь наоборот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лавные повороты туловища влево-вправо и наоборот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Речк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К речке быстрой мы 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i w:val="false"/>
          <w:iCs w:val="false"/>
        </w:rPr>
        <w:t xml:space="preserve">                     </w:t>
      </w:r>
      <w:r>
        <w:rPr>
          <w:rFonts w:cs="Arial" w:ascii="Arial" w:hAnsi="Arial"/>
          <w:i w:val="false"/>
          <w:iCs w:val="false"/>
        </w:rPr>
        <w:t>спустились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клонились и умылись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ети идут к центру круга. Наклоняются, трут лицо рука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з, два, три, четыре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от как славно освежились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на каждую строку четыре движения ладонями к лиц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А теперь поплыли дружно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елать так руками нужно: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по кругу, взявшись за рук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месте – раз, это брасс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Одной рукой – это кроль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се как один плывём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 xml:space="preserve">                 </w:t>
      </w:r>
      <w:r>
        <w:rPr>
          <w:rFonts w:cs="Arial" w:ascii="Arial" w:hAnsi="Arial"/>
          <w:i w:val="false"/>
          <w:iCs w:val="false"/>
        </w:rPr>
        <w:t>как дельфин.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(показывают «брасс», «кроль», двигаясь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ышли на берег крутой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И отправились домой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идут лицом от центра круга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На лужайке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На зелёной на лужайк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играла балалайка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стоят лицом в круг, изображают игру на балалайк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играла дудочка,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удочка-погудочка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 игру на дудочке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сарафане красненьком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Заплясала Настенька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ляшут)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Дождик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К нам на тонкой длинной ножке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качет дождик по дорожке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прыжки на одной ноге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В лужице – смотри, смотри!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н пускает пузыри.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стоят лицом в круг; ритмичные приседания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ли мокрыми кусты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руки вверх, потряхивание кистя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тали мокрыми цветы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наклон, руки к полу, потряхивания кистя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Мокрый серый воробей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Сушит пёрышки скорей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встали, руки вдоль тела, потряхивание кистями)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</w:r>
    </w:p>
    <w:p>
      <w:pPr>
        <w:pStyle w:val="TextBodyIndent"/>
        <w:jc w:val="center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single"/>
        </w:rPr>
        <w:t>«Летучая рыба»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Я летучая, прыгучая,</w:t>
      </w:r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(дети двигаются подскоками по кругу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Улетела бы за тучу я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двигаются, взмахивая руками, как крыльями)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а соскучилась бы вскоре –</w:t>
      </w:r>
    </w:p>
    <w:p>
      <w:pPr>
        <w:pStyle w:val="TextBodyIndent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До того люблю я море.</w:t>
      </w:r>
    </w:p>
    <w:p>
      <w:pPr>
        <w:pStyle w:val="TextBodyIndent"/>
        <w:jc w:val="left"/>
        <w:rPr/>
      </w:pPr>
      <w:r>
        <w:rPr>
          <w:rFonts w:cs="Arial" w:ascii="Arial" w:hAnsi="Arial"/>
        </w:rPr>
        <w:t>(изображают  плавание)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23:00Z</dcterms:created>
  <dc:creator>Костина</dc:creator>
  <dc:description/>
  <cp:keywords/>
  <dc:language>en-US</dc:language>
  <cp:lastModifiedBy>131</cp:lastModifiedBy>
  <cp:lastPrinted>2003-10-24T19:27:00Z</cp:lastPrinted>
  <dcterms:modified xsi:type="dcterms:W3CDTF">2013-12-08T09:09:00Z</dcterms:modified>
  <cp:revision>50</cp:revision>
  <dc:subject/>
  <dc:title/>
</cp:coreProperties>
</file>