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ый урок по алгебре и географии для 7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читель математики Канунникова С.В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Учитель географии Шутько И.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еобычное путешествие по географической карте и многочлен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1. Закрепление материала по темам «Умножение многочленов» и «Географические координаты»</w:t>
      </w:r>
    </w:p>
    <w:p>
      <w:pPr>
        <w:pStyle w:val="Normal"/>
        <w:jc w:val="both"/>
        <w:rPr/>
      </w:pPr>
      <w:r>
        <w:rPr>
          <w:sz w:val="28"/>
          <w:szCs w:val="28"/>
        </w:rPr>
        <w:t>2. Расширение кругозора учащихся, привитие интереса к предметам, формирование меж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коллективизма,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ое задание: </w:t>
      </w:r>
      <w:r>
        <w:rPr>
          <w:sz w:val="28"/>
          <w:szCs w:val="28"/>
        </w:rPr>
        <w:t xml:space="preserve">Учащиеся подготовили материал о достопримечательностях городов: Санкт-Петербург, Москва, Чита, Майами, Сидней, Сочи, Ванкувер, Токио, Кингстон и др.. (перечень городов взят из ответов учащихся на вопрос: в каком городе я хотел бы жить?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е используется презентация с видами гор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разбит на 3 групп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я путешествия (сообщаются учащимся заранее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я задания по математике, учащиеся определяют координаты населенного пункта,  который они должны нанести на контурную карту, а также рассказать о нем что-то интересное и ответить на вопросы учителя географии. Система оцени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но вычислить координаты города + 4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указать место на карте +1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ветить на вопросы учителя географии о «своем»  городе +2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ветить на вопрос учителя, заданный  сопернику +1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о городе +2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поведение  - 2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математики:</w:t>
      </w:r>
      <w:r>
        <w:rPr>
          <w:sz w:val="28"/>
          <w:szCs w:val="28"/>
        </w:rPr>
        <w:t xml:space="preserve"> Наш необычный урок  - путешествие по алгебраическим многочленам и географической карте мы начнем с вопроса: кого из великих математиков древности мы считаем отцом географии и почему? Кто занимался не только теорией чисел, но и изобрел первую географическую карт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ратосфен (276-194 до н.э.)</w:t>
      </w:r>
      <w:r>
        <w:rPr>
          <w:sz w:val="28"/>
          <w:szCs w:val="28"/>
        </w:rPr>
        <w:t xml:space="preserve"> - - греческий ученный, именно он ввел в обращение термин «география»,  изобрел метод определения простых чисел: «решето Эратосфена»,  его познания в географии, астрономии и математике позволили провести удачный эксперимент по измерению диаметра земли, его можно считать и основателем научной хронологии. </w:t>
      </w:r>
      <w:r>
        <w:rPr>
          <w:b/>
          <w:i/>
          <w:sz w:val="28"/>
          <w:szCs w:val="28"/>
        </w:rPr>
        <w:t>(1слай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 географии: </w:t>
      </w:r>
      <w:r>
        <w:rPr>
          <w:sz w:val="28"/>
          <w:szCs w:val="28"/>
        </w:rPr>
        <w:t>Наше путешествие состоится  сегодня по городам вашей мечты. А что же такое «город»? Как вы дума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, населённый пункт, жители, которого заняты, как правило, вне сельского хозяйства. </w:t>
      </w:r>
      <w:r>
        <w:rPr>
          <w:i/>
          <w:sz w:val="28"/>
          <w:szCs w:val="28"/>
        </w:rPr>
        <w:t>(2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упоминания о городе относятся к 4-3-му тыс. до н.э.; наиболее из известные древние торговые, ремесленные центры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Месопотамии – Ур, Вавилон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Египте – Мемфис, Фив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Индии – Махенджо-Даро, Харапп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Греции – Спарта, Аф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1-12 вв. наиболее крупные города Европы – Венеция, Флоренция, Рим, Париж, Лондон, Кёльн, Новгород и д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ого для всех стран понятия «город» не существует. Например, в Дании, Швеции, Финляндии, к городам относятся поселения с числом жителей более 200 человек, в Канаде, Австралии – свыше 1 тыс., в ФРГ, Франции, на Кубе – свыше 2 тыс., в США, в Мексике – свыше 2,5 тыс., в Австрии, Индии, Иране, на Мадагаскаре – свыше 5 тыс., в Швейцарии, Малайзии – свыше 10 тыс., в Нигерии – свыше 20 тыс., в Японии – свыше 30 тыс., в Южной Корее – свыше 40 ты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путеше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мся выдаются путевые листы  с заданием по матема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 и отметить на контурной карте населенный пункт: (в скобках указано, о какой именно широте и долготе идет речь)</w:t>
      </w:r>
    </w:p>
    <w:p>
      <w:pPr>
        <w:pStyle w:val="Normal"/>
        <w:jc w:val="both"/>
        <w:rPr/>
      </w:pPr>
      <w:r>
        <w:rPr>
          <w:sz w:val="28"/>
          <w:szCs w:val="28"/>
        </w:rPr>
        <w:t>1 группа :</w:t>
      </w:r>
      <w:r>
        <w:rPr>
          <w:sz w:val="40"/>
          <w:szCs w:val="40"/>
        </w:rPr>
        <w:t xml:space="preserve">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+2)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+22)-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+24</w:t>
      </w:r>
      <w:r>
        <w:rPr>
          <w:sz w:val="40"/>
          <w:szCs w:val="40"/>
        </w:rPr>
        <w:t>)</w:t>
      </w:r>
      <w:r>
        <w:rPr>
          <w:sz w:val="28"/>
          <w:szCs w:val="28"/>
        </w:rPr>
        <w:t xml:space="preserve"> (с.ш.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х+12)(х+3) +5=  х</w:t>
      </w:r>
      <w:r>
        <w:rPr>
          <w:sz w:val="28"/>
          <w:szCs w:val="28"/>
          <w:vertAlign w:val="superscript"/>
        </w:rPr>
        <w:t>2</w:t>
      </w:r>
      <w:r>
        <w:rPr/>
        <w:t xml:space="preserve"> (в.д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Тульский  (44, 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: 5(х – 3) – 2(х+7) = 100 (с.ш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х-10)(х+10)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2х-20 (в.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Сочи (43,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: 2(х-10) – 4(5+х) = -130 ( с.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х-9)(х+9)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= -2х-3 ( в.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: Краснодар( 45,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ы – 4ми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 географии задает вопросы  о населенном пункте каждой команде. Команда совещаясь – отвечает на вопросы. </w:t>
      </w:r>
      <w:r>
        <w:rPr>
          <w:b/>
          <w:i/>
          <w:sz w:val="28"/>
          <w:szCs w:val="28"/>
        </w:rPr>
        <w:t>(слайды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амая распространенная фамилия – , Иванов, Петр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ая короткая улица –   Короткая . А самая длинная – ул. Ленин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ин из красивейших курортов мир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учшее время года – осень, теплая, солнечная и продолжительная. Купальный сезон – с июня до конца октябр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десь располагается музей живой приро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ода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ород основан в излучине реки как военная крепость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рупный научный и культурный центр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рез город протекает судоходная река, которая меняла свое название 11 р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полняют сведениями из домашнего задания.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этап путеше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мся выдаются путевые листы  с заданием по матема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е выражения  и отметить на контурной карте населенный пункт: (в скобках указано, о какой именно широте и долготе идет р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: А (с.ш) = (х-2)(х+5) – (х-4)(х-3) при х= 7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(в.д.)  = (2х-5)(2х+5) + 47  при х=2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: Москва  (56, 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: А (с.ш.)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(х-8)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(х+8)-х=19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(в.д) =(3х-1) (5х+2)-1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39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Майкоп (44,5 , 4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: А ( с.ш) = 52- (1-х)(1+х) при Х=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( в.д) = (х-3)(х+4) – (х+2)(х-5) при х=0,8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: С – Петербург ( 60,3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ы – 4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 задает вопросы  о населенном пункте каждой команде. Команда совещаясь – отвечает на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ск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-то на этом месте шумел сосновый бо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холмистом мысу выросло сел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ликолепный храм с разноцветными куполами . По одной из легенд, царь приказал ослепить зодчих, дабы они не смогли построить церковь подобной красоты.</w:t>
      </w:r>
    </w:p>
    <w:p>
      <w:pPr>
        <w:pStyle w:val="Normal"/>
        <w:rPr/>
      </w:pPr>
      <w:r>
        <w:rPr>
          <w:b/>
          <w:i/>
          <w:sz w:val="28"/>
          <w:szCs w:val="28"/>
        </w:rPr>
        <w:t>Санкт-Петербур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зник на небольшом островке с голландским названием Мойст-Луст-Эйланд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еждународный аэропорт, морской и речной порты, метрополитен, 43 вуза, 16 театров, 47 музеев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годы ВОВ 1941-1945 город выдержал 900-дневную осаду германских войс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полняют сведениями из домашнего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этап путеше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мся выдаются путевые листы  с заданием по матема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е выражения  и отметить на контурной карте населенный пункт: (в скобках указано, о какой именно широте и долготе идет р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: А (ю.ш) = (х-2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+4) – 22 при х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(в.д.)  = (х+5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25) + 90  при х=-4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Сидней (34, 1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: А (с.ш.)=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+1)(х+1) +7 при х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(в.д) =(х+5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25) +42 при х= - 3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Токио (35 , 1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: А ( с.ш) = (х-2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х+4) - 3 при Х=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( в.д) = (х+5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25) – 3 при х=-2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Чита (53,11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ы – 4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 задает вопросы  о населенном пункте каждой команде. Команда совещаясь – отвечает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ней – самый старый город Австралии. Именно в этом месте высадились 26.01.1788 г. Первые англичане, положившие начало заселению 5-го континента. Ими были в 1030 англ. солдат, матросов, и каторжни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андующий флотилией капитан Артур Филипп, назвал залив, где высадились, бухтой Сиднея – в честь британского министра Внутренних Дел Лорда Сидне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дн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Центр города невелик, на узких улицах стоят солидные, добротные дома, построенные в прошлом веке. Много высоких зданий из стекла бетона и алюми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тели очень любят зоопарки и особенно ботанический са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инство живут в 1 или 2 этажных домиках, перед домом лужайка, несколько деревьев и цветн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кио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ньше город назывался Эдо, что означало «вход в залив». Построен,  как крепость в середине 15-го 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аши дни – один из самых больших городов ми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нтральная часть застроена небоскрёбами в 50 и более этажей, гостиницы, банки, магазины. Но город растёт не только  вверх, в нём много подземных гаражей и магазин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опримечательность: выставки цветов, особенно хризант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та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Борис Граубин писал: «А у нас…сопки малиновые. Вы  небось и не знаете багул.» Где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 этом городе родился актёр, сыгравший роль  доктора Ватсона (В.Соломин)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десь училась в  институте им. Чернышевского известный в нашей школе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полняют сведениями из домашнего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этап путеше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мся выдаются путевые листы  с заданием по матема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 и отметить на контурной карте населенный пункт: (в скобках указано, о какой именно широте и долготе идет р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: 4(х-6)- 80=  - 2910-х) - 32 (с.ш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(91-х) - 20 =  - (80-Х) - 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(з.д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: Майами   (26, 81)</w:t>
      </w:r>
    </w:p>
    <w:p>
      <w:pPr>
        <w:pStyle w:val="Normal"/>
        <w:jc w:val="both"/>
        <w:rPr/>
      </w:pPr>
      <w:r>
        <w:rPr>
          <w:sz w:val="28"/>
          <w:szCs w:val="28"/>
        </w:rPr>
        <w:t>2 группа :  - 4( 50 -х) +4 = 2(х+1) -100 (с.ш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20- 2(х-62) = 3х-366 (з.д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Ванкувер (49,122)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а:  -3(2х+4) +120 = 90-5х ( с.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8(х-70)+56 = 60 – 2(107 – х) ( з.д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Кингстон(18,7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ы – 4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 задает вопросы  о населенном пункте каждой команде. Команда совещаясь – отвечает на вопрос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а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ый большой город полуостров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звестный во всём мире курорт. Летом +30. Из- под земли бьют целебные источники с чистой и вкусной вод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род окружён полями картофеля, томатов, зелёного горошка, клубники, а рядом – плантации манго, киви, апельсиновые и лимонные рощ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нкувер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лимат в окрестностях самый мягкий в стран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Жители города 9-10 месяцев в году могут купаться в океане или кататься в горах на лыжах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статочно получаса чтобы доехать до гор и столько же времени, чтобы добраться до океа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нгстон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толица, пор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ждународный аэропорт, университет, развиты  текстильная, нефтеперерабатывающая отрасли производства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ан англичанами в 1693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 дополняют сведениями из домашнего задания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Выставление оценок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3:00Z</dcterms:created>
  <dc:creator>Виктор</dc:creator>
  <dc:description/>
  <cp:keywords/>
  <dc:language>en-US</dc:language>
  <cp:lastModifiedBy>user</cp:lastModifiedBy>
  <cp:lastPrinted>2008-01-15T12:48:00Z</cp:lastPrinted>
  <dcterms:modified xsi:type="dcterms:W3CDTF">2015-03-01T17:21:00Z</dcterms:modified>
  <cp:revision>27</cp:revision>
  <dc:subject/>
  <dc:title/>
</cp:coreProperties>
</file>