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г.Владими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редняя общеобразовательная школа №21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лассный ч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Тема: «Хлеб - всему голова!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2 класс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- воспитывать в детях уважительное отношение к труду хлебороба, бережное отношение к хлебу, прививать любовь  к труду в общем смысле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-развивать творческие способности учащихся через выразительное чтение стихов, прозы, музыкальные и танцевальные способ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</w:t>
      </w:r>
      <w:r>
        <w:rPr>
          <w:rFonts w:cs="Times New Roman" w:ascii="Times New Roman" w:hAnsi="Times New Roman"/>
          <w:sz w:val="28"/>
          <w:szCs w:val="28"/>
        </w:rPr>
        <w:t>– учить детей обосновывать и обобщать знания о том, как хлеб на стол пришел, знать цену хлебу, труду многих миллионов людей, познать тяготы и голод людей в годы войны, во время блокады Ленинграда, сопереживать горю других люд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янина Г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. к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тегор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уч.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тератур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«Праздники в средней школе». Сценарии. Изд. «Учитель», г. Волгоград, автор-составитель  А. М. Мельников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загадок, пословиц и поговорок. Москва, «Просвещение»,198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ис Алмазов. «Наш хлеб». Москва, «Детская литература»,1985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Начальная школа» №7,199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 алмазов «Цена хлебу». Москва, «Детская литература»,1987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«Я познаю мир». Серия «Сельское хозяйство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плакаты «Как хлеб на стол пришел!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рудование: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ы с пословицами и поговорк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блема  хлебозавода и плакаты с изделиями хлебозавод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плакаты «Как хлеб на стол пришел!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тепиан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грывател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запись  «Реквием» Моцар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хлебозавода: каравай, пряники, булочка «Московская», сушки и баран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ар ,ч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Сценар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В старину до революции каждый крестьянин растил хлеб на своем клочке земли. Все сам, все вручную. Из лукошка сеял. Сохою пахал. Серпом жал. Цепом молотил. Сейчас и слова эти почти забыты! Тяжко давался хлеб. Вот почему наш народ издавна привык относиться к нему бережно, а к труду хлебороба- с любовью и ува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 этот нелегкий, но прекрасный, благородный труд сложено много стихов, песен, пословиц, поговоро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Пословицы и поговор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оли невкусно, без хлеба не сы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д не в обед, коли хлеба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ечки холодно, без хлеба голод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пироги , а хлеб вперед бере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ногами топтать-народу голод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есть калачи, не сиди на п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рудиться рад, тот будет хлебом бога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Загад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ло наше тесто в горячее мест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ло – не пропало, румяной булкой стало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ч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ют меня палк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мут меня камн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 меня в огненной пеще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ут меня нож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меня так гу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Хлеб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 сперва на воле в пол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цвел и колоси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обмолот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зерно вдруг преврати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рна - в муку и тест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е занял мест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Хлеб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узырюсь и пыхч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в квашне я не хоч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ела мне квашн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адите в печь меня</w:t>
      </w:r>
      <w:r>
        <w:rPr>
          <w:rFonts w:cs="Times New Roman" w:ascii="Times New Roman" w:hAnsi="Times New Roman"/>
          <w:i/>
          <w:sz w:val="28"/>
          <w:szCs w:val="28"/>
        </w:rPr>
        <w:t>. (Хлеб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ете ли вы, ч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самых удивительных на земле запахов - это запах хлеба. А вот почему хлеб так вкусно пахнет? Оказывается, запах хлеба - один из самых богатых и сложных по составу. Возникает он при взаимодействии более шестидесяти ароматических элемент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я видела хлеба нем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ка его из печи выни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лала на стол, осеняя кре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дыхал, накрытый хол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нице пахло сильно и слад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грозным казался, как имя от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рапезой ели его без остат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рошки, ни корки, ломоть до ко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Хлеб - один из самых удивительных продуктов человеческого труда. Недаром народ создал пословицы: «Земля - матушка, а хлеб-батюшка», «Хлеб  –это жизнь», «Хлеб-кормилец», «Без золота проживешь, а без хлеба-нет». Изобилие хлеба - заветная мечта миллионов людей. Мы порой забываем об истинной цене хлеба, о том, что сравнительно недорогие булки, буханки вобрали в себя великий труд не одного человека, труд многих людей. Тысячи людей трудятся, чтобы зерно вырастить, собрать, обмолотить,  смолоть и, наконец, выпечь хле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едь не сразу стали зер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Хлебом тем, что на сто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Люди долго и упор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трудились на земл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Вот почему взрослые вспоминают славный город целинного края Целиноград. Он вырос на месте первых палаток. Сейчас это красивый и большой город. У целинников были свои пе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Звучит куплет из песни на музыку Е. Родыгина, слова Н. Солохиной  «Едут новосел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этой пашнею шапку скинь, сы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шь, пробивается хлебный стебел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это зернышко вложено тру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только солнышко, ветер да вод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го, для зернышка, через всю стра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цы ехали жить на целин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. Труб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. день и ночь- и в палящий зной, и в дождь идет битва за урожай. Истинные хлеборобы постоянно в тревоге за него. Урожай всегда выстрадан хлеборобами, завоеван-  и в союзе, и в противоборстве с прир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 он - хлебушко душист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рустом, корочкой ви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… теплый, золотис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олнцем  зали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нем здоровье, наша с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нем – чудесное теп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нем-земли родимой со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олнца свет весенний в нем . Сколько рук его расти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храняло, берегло! Не сразу стали зерна Хлебом тем, ч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 столе,  Люди долго и упорно потрудились на зем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.Татьянич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 .</w:t>
      </w:r>
      <w:r>
        <w:rPr>
          <w:rFonts w:cs="Times New Roman" w:ascii="Times New Roman" w:hAnsi="Times New Roman"/>
          <w:sz w:val="28"/>
          <w:szCs w:val="28"/>
        </w:rPr>
        <w:t xml:space="preserve"> Хлеб! Какое привычное и все-таки необычное слово. В самом деле -вдумайтесь! Словом «хлеб» называют не похожие друг на друга растения, зерно, муку, изделия из муки. Что такое хлеб?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чтец. Только снег сошел в апреле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к поля зазеленели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ы говорим: «Хлеб»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чтец. Золотой простор бескрайний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ам работают комбайны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ы говорим: «Хлеб»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чтец. Вот зерно течет рекой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тобы сделаться мукой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ы говорим: «Хлеб»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чтец. Тесто кружится в квашне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пекается в огне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Мы говорим: «Хлеб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 чтец. Ешь его, расти и пом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мире нет труда огромн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Чтоб на столе к тебе явил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Свежий хлеб.                  </w:t>
      </w:r>
      <w:r>
        <w:rPr>
          <w:rFonts w:cs="Times New Roman" w:ascii="Times New Roman" w:hAnsi="Times New Roman"/>
          <w:i/>
          <w:sz w:val="28"/>
          <w:szCs w:val="28"/>
        </w:rPr>
        <w:t>Я.Токм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Знаете ли вы, чем пахнет хлеб, ломоть ржаного, трудового хлеб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ученик.  Он пахнет полем, речкой, печью, небо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главное – работой пахнет хле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едь не сразу стали зер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Хлебом тем, что на сто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юди долго и упор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трудились на зем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ученик.  Тем, кто хлеб печет чуть с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Шлет пшено на каш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ем, кто землю глубо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стрым плугом пашет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м спасибо гово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х за хлеб благодари!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ученик.  У народа есть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Хлеб - всей жизни голо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тавится он первым на ст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. Славу миру на Земл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лава хлебу на стол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лава! Слава!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Вот такое  коротенькое, но емкое слово- «хлеб». А теперь давайте попробуем ответить на вопрос: почему хлеб называют чудом земли? Почему он занимает такое важное место в жизни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. Хлеб люди едят каждый день, и он никогда не надоедает им. Долго люди не могли дать ответ, почему хлеб не надоедает им.  Оказывается, потому ,что в нем много питательных веществ-это белки, жиры, углеводы, минеральные соли, витамины. Ученые-медики подсчитали, что взрослый человек  съедает в день обычно около 500 г. хлеба, а при  тяжелой работе-800г. В хлебе от 4,7% до 7% белка, 40-455 углеводов, ежедневно обеспечивающих человека 1000-1600 ккал энергии. Это значит, что почти половину энергетических ресурсов, необходимых для жизнедеятельности, человек получает от хлеба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… Наскучит ли он? Никогда!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го не обойтись и не пробуй,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него человеку беда. 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Корочка хлеба».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В нашей стране, залечившей тяжелые раны войны, выросло не одно поколение людей, которые не знают, что такое хлебные корочки, бессонные очереди  за хлебом, которым неведомо чувство голода, незнаком вкус хлеба с примесью мякины, сена, соломы, коры, кореньев, желудей, семян лебеды и др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время войны в армию были призваны не только, но и из колхозов. Остались женщины, старики, дети. За 1941-1944гг. в стране было заготовлено 4312 млн. пудов зерна. Стране ,фронту был нужен хлеб, и люди  самоотверженно  трудились, выращивая его.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к .</w:t>
      </w:r>
      <w:r>
        <w:rPr>
          <w:rFonts w:cs="Times New Roman" w:ascii="Times New Roman" w:hAnsi="Times New Roman"/>
          <w:sz w:val="28"/>
          <w:szCs w:val="28"/>
        </w:rPr>
        <w:t xml:space="preserve">    Был хлеб всегда в почете на Руси-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Ее просторов главное богатство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Его ты хочешь цену знать?-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проси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ебе ответить могут  ленинградцы.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.Суслов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.900 дней жили в условиях блокады ленинградцы. В это время рабочие получали по 250 г. Хлеба, а жители города 125г.</w:t>
      </w:r>
    </w:p>
    <w:p>
      <w:pPr>
        <w:pStyle w:val="Normal"/>
        <w:spacing w:lineRule="auto" w:line="240" w:before="24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д звук метронома ученик проносит через весь зал                   на подносе 125 г черного хлеб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.В Ленинградском музее истории хранится дневник Тани Савиче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я умерла 28 декабря в 12 часов утра 194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умерла 25 января  в 3 часа дня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а умерла 17 марта в 5 часов утра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Вася умер 13 апреля в 2 часа ночи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Леша умер 10 мая в 4 часа дня 194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-13 мая в 7 часов 30 минут утра 1942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вичевы умерли. Умерли  все. Осталась только Таня, которую увезли в поселок Шатки, Горьковской области, но истощенная голодом девочка умерла</w:t>
      </w:r>
      <w:r>
        <w:rPr>
          <w:rFonts w:cs="Times New Roman" w:ascii="Times New Roman" w:hAnsi="Times New Roman"/>
          <w:i/>
          <w:sz w:val="28"/>
          <w:szCs w:val="28"/>
        </w:rPr>
        <w:t>(звучит «Реквием» В.-А. Моцарт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Никто из нас не остался равнодушным к историческим документам, говорящим о судьбах людей, которым не хватало «крошечки» хлеба, и они умирали. А в наше время мы бережем и ценим хлеб? Я узнал, что ребята одного карельского поселка провели подсчет: если каждый человек недоест и выбросит 50 г. хлеба</w:t>
      </w:r>
      <w:ins w:id="0" w:author="Алла" w:date="2015-01-26T00:51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>(показывает кусочек хлеба в 50 г), это составит 200 кг, т.е. около 200 буханок хлеба окажутся выброшенны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Хлеб-драгоценность. Им не сори. Хлеба к обеду в меру бери». </w:t>
      </w:r>
      <w:r>
        <w:rPr>
          <w:rFonts w:cs="Times New Roman" w:ascii="Times New Roman" w:hAnsi="Times New Roman"/>
          <w:i/>
          <w:sz w:val="28"/>
          <w:szCs w:val="28"/>
        </w:rPr>
        <w:t>Звучит  «Песня о хлебе», слова В. Дюкова, музыка О. Фельцмана.</w:t>
      </w:r>
      <w:r>
        <w:rPr>
          <w:rFonts w:cs="Times New Roman" w:ascii="Times New Roman" w:hAnsi="Times New Roman"/>
          <w:sz w:val="28"/>
          <w:szCs w:val="28"/>
        </w:rPr>
        <w:t xml:space="preserve"> Ведущий. «При сытости помни голод»- это завет, предостережение наших предков, который мы не должны забывать. И заходятся от гнева, боли, жалости  сердца людей старшего возраста, переживших голод, когда они видят на помойках выброшенный хлеб. Вот письмо: «Я часто вижу, как одновременно с пищевыми отходами в мусорный контейнер выбрасывают хорошие куски хлеба. Считаю, что мы должны передать нашим детям уважение к хлебу-главному богатству нашей страны. Прививать детям трудолюбие, добиваться, чтобы они знали, сколько труда вкладывают в него люди, какими усилиями достаются булки и пряники. Чем они больше будут знать о хлебе, тем дороже он будет для них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. Зерна наших дней, светит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золотою рез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оворим мы: берег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ерегите хлеб род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е мечтаем  мы о чуде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 нам полей живая реч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ерегите хлеб, вы –лю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учитесь хлеб береч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Обращайтесь с хлебом бережно, никогда не выбрасывайте его. Помните , что хлеб и через несколько дней не утрачивает своих вкусовых качеств. Берите хлеба столько, сколько съедите, а если не съели ,посушите и пейте чай с сухариками. Их так же можно есть и с первыми блюд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в гостях мама Саши Кулдышева. Она работает на хлебозаводе, выпекает хлеб. Она расскажет вам о своей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мамы к сын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тебя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рони, сын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крошку хлеб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ир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олос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грозой вой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мело неб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хлеб спас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у и Ленингра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родлевала да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а хлеб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сей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ена стокр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м нелегк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лепе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 прощала тебе я озорст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: дет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игры неле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могу прос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дног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кро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уе брошенного хле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. Сапар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. Мы будем помнить о людях, которые растят пшеницу, из зерен делают муку, их муки хлеб, булочки, кондитерские изделия, и низко поклонимся 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. Почет и честь вам, хлебороб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 ваш прекрасный урожа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 то, что родине вы д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ушистый хлеба карав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руках у него каравай хлеба на рушнике, он идет в зал, где сидят почетные гости и благодарит этим каравае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русская песня о поле, хлебе, пшенице, «Хлебное поле», слова П. Синявского, музыка Ю. Чич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приглашает ребят и гостей к столу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1:52:00Z</dcterms:created>
  <dc:creator>Алла</dc:creator>
  <dc:description/>
  <dc:language>en-US</dc:language>
  <cp:lastModifiedBy>Пользователь</cp:lastModifiedBy>
  <dcterms:modified xsi:type="dcterms:W3CDTF">2015-03-01T15:52:00Z</dcterms:modified>
  <cp:revision>3</cp:revision>
  <dc:subject/>
  <dc:title/>
</cp:coreProperties>
</file>