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еткова Алла Владими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класс АСОШ №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тайского района Алтайского кр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ый час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ружба – чудесное слово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: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нятие  настоящей бескорыстной дружб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7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знакомить с правилами дружбы, показать важность истинных друзей в жизни человека, </w:t>
      </w:r>
      <w:r>
        <w:rPr>
          <w:rFonts w:cs="Times New Roman" w:ascii="Times New Roman" w:hAnsi="Times New Roman"/>
          <w:sz w:val="28"/>
          <w:szCs w:val="28"/>
        </w:rPr>
        <w:t xml:space="preserve">показать, что человек не может жить один, ему нужны верные друзь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ить доброжелательности, стремлению понимать друг друга, учить разделять радости и печал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ение к окружающим, вежливое обращение ребят друг к другу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классного ча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ступительное сло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брый день. Нашу встречу я бы хочу начать со сказки.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№2-3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музыка, рассказывается сказка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а-была на земле девушка по имени Любовь. Скучно ей было жить на свете без подружки. Вот и обратилась она к старому, седому, прожившему сто лет волшебник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ги мне, дедушка, выбрать подружку, чтобы я могла дружить с ней всю отпущенную мне Богом жиз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л волшебник и сказа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ходи ко мне завтра утром, когда первые птицы запоют и роса ещё не просохнет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, когда алое солнце осветило землю, пришла Любовь в условленное место… Пришла и видит: стоят пять прекрасных девушек, одна другой краш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выбирай, - сказал волшебник. – одну зовут Радость, другую – Доброта, третью – Красота, четвертую – Печаль, пятую –.Дружб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и все прекрасны, - сказала Любовь. – Не знаю, кого и выбрать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я правда. – ответил волшебник, - они все хороши, и ты в жизни еще встретишься с ними, а может, и дружить будешь, но выбери одну из них. Она и будет тебе подружкой на всю твою жиз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шла Любовь к девушкам поближе и посмотрела в глаза каждой. Задумалась Любов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А кого выбрали бы вы? Почему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Звучит музыка и продолжение сказк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подошла к девушке по имени Дружба и протянула ей ру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Почему Любовь выбрала Дружбу? </w:t>
      </w:r>
      <w:r>
        <w:rPr>
          <w:rFonts w:cs="Times New Roman" w:ascii="Times New Roman" w:hAnsi="Times New Roman"/>
          <w:i/>
          <w:sz w:val="28"/>
          <w:szCs w:val="28"/>
        </w:rPr>
        <w:t xml:space="preserve">(Ответы дет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е прекрасное слово – </w:t>
      </w:r>
      <w:r>
        <w:rPr>
          <w:rFonts w:cs="Times New Roman" w:ascii="Times New Roman" w:hAnsi="Times New Roman"/>
          <w:b/>
          <w:sz w:val="28"/>
          <w:szCs w:val="28"/>
        </w:rPr>
        <w:t>“дружба”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№4)</w:t>
      </w:r>
      <w:r>
        <w:rPr>
          <w:rFonts w:cs="Times New Roman" w:ascii="Times New Roman" w:hAnsi="Times New Roman"/>
          <w:sz w:val="28"/>
          <w:szCs w:val="28"/>
        </w:rPr>
        <w:t>. Произносишь его – и сразу вспоминаешь своего друга, с которым тебе интересно играть в снежки, читать новую книгу или посекретничать о своё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мы будем говорить о том, что такое настоящая дружба и что она дает челове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ш классный час называет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Дружба – чудесное слово».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№5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ак вы думаете, что нового мы должны будем узнать, чему должны научиться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Дети высказывают свои предположения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Мозговой штурм». Работа над понятием «дружба»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 Учащимся предлагается подумать над вопросом: «Что такое дружба?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Слайд №6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небольшого размышления каждый высказывает свое мн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ель подводит итог и дает определение понятию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дружба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толковом словаре дается такое определение, что такое дружба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Дружба – близкие отношения, основанные на взаимном доверии, привязанности, общности интересов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 вы понимаете выражение «взаимное доверие»? Общность интересов? Привязанность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ружба нужна взрослым и детям в любой жизненной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Учащимся предлагается подумать над вопросом: «С чего начинается дружба?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(Слайд №7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С улыбки. Поч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(Улыбка, как солнышко, приносит радость и тепло. Если человек улыбается, то он приносит радость, показывает, что он добрый, может помочь и утеши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Верно. Об этом даже в песне поётся. Давайте все вместе споём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песню про улыб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) Учащимся предлагается подумать над вопросом: «Зачем дружба нужна людям?».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(слайд 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Ученик: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 Дружба – главное чудо всег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о открытий для всех настояще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любая беда – не бе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рядом друзья настоящ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Работа над понятием «настоящий друг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.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№9-1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бята, вам нужно выяснить, каким должен быть друг. Предлагаю карточки со словами. Выберите те качества, которые вы хотите видеть в своём друге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Дети работают в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группах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На карточках записаны слова: скромный, доброжелательный, общительный, отзывчивость, завистливый, любит только себя, равнодушный, хвастливый, злой)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Какие качества вы выбрали? Почему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чему оставили карточки со словами «злой», «хвастливый», «равнодушный», «любит только себя»?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Если у вас есть друг, берегите дружбу с ним, цените её. Друга  легко потерять, гораздо труднее его найти. В если нашёл, то береги.</w:t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минутка 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Игра «Верно-неверно» </w:t>
      </w:r>
      <w:r>
        <w:rPr>
          <w:b/>
          <w:i/>
          <w:sz w:val="28"/>
          <w:szCs w:val="28"/>
        </w:rPr>
        <w:t>(Слайд 11)</w:t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Учитель.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>Очень много написано и придумано пословиц о дружбе.</w:t>
      </w:r>
    </w:p>
    <w:p>
      <w:pPr>
        <w:pStyle w:val="Style1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ружба – как стекло, разобьёшь – не сложишь. Дружбой дорожи, забывать её не спеши.</w:t>
      </w:r>
      <w:r>
        <w:rPr>
          <w:sz w:val="28"/>
          <w:szCs w:val="28"/>
        </w:rPr>
        <w:t xml:space="preserve"> Вот мы с вами и поиграем в пословицы. На доске  написана только половина пословицы, вы должны назвать другую половину. </w:t>
      </w:r>
      <w:r>
        <w:rPr>
          <w:b/>
          <w:i/>
          <w:sz w:val="28"/>
          <w:szCs w:val="28"/>
        </w:rPr>
        <w:t>(слайд №12)</w:t>
      </w:r>
    </w:p>
    <w:p>
      <w:pPr>
        <w:pStyle w:val="Style1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9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т друга – ищи … … /а нашел – береги/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9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имей сто рублей … … /а имей сто друзей/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9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ин за всех …… /и все за одного/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9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ловек без друзей …… /что дерево без корней/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вайте вспомним песню «Верный друг» и споем её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  <w:u w:val="single"/>
        </w:rPr>
        <w:t xml:space="preserve">Творческая работа «Дерево дружбы». </w:t>
      </w:r>
      <w:r>
        <w:rPr>
          <w:b/>
          <w:i/>
          <w:sz w:val="28"/>
          <w:szCs w:val="28"/>
        </w:rPr>
        <w:t>(слайд №9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бята, как вы думаете, а может ли дружба распасться? По каким причинам она может распастьс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авайте с вами попробуем открыть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екрет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жбы. Поработайте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ар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выберите  правила дружбы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 На листочках с изображением руки написаны правила дружбы правильные и неправильны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бенок от пары выходит, зачитывает свое правило и прикрепляет к дере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блюдая эти правила дружбы, я думаю, вы станете настоящими друзьями и никогда не потеряете друга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Учитель каждому дарит на память эти правила).</w:t>
      </w:r>
    </w:p>
    <w:p>
      <w:pPr>
        <w:pStyle w:val="Style17"/>
        <w:jc w:val="center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ЗАКОНЫ ДРУЖБЫ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обзывай и не унижай своего друга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гай другу в беде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обманывай друга, будь с ним честен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редавай своего друга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й признать свои ошибки и помириться с другом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внимателен к своему другу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й уступать своему другу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и друга, если он делает что-то плохое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мейся над неудачами друга.</w:t>
      </w:r>
    </w:p>
    <w:p>
      <w:pPr>
        <w:pStyle w:val="Normal"/>
        <w:spacing w:lineRule="atLeast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(рефлексия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Что такое дружба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бо вам за вашу работу, вы очень хорошо работали, а помогла нам в этом ДРУЖБ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ш класс – это маленькая семья. Хотелось бы, чтобы в нашей семье всегда царили доброта, уважение, любовь, взаимопоним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ебята, у вас на столах лежат волшебные листочки зелёного, желтого и красного цвета. Если вам понравилось занятие, то поднимите зелёный листочек, если что-то было непонятно, то жёлтый, а если вам было совсем неинтересно, то красны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ше сегодняшнее занятие  о дружбе законч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встанем и скажем другу слова известного героя, добрейшего и терпеливого кота Леополь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6 слай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РЕБЯТА, ДАВАЙТЕ ЖИТЬ ДРУЖНО 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лассный руководитель». Журнал для классных руководителей, заместителей директоров по воспитательной работе. №4, 2006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е часы / авт. сост. А.В.Давыдова.- М.: ВАКО,2008.- 272с. – учебный год К47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е часы: 1 класс /Авт-сост. Т.Н. Максимова. – М.: ВАКО, 2008. – С. 242 – 250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ы материалы: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лексеева И.А. Дружба - это я + ты. Материалы ак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Сеть творческих учител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4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Если есть друзья на свет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Все прекрасно, все цве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Даже  самый сильный ве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Даже буря не сог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ы  и в дождь, и в снег, и в стуж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Будем весело шаг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ри любой погоде дружим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Дружбы  этой не пор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9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–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Что такое дружба?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Спросила я у пт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–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Это когда корш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Летает вместе с синиц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Спросила я у звер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Что такое дружб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–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Это когда зай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Лисицы бояться не нуж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А после спросила у девоч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–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Дружба – что так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–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Это что-то огром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Радостное, большое.</w:t>
              <w:tab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Это когда ребята все сраз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Все вместе игр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Это когда мальчи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Девчонок не обиж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Дружить должны все на све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И звери, и птицы, и дети.</w:t>
              <w:tab/>
              <w:t xml:space="preserve">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9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скромный доброжелательный общительный  отзывчивый завистли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любит только себя равнодуш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хвастливый    злой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скромный доброжелательный общительный  отзывчивый завистли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любит только себя равнодуш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хвастливый    злой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скромный доброжелательный общительный  отзывчивый завистли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любит только себя равнодуш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хвастливый    злой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скромный доброжелательный общительный  отзывчивый завистли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любит только себя равнодуш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хвастливый    злой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скромный доброжелательный общительный  отзывчивый завистли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любит только себя равнодуш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хвастливый    злой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скромный доброжелательный общительный  отзывчивый завистли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любит только себя равнодуш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хвастливый    зл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Ученик.</w:t>
      </w:r>
    </w:p>
    <w:p>
      <w:pPr>
        <w:pStyle w:val="Style17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Не стой в стороне равнодушно,</w:t>
        <w:br/>
        <w:t>Когда у кого-то беда.</w:t>
        <w:br/>
        <w:t>Рвануться на выручку нужно</w:t>
        <w:br/>
        <w:t>В любую минуту, всегда.</w:t>
        <w:br/>
        <w:t>И если кому-то поможет,</w:t>
        <w:br/>
        <w:t>Твоя доброта и дружба твоя,</w:t>
        <w:br/>
        <w:t>Ты счастлив, что день не напрасно был прожит!</w:t>
        <w:br/>
        <w:t>На свете живешь ты не зря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и </w:t>
      </w:r>
    </w:p>
    <w:tbl>
      <w:tblPr>
        <w:tblW w:w="10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9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есть друзья на свете-</w:t>
            </w:r>
          </w:p>
          <w:p>
            <w:pPr>
              <w:pStyle w:val="Normal"/>
              <w:spacing w:lineRule="atLeast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рекрасно, все цветет,</w:t>
            </w:r>
          </w:p>
          <w:p>
            <w:pPr>
              <w:pStyle w:val="Normal"/>
              <w:spacing w:lineRule="atLeast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же  самый сильный ветер,</w:t>
            </w:r>
          </w:p>
          <w:p>
            <w:pPr>
              <w:pStyle w:val="Normal"/>
              <w:spacing w:lineRule="atLeast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же буря не сог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 и в дождь, и в снег, и в стужу</w:t>
            </w:r>
          </w:p>
          <w:p>
            <w:pPr>
              <w:pStyle w:val="Normal"/>
              <w:spacing w:lineRule="atLeast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м весело шагат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любой погоде дружим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жбы  этой не пор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дружба?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ила я у п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когда коршу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ает вместе с синиц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ила я у звер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дружб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когда зайц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ицы бояться не нуж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сле спросила у девоч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жба – что тако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что-то огромно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стное, большое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огда ребята все сраз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месте игр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огда мальчиш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чонок не обиж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ить должны все на све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вери, и птицы, и дети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Не обзывай и не унижай своего друг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Помогай другу в бед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Не обманывай друга, будь с ним честе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Не предавай своего друг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Умей признать свои ошибки и помириться с друг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Будь внимателен к своему дру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Умей уступать своему дру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Останови друга, если он делает что-то плох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Не смейся над неудачами др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787"/>
        <w:gridCol w:w="2515"/>
        <w:gridCol w:w="251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е обзывай и не унижай сво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ру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руга можно называть обидными словами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е обзывай и не унижай сво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ру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 другом не обязательно мирить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могай дру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 бед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могать другу в беде не нужно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могай дру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 бед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могать другу в беде не нужно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е обманыв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друга, будь с ним честе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ругу не обязательно говорить правду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е обманыв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друга, будь с ним честен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ругу не обязательно говорить правд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е предав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воего дру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ириться с другом не обязательн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Ум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ступа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воему другу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сегда необходимо настаивать на своё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мей призна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вои ошиб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 помириться с друго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ужно всегда настаивать на своё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удь внимател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 своему друг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 друга не нужно обращать внимани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мей уступа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воему друг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сегда необходимо настаивать на своё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Останови друг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если он дела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то-то плохо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Если друг делает что-то плохое, ему нужно помогать в это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е смейся над неудачами дру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ожно смеяться над неудачами друг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мей уступа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воему друг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ссказывай всем о неудачах друг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удь внимател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 своему друг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 другом не обязательно общатьс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79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-n.ru/attachment.aspx?id=5966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31:00Z</dcterms:created>
  <dc:creator>Irina</dc:creator>
  <dc:description/>
  <cp:keywords/>
  <dc:language>en-US</dc:language>
  <cp:lastModifiedBy>Jarvis</cp:lastModifiedBy>
  <cp:lastPrinted>2015-01-28T22:15:00Z</cp:lastPrinted>
  <dcterms:modified xsi:type="dcterms:W3CDTF">2015-02-26T00:18:00Z</dcterms:modified>
  <cp:revision>7</cp:revision>
  <dc:subject/>
  <dc:title/>
</cp:coreProperties>
</file>