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иотова Н.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БОУ Богородская СО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ергач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урока по  ОРКСЭ</w:t>
      </w:r>
      <w:r>
        <w:rPr>
          <w:sz w:val="28"/>
          <w:szCs w:val="28"/>
        </w:rPr>
        <w:t xml:space="preserve"> в  </w:t>
      </w:r>
      <w:r>
        <w:rPr>
          <w:b/>
          <w:sz w:val="28"/>
          <w:szCs w:val="28"/>
        </w:rPr>
        <w:t>4 класс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дуль:</w:t>
      </w:r>
      <w:r>
        <w:rPr>
          <w:sz w:val="28"/>
          <w:szCs w:val="28"/>
        </w:rPr>
        <w:t xml:space="preserve"> «Основы светской этик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МК : </w:t>
      </w:r>
      <w:r>
        <w:rPr>
          <w:sz w:val="28"/>
          <w:szCs w:val="28"/>
        </w:rPr>
        <w:t>А.Я.Данилюк «Основы духовно – нравственной культуры народов России. Основы  религиозных культур и  светской этики»                                                                                                                   Москва «Просвещение»  2012 г.</w:t>
      </w:r>
    </w:p>
    <w:p>
      <w:pPr>
        <w:pStyle w:val="Normal"/>
        <w:rPr/>
      </w:pPr>
      <w:r>
        <w:rPr>
          <w:b/>
          <w:sz w:val="28"/>
          <w:szCs w:val="28"/>
        </w:rPr>
        <w:t>Урок</w:t>
      </w:r>
      <w:r>
        <w:rPr>
          <w:sz w:val="28"/>
          <w:szCs w:val="28"/>
        </w:rPr>
        <w:t xml:space="preserve">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 Россия  - наша Родина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ложительного отношения  каждого ученика к нашей  Родине –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я: «Родина», «ценности», «традиции», «духовный  мир», «материальный мир», «внутренний  мир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действовать  сообща, прислушиваться к мнению   окружающ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 любовь и гордость к своей стране, духовно – нравствен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экра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дактический  материал: </w:t>
      </w:r>
      <w:r>
        <w:rPr>
          <w:sz w:val="28"/>
          <w:szCs w:val="28"/>
        </w:rPr>
        <w:t xml:space="preserve">карточки для игры  «Домино» и  составления модели «Ценности», конверты с половицами и поговорками, карточки для рефлексии, смайлики, символика России (флаг, герб, гимн) , выставка книг («Россия» энциклопедия для детей. – Москва 2014., История России. Энциклопедия. – М.: «Росмэн» 2009., В.Малов «Россия – наша Родина», «С чего начинается Родина» (стихотворения и рассказы), М.Короткова « Традиции русского народа» - М.: «Дрофа» 2008.,  «История России. Русские писател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 термины  и понят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вызвать положительное отношение к уроку; формирование основ гражданской идентичности, чувства гордости за свою Родину; формирование образа мира как единого и целостного при разнообразии культур, национальностей, религий, развитие навыков сотрудничества со взрослыми и сверстниками; наличие  мотивации к труду, работе на результат, бережному отношению к материальным и духовным ценн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 xml:space="preserve">формирование умений планировать, контролировать и   оценивать  учебные действия в соответствии с поставленной задачей; овладение навыками  смыслового чтения текстов; овладение логическими действиями анализа, построения рассуждений; готовность слушать собеседника, вести диалог; излагать  свое мнение  и аргументировать  свою точку зрения; умение договориться о распределении ролей в совмес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знание, понимание и принятие обучающимися ценностей: Родина,   милосердие, добро,  честь, справедливость, как основы культурных традиций многонационального народа России; осознание     ценности   нравственности  и духовности  в человеческ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лан с  хронометраж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39"/>
        <w:gridCol w:w="36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 ро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времен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и цели уро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 «Домино»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источниками информ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по карточкам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ставление модели «Ценности»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Ход  урока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4044"/>
        <w:gridCol w:w="3241"/>
        <w:gridCol w:w="3707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обоснование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Организационный момен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Мы разные, но мы  вместе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остановка темы и цели урока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у нас  урок  ОРКСЭ, который  мы начнем с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ы  разные, но мы вмест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йчас я прошу встать только дев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 сегодня красивые и наряд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я прошу  встать маль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 сильные и мужеств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станьте те, у кого светлые волосы, а затем у кого темные вол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, заметили какие мы разные, но мы в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живем  в одной стране, ходим  в одну  школу, организуем  вместе  праздники. Очень важно, чтобы все люди были дружны. «Мы разные, но мы вмес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йчас я зачитаю стихотворение З.Александр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  о чем стихотворение, какова главная  мысль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скажут слово «Родина»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азу в памяти встае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ый дом, в саду смородин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стый тополь у  воро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реки березка -  скромниц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ромашковый  бугор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 другим, наверно, вспомнитс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ой родной московский дво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лужах первые кораблик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д скакалкой топот ног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большой соседней   фабр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омкий  радостный гуд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ли степь от маков красна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олотая целина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на бывает разная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о у всех она </w:t>
            </w:r>
            <w:r>
              <w:rPr>
                <w:b/>
                <w:bCs/>
                <w:i/>
                <w:sz w:val="28"/>
                <w:szCs w:val="28"/>
              </w:rPr>
              <w:t>од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что для  человека значит  Род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 называется  страна, в  которой  мы  с вами живем, место, где живут наши близкие, наши родители? </w:t>
            </w:r>
            <w:r>
              <w:rPr>
                <w:i/>
                <w:iCs/>
                <w:sz w:val="28"/>
                <w:szCs w:val="28"/>
              </w:rPr>
              <w:t>(Россия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 как связаны эти два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 сформулировать тему  сегодняшнего урок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мы  с вами  будем говорить?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ют  в   иг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 стихотворение, определяют главную мысль стихотвор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лександровой «Ро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 учителя, высказывают свои суждения о понятии «Род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рана, в которой  родился и живет человек. Место, где живут наши близкие, наши родители. Место, по которому люди очень скучают, находясь далек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аша страна называется </w:t>
            </w:r>
            <w:r>
              <w:rPr>
                <w:b/>
                <w:bCs/>
                <w:i/>
                <w:sz w:val="28"/>
                <w:szCs w:val="28"/>
              </w:rPr>
              <w:t>Росс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улируют  тему  урока </w:t>
            </w:r>
            <w:r>
              <w:rPr>
                <w:b/>
                <w:bCs/>
                <w:sz w:val="28"/>
                <w:szCs w:val="28"/>
              </w:rPr>
              <w:t>«Россия -  наша Родина»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жительное  отношение к уро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ние и понимание обучающимися ценности: Родина, воспринимать на слух художественное произвед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формулируют цель урока после предварительного обсуждения.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бота в групп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Дом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Работа с источниками информац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Физкультминут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абота в пар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  по карточкам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мы будем говорить об  удивительной стране.  Она простирается на тысячи  километров и занимает одну третью  часть территории материка Евраз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оссия </w:t>
            </w:r>
            <w:r>
              <w:rPr>
                <w:sz w:val="28"/>
                <w:szCs w:val="28"/>
              </w:rPr>
              <w:t>– самое крупное государство в мире  с разнообразными рельефами, климатом и растительном и животным  миро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знаете ли вы, как называется  столица нашей  Родины?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 называются главные официальные  государственные символы нашей стран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они из себя представляют?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Давайте вспомним, с помощью </w:t>
            </w:r>
            <w:r>
              <w:rPr>
                <w:b/>
                <w:bCs/>
                <w:sz w:val="28"/>
                <w:szCs w:val="28"/>
              </w:rPr>
              <w:t>игры «Домино»</w:t>
            </w:r>
            <w:r>
              <w:rPr>
                <w:sz w:val="28"/>
                <w:szCs w:val="28"/>
              </w:rPr>
              <w:t>, поработав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ель раздает карточки. Каждая карточка разделена чертой на две части – одной записано понятие, на другой – определение к другому понятию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расставьте  карточки так, чтобы  понятие с определением совпад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 к карточкам:</w:t>
            </w:r>
          </w:p>
          <w:p>
            <w:pPr>
              <w:pStyle w:val="Normal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Флаг  России </w:t>
            </w:r>
            <w:r>
              <w:rPr>
                <w:i/>
                <w:sz w:val="28"/>
                <w:szCs w:val="28"/>
              </w:rPr>
              <w:t>представляет  прямоугольное полотнище из трех равновеликих горизонтальных полос: белой, синей и красн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Государственный герб</w:t>
            </w:r>
            <w:r>
              <w:rPr>
                <w:i/>
                <w:sz w:val="28"/>
                <w:szCs w:val="28"/>
              </w:rPr>
              <w:t xml:space="preserve"> представляет собой четырехугольник, имеющий закругленные  нижние углы и заостренный  в оконечности красный геральдический щит  с золотым двуглавым орлом, поднявшим вверх распущенные крыль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обеих головах орла – по малой короне, а над ними – одна большая корона, соединенная  лентой. В правой лапе орел держит скипетр, а  в  левой – державу. На  груди  у орла изображен  серебряный   всадник в  синем плаще на коне, поражающий копьем дракон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Государственный гимн</w:t>
            </w:r>
            <w:r>
              <w:rPr>
                <w:i/>
                <w:sz w:val="28"/>
                <w:szCs w:val="28"/>
              </w:rPr>
              <w:t xml:space="preserve">  - один из важнейших   официальных государственных символов  страны, так же как и флаг и герб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мните, когда звучит гимн, присутствующие должны стоять, а мужчинам следует снять головные уборы. Если при этом происходит поднятие флага, присутствующим нужно повернуться к нему лиц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население России составляет 144 млн. человек. По количеству граждан Россия занимает первое место в Европе и девятое в мир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 – многонациональная страна, в которой проживают представители более 200 национальностей: русские, украинцы, татары, башкиры, чуваши, чеченцы, армяне, аварцы, казахи, азербайджанцы, таджики, дагестанцы, удмурты, марийцы, осетины, белорусы, кабардинцы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как  еще можно назвать нашу стра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Давайте обратимся </w:t>
            </w:r>
            <w:r>
              <w:rPr>
                <w:b/>
                <w:bCs/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олковому словарю И.С.Ожегова</w:t>
            </w:r>
            <w:r>
              <w:rPr>
                <w:sz w:val="28"/>
                <w:szCs w:val="28"/>
              </w:rPr>
              <w:t xml:space="preserve"> и  посмотрим лексическое значение слова «Род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ая бывает Родина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ая ваша Родина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амые любимые уголки вашей Род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Ребята, попробуйте подобрать </w:t>
            </w:r>
            <w:r>
              <w:rPr>
                <w:b/>
                <w:bCs/>
                <w:sz w:val="28"/>
                <w:szCs w:val="28"/>
              </w:rPr>
              <w:t>синоним</w:t>
            </w:r>
            <w:r>
              <w:rPr>
                <w:sz w:val="28"/>
                <w:szCs w:val="28"/>
              </w:rPr>
              <w:t xml:space="preserve"> к слову «Род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самостояте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обратимся  к словарю синонимов </w:t>
            </w:r>
            <w:r>
              <w:rPr>
                <w:i/>
                <w:sz w:val="28"/>
                <w:szCs w:val="28"/>
              </w:rPr>
              <w:t>(составитель М.В. Петрова; Москва 2014)</w:t>
            </w:r>
            <w:r>
              <w:rPr>
                <w:sz w:val="28"/>
                <w:szCs w:val="28"/>
              </w:rPr>
              <w:t xml:space="preserve">  и подберем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какие прилагательные можно подобрать к с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я Родина……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а – жура – журавел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тел он сто зем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тел, обхо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, ноги натруд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росили журав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же лучшая земл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л он пролет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 нет родного кра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знаете ли вы пословицы и поговорки  о Родин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ает пословицы и поговорки  в заранее подготовленных конвер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 составить вместе с соседом  по парте пословицы, которые я вам раздала в конверт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словиц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Где кто родится, </w:t>
            </w:r>
            <w:r>
              <w:rPr>
                <w:i/>
                <w:iCs/>
                <w:sz w:val="28"/>
                <w:szCs w:val="28"/>
              </w:rPr>
              <w:t>там и пригодится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Для родины своей ни сил, </w:t>
            </w:r>
            <w:r>
              <w:rPr>
                <w:i/>
                <w:sz w:val="28"/>
                <w:szCs w:val="28"/>
              </w:rPr>
              <w:t>ни жизни не жал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Дым Отечества </w:t>
            </w:r>
            <w:r>
              <w:rPr>
                <w:i/>
                <w:sz w:val="28"/>
                <w:szCs w:val="28"/>
              </w:rPr>
              <w:t>светлее чужого огн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Человек без Родины - </w:t>
            </w:r>
            <w:r>
              <w:rPr>
                <w:i/>
                <w:sz w:val="28"/>
                <w:szCs w:val="28"/>
              </w:rPr>
              <w:t>что соловей без пес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сякому мила </w:t>
            </w:r>
            <w:r>
              <w:rPr>
                <w:i/>
                <w:sz w:val="28"/>
                <w:szCs w:val="28"/>
              </w:rPr>
              <w:t>своя сторо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Без корня трава не растёт, </w:t>
            </w:r>
            <w:r>
              <w:rPr>
                <w:i/>
                <w:sz w:val="28"/>
                <w:szCs w:val="28"/>
              </w:rPr>
              <w:t>без Родины человек не живёт</w:t>
            </w:r>
            <w:r>
              <w:rPr>
                <w:i/>
                <w:sz w:val="27"/>
                <w:szCs w:val="27"/>
              </w:rPr>
              <w:t>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цы ребята!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вились с этим заданием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а – столица  и крупнейший город Росс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е официальные государственные символы нашей стран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ерб, флаг, гимн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тавляют карточки так, чтобы понятие с определением совпада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Флаг России</w:t>
            </w:r>
            <w:r>
              <w:rPr>
                <w:i/>
                <w:sz w:val="28"/>
                <w:szCs w:val="28"/>
              </w:rPr>
              <w:t xml:space="preserve"> - прямоугольное полотнище из трех равновеликих горизонтальных полос: белой, синей и красн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осударственный герб 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ырехугольник, имеющий закругленные  нижние углы 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остренный  в оконечности красный геральдический щит  с золотым двуглавым орлом, поднявшим вверх распущенные крыль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Государственный гимн</w:t>
            </w:r>
            <w:r>
              <w:rPr>
                <w:i/>
                <w:sz w:val="28"/>
                <w:szCs w:val="28"/>
              </w:rPr>
              <w:t xml:space="preserve">  - один из важнейших   официальных государственных символов  страны, так же как и флаг и герб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н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ечество, родная стра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рождения, происхождения кого - чего н., возникновения чего – 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ая Роди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по словарю синонимо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одина, </w:t>
            </w:r>
            <w:r>
              <w:rPr>
                <w:i/>
                <w:sz w:val="28"/>
                <w:szCs w:val="28"/>
              </w:rPr>
              <w:t>Отчизна, Отечество, родная земля, край родим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Моя Родин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расивая, заботливая, добрая и др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физ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, составляют пословицы о Родине,  в заранее подготовленных     конвер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ние, понимание и принятие обучающимися ценности: Родин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 планировать и согласованно выполнять  совместную деятельность, взаимно контролировать действия друг друг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новые знания, поиск и отбор необходимой информ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образа мира как единого и целостного при разнообразии культур, национальностей, религий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отбор необходимой информ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 основ гражданской идентичности, чувства гордости за свою стран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отбор необходимой информ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лышать, слушать и понимать партнера,  планировать и согласованно выполнять  совместную деятельность, взаимно контролировать действия друг друга, уметь договаривать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Работа с учебник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III. Коллективная 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»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мы живем в одной стране, учимся, трудимся, нас много, мы все разн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 нас окруж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и  на         с.4, прочитайте фрагмент учебника и  подчеркните понятия, которые вам еще не знаком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Мир, окружающий нас бесконечен и  многообразен. Вещи, предметы, среди, которых живет человек, явление природы – </w:t>
            </w:r>
            <w:r>
              <w:rPr>
                <w:b/>
                <w:bCs/>
                <w:i/>
                <w:sz w:val="28"/>
                <w:szCs w:val="28"/>
              </w:rPr>
              <w:t>материальный ми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о есть и другой мир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духовный. Духовный мир</w:t>
            </w:r>
            <w:r>
              <w:rPr>
                <w:i/>
                <w:sz w:val="28"/>
                <w:szCs w:val="28"/>
              </w:rPr>
              <w:t xml:space="preserve"> – это знания  и информация, содержащаяся в книгах, в произведениях искусства и кино, отношения  между людьми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Духовный мир отражается  в человеке и образует его </w:t>
            </w:r>
            <w:r>
              <w:rPr>
                <w:b/>
                <w:bCs/>
                <w:i/>
                <w:sz w:val="28"/>
                <w:szCs w:val="28"/>
              </w:rPr>
              <w:t xml:space="preserve">внутренний мир </w:t>
            </w:r>
            <w:r>
              <w:rPr>
                <w:i/>
                <w:sz w:val="28"/>
                <w:szCs w:val="28"/>
              </w:rPr>
              <w:t>или душу челове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этом внутреннем мире человека живут воспоминания, образы дорогих людей, все , во что он верит и к чему стреми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почему человек может радоваться и грустить, быть сердитым или весел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считаете, от чего это зависи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разрушить внутренний мир челове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 xml:space="preserve">Ребята, в духовном мире есть свои дороги. Они называются </w:t>
            </w:r>
            <w:r>
              <w:rPr>
                <w:b/>
                <w:sz w:val="28"/>
                <w:szCs w:val="28"/>
              </w:rPr>
              <w:t>традици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8"/>
                <w:szCs w:val="28"/>
              </w:rPr>
              <w:t>Культурные традиции</w:t>
            </w:r>
            <w:r>
              <w:rPr>
                <w:sz w:val="28"/>
                <w:szCs w:val="28"/>
              </w:rPr>
              <w:t xml:space="preserve"> – это богатства нашей многонациональной страны. Особое  место среди них занимают  религиозные культуры и морально — этические нормы. И все они основаны на таких, качествах о которых мы узнаем  ( как они называются)  в процессе  составления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попробуем составить  модель, название, которой вы узнаете в процессе сост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с объединя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для нас едина, а  мы с вами частицы нашей необъятной Род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исуйте прямоугольник, а в нем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каждый  из нас появи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. Кто был  всегда с нам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йте второй прямоугольник–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ни нам дают, без чего нельзя жить и развив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эти слова в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ачала  вас окружали близкие люди, что происходило по мере взросл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енок подрастает, у него появляются друзья, знакомые, однокласс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нужно  в этот период человеку, чтобы полноценно развив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эти слова в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вы думаете, как будет называться следующий прямоуголь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важно для жителей города, чтобы жить в хороших услов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эти слова в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что общего во всех этих прямоугольника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 же назвать все то, что так необходимо человеку для  хорошего развития и проживания? </w:t>
            </w:r>
            <w:r>
              <w:rPr>
                <w:i/>
                <w:sz w:val="28"/>
                <w:szCs w:val="28"/>
              </w:rPr>
              <w:t>(Ценност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диции  основаны на вечных ценностях, как </w:t>
            </w:r>
            <w:r>
              <w:rPr>
                <w:b/>
                <w:bCs/>
                <w:sz w:val="28"/>
                <w:szCs w:val="28"/>
              </w:rPr>
              <w:t>добро, честь, справедливость, милосерди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мы с вами будем следовать им, мы не заблудится в сложном мире, сможем отличить хорошее от плохого, узнаем, как сделать свой  внутренний мир чистым, светлым, радос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  текст  в  учебнике на с.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накомство  с новыми  понятиям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 настроения человек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,  если ты будешь обманывать, говорить плохие слова, проявлять жестокость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 учител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дна Родина, одна земля, один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ебя.</w:t>
            </w:r>
          </w:p>
          <w:tbl>
            <w:tblPr>
              <w:tblW w:w="16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</w:tblGrid>
            <w:tr>
              <w:trPr>
                <w:trHeight w:val="540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>Я</w:t>
                  </w:r>
                  <w:r>
                    <w:rPr>
                      <w:i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ма, папа, бабушки и дедушки,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второй прямоугольник.</w:t>
            </w:r>
          </w:p>
          <w:tbl>
            <w:tblPr>
              <w:tblW w:w="16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</w:tblGrid>
            <w:tr>
              <w:trPr>
                <w:trHeight w:val="540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Семья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юбовь,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оброта, забота, радость, дом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ни нам дают: любовь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броту, заботу, радость, дом,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174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1"/>
            </w:tblGrid>
            <w:tr>
              <w:trPr>
                <w:trHeight w:val="540" w:hRule="atLeast"/>
              </w:trPr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друзья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ерность друзей, дружба, общение, терпение, добродушие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жна любовь родителей, верность друзей, дружба, общение, терпение, добродуш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2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6"/>
            </w:tblGrid>
            <w:tr>
              <w:trPr>
                <w:trHeight w:val="540" w:hRule="atLeast"/>
              </w:trPr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Горо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безопасность, здоровье,    чистота в городе, красота, справедливость, образование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ажно: безопасность, здоровье,    чистота в городе, красота, справедливость, образова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Ценности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Коммуникативные УУД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 про себя тексты учебников и при этом: вести  «диалог с автором»,  отделять новое от неизвестного, выделять главно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ешения задачи совместно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нформации из одной формы в другую: представление информации в виде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уника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свою точку зрения, слушать других людей, относиться к ним с ува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ные УУД (формирование осознания  своей принадлежности к народу, к стран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метные УУ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нание, понимание и принятие обучающимися ценности: добро, милосердие, справедливость, честь.)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X. </w:t>
            </w:r>
            <w:r>
              <w:rPr>
                <w:b/>
                <w:sz w:val="28"/>
                <w:szCs w:val="28"/>
              </w:rPr>
              <w:t>Рефлексия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хорошо потрудились. Много узнали полезного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Покажите сигналами свое настроение </w:t>
            </w:r>
            <w:r>
              <w:rPr>
                <w:i/>
                <w:sz w:val="28"/>
                <w:szCs w:val="28"/>
              </w:rPr>
              <w:t>(заранее подготовленные смайлики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ейчас,  посмотрите на доску, прочитайте начало фразы  и продолжите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сегодня на  уроке узнал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е это пригодится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перь я знаю, что…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осознания своей принадлежности к народу, стране)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X. </w:t>
            </w:r>
            <w:r>
              <w:rPr>
                <w:b/>
                <w:sz w:val="28"/>
                <w:szCs w:val="28"/>
              </w:rPr>
              <w:t>Домашнее задание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Ребята,  посоветуйтесь с родителями и назовите несколько традиций, принятых в вашей семье (</w:t>
            </w:r>
            <w:r>
              <w:rPr>
                <w:i/>
                <w:sz w:val="28"/>
                <w:szCs w:val="28"/>
              </w:rPr>
              <w:t>запишите  в рабочую тетрадь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Основы духовно – нравственной  культуры народов России. Основы светской этики. 4 – 5 классы: Учебное пособие для общеобразовательных учреждений. – М.: Просвещение, 2012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анилюк А.Я. Основы духовно – нравственной культуры народов  России. Основы религиозных культур и светской этики. Программы  общеобразовательных  учреждений 4 -5 классы. – М.: Просвещение, 2012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.И.Ожегов. Толковый словарь русского языка. – М.: Русский язык, 1987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.А. Лисовецкая. Энциклопедия для детей. – Москва, 2014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. Данкова. С чего начинается Родина? Стихотворения и рассказы. – М.: Издательство Оникс, 2010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.В.Петрова. Словарь синонимов.  -  Москва, 2014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Т.Н.Максимова. Поурочные разработки по курсу «Окружающий мир».- Москва « ВАКО»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м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4175</wp:posOffset>
                </wp:positionH>
                <wp:positionV relativeFrom="paragraph">
                  <wp:posOffset>122555</wp:posOffset>
                </wp:positionV>
                <wp:extent cx="3399155" cy="145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осударственный гимн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- один из важнейших   официальных государственных символов  страны, так же как и флаг и гер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14.2pt;mso-wrap-distance-left:9pt;mso-wrap-distance-right:9pt;mso-wrap-distance-top:0pt;mso-wrap-distance-bottom:0pt;margin-top:9.6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осударственный гимн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один из важнейших   официальных государственных символов  страны, так же как и флаг и герб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7160</wp:posOffset>
                </wp:positionV>
                <wp:extent cx="3308985" cy="83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Флаг Ро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ямоугольное полотнище из трех равновеликих горизонтальных полос: белой, синей и крас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5.9pt;mso-wrap-distance-left:0pt;mso-wrap-distance-right:9pt;mso-wrap-distance-top:0pt;mso-wrap-distance-bottom:0pt;margin-top:1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Флаг Ро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ямоугольное полотнище из трех равновеликих горизонтальных полос: белой, синей и крас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1195</wp:posOffset>
                </wp:positionH>
                <wp:positionV relativeFrom="paragraph">
                  <wp:posOffset>72390</wp:posOffset>
                </wp:positionV>
                <wp:extent cx="3331210" cy="2268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Государственный герб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четырехугольник, имеющий закругленные  нижние углы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аостренный  в оконечности красный геральдический щит  с золотым двуглавым орлом, поднявшим вверх распущенные крыль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78.6pt;mso-wrap-distance-left:9pt;mso-wrap-distance-right:9pt;mso-wrap-distance-top:0pt;mso-wrap-distance-bottom:0pt;margin-top:5.7pt;mso-position-vertical-relative:text;margin-left:52.85pt;mso-position-horizontal-relative:page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6"/>
                      </w:tblGrid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Государственный герб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четырехугольник, имеющий закругленные  нижние углы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аостренный  в оконечности красный геральдический щит  с золотым двуглавым орлом, поднявшим вверх распущенные крыль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 с послов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де кто родится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м и пригодится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я родины своей ни сил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 жизни не жа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м Отечества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тлее чужого огн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без Родины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соловей без песн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якому мила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оя сторо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корня трава не растёт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з Родины человек не живёт</w:t>
            </w:r>
            <w:r>
              <w:rPr>
                <w:i/>
                <w:sz w:val="27"/>
                <w:szCs w:val="27"/>
              </w:rPr>
              <w:t>.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36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C1c8">
    <w:name w:val="c1 c8"/>
    <w:basedOn w:val="1"/>
    <w:qFormat/>
    <w:rPr/>
  </w:style>
  <w:style w:type="character" w:styleId="C1c8c12">
    <w:name w:val="c1 c8 c12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Стиль1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1:00Z</dcterms:created>
  <dc:creator>User</dc:creator>
  <dc:description/>
  <cp:keywords/>
  <dc:language>en-US</dc:language>
  <cp:lastModifiedBy>User</cp:lastModifiedBy>
  <dcterms:modified xsi:type="dcterms:W3CDTF">2015-02-04T12:31:00Z</dcterms:modified>
  <cp:revision>2</cp:revision>
  <dc:subject/>
  <dc:title>Методическая  разработка  урока по  уроку ОРКСЭ  4 классе</dc:title>
</cp:coreProperties>
</file>