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для детей среднего дошкольного возраста логопедическ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 уточнить представления детей о доброте; учить проявлять в разных ситуациях гуманные чувства (доброту, отзывчивость, заботу); упражнять в оценке поступков людей; развивать словесно-логическое мышление, связную речь, активизировать употребление в речи вежливых слов; воспитывать стремление совершать добрые поступки, оказывать помощь, дарить радость, хороше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«облако Добра», цветы, «Радуга», цветные пуговицы, голубая ткань, дощечки, игрушки Зайка и Мишка, полотенце, пипетка, морковь, карточки, Чудо-дерево, цветы, плоды, портреты девочек (грустная и улыбающаяся), условные обозначения правил группы, звуко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(В.). Добрый день, дорогие дети. Я рада, что вы снова собрались на наше занятие. Сегодня мы поговорим о приветствии и о многом другом. Приветствовать друг друга можно по-разному. Можно сказать: «Здравствуй!», «Привет!», «Доброе утро!» А можно приветствовать друг друга и без слов. Давайте попробуем с 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отянем и пожмём друг другу ру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нимем друг друга за тал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икоснёмся щё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ольше всего вам понравилось здоров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а доброжелательн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У нас сегодня не совсем обычное занятие. Нас ждут удивительные события. А чтобы у нас всё получилось, давайте вспомним пр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«Называй друг друга по имен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«Будь доброжелательным, друж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«Внимательно слушай каждого» (выставляются условные обозна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волшебн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 сейчас я хочу пригласить вас в Волшебный лес. Там, на Опушке радости, у Приветливой речки, рядом с Улыбчивой поляной и Заботливой чащей растёт Чудо-дерево. Это необыкновенное дерево. Если люди говорят добрые слова — на нём распускаются волшебные цветы, если люди совершают добрые дела — на нём появляются чудесные плоды. Хотите туда поп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летим мы туда на облаке Добра. Беритесь за руки, закройте глаза и повторяйте за мной: «Облако Добра, появись, перед нами покажись». (Дети повторяют слова.) Вот оно, облако Добра! Держитесь крепче за него — и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от перед нами Приветливая река. Чтобы переправиться через неё, надо построить Вежливый мостик. Тут лежат дощечки. За каждый правильный ответ на вопрос вы можете взять одну дощ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лушайте вопросы:</w:t>
      </w:r>
    </w:p>
    <w:p>
      <w:pPr>
        <w:pStyle w:val="Normal"/>
        <w:rPr/>
      </w:pPr>
      <w:r>
        <w:rPr/>
        <w:t>Какие слова говорят вежливые люди друг другу при встрече?</w:t>
      </w:r>
    </w:p>
    <w:p>
      <w:pPr>
        <w:pStyle w:val="Normal"/>
        <w:rPr/>
      </w:pPr>
      <w:r>
        <w:rPr/>
        <w:t>Какие слова говорят, когда прощаются?</w:t>
      </w:r>
    </w:p>
    <w:p>
      <w:pPr>
        <w:pStyle w:val="Normal"/>
        <w:rPr/>
      </w:pPr>
      <w:r>
        <w:rPr/>
        <w:t>Что нужно сказать, когда нечаянно толкнул кого-нибудь?</w:t>
      </w:r>
    </w:p>
    <w:p>
      <w:pPr>
        <w:pStyle w:val="Normal"/>
        <w:rPr/>
      </w:pPr>
      <w:r>
        <w:rPr/>
        <w:t>Какое слово нужно сказать, когда о чём-нибудь просишь?</w:t>
      </w:r>
    </w:p>
    <w:p>
      <w:pPr>
        <w:pStyle w:val="Normal"/>
        <w:rPr/>
      </w:pPr>
      <w:r>
        <w:rPr/>
        <w:t>Как благодарят за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 и построен, наш Вежливый мостик. Мы можем переправиться через Приветливую р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 вот и Улыбчивая поляна. Что тут случилось? Грусть поселилась на Улыбчивой поляне. Самый большой Король цветов загрустил, потому что у его друзей — маленьких цветов — лепестки чёрного- пречёрного цвета. А ему нравятся весёлые цвета Радуги. Радуга узнала про грусть Короля цветов и прислала разноцветные капельки росы. Давайте украсим ими лепестки цветов. (Дети выкладывают на лепестки цветов разноцветные пуговицы.) Вот и радость вернулась на Улыбчивую поляну, и Король цветов раскрыл свои лепестки, улыбнулся. (Цветок раскрывается.) Летим дальше. Вот и Заботливая чаща. Кто же тут плачет под кустиком. (Воспитатель читает стих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у бросила хозя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дождём остался З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камейки слезть не смо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о ниточки про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Как мы поможем Зайке? Посмотрите, тут есть полотенце, пипетка, морковка. Что мы можем сделать? (Полотенцем вытрем. Пипеткой закапаем капельки в носик, чтобы Зайка не заболел. Морковкой угостим.) А знаете, дети, добрые слова тоже согревают. Давайте назовём Зайку ласковым именем, погладим по гол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релся Зайка и развеселился. Хочет с вами поиграть. Если то, что он скажет хорошо делать — вы хлопайте в ладоши и скажите: «Ура!»; если плохо — топните ногой и скажите: «Фу!». Итак, слушайте вним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могать взросл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ижать слаб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щищать девоч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тбирать игруш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ормить соба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ержать кошку за хво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ливать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Молодцы, хорошо играли. Зайке стало тепло и весело. А кто тут на пеньке сидит? Да это же Мишка. Посмотрите, какой он ухоженный, аккуратный, довольный. С ним произошла другая история. Его хозяйка не бросила. Кто вспомнит стихотворение про Мишку? (Дети отвеча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или Мишку на пол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рвали Мишке ла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равно его не брош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он хоро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можете сказать про хозяйку Мишки, какая она? А что вы можете рассказать Мишке о себе, какие вы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реб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абым помогать гот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вшим вдруг в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й ребё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приветлив и здор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авду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й ребё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жадничаю нико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ею 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й ребё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всем прощу все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уду я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й ребё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лыбкой я всегда друж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ям всегда я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й ребё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ружбой верной дорож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все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Молодцы! Хорошие стихи. А Мишка хочет посмотреть, умеете ли вы делать добрые дела. Вот на этих карточках слева нарисованы разбросанные игрушки, мусор, одежда, голодный кот. Что вы сделаете, если это увидите? Проведите линию к картинкам справа. (Дети выполняют задание.) Ну что же, попрощаемся с Заботливой чащей и полетим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от и Опушка радости. А на ней растёт Чудо-дерево. Давайте вспомним, какие добрые слова мы говорили и дела хорошие сделали, пока сюда добирал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строили Вежливый мостик (дети вешают на дерево цветок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красили лепестки цветов (пло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огрели Зайку, сказали ему ласковые слова (цветок и пло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ссказали Мишке стихи, выполнили его задание (цветок и пл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какое красивое Чудо-дерево у нас получилось, мы сотворили его сами. Корни этого дерева — добрые мысли, цветы этого дерева — добрые слова, а плоды дерева — добрые дела. А теперь нам пора возвращаться в детский сад на нашем облаке 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«Облака — белокрылые лошад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ительная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Вот и закончилось наше путешествие. Облако Добра останется в нашей группе, и мы ещё будем на нём летать и совершать добр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здесь портреты двух девочек. Одна грустная, а другая весёлая. Если вам понравилось делать добрые дела и у вас хорошее настроение — приклейте свой листочек возле весёлой девочки. Если не понравилось — возле грустной. (Дети приклеивают листочки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20:00Z</dcterms:created>
  <dc:creator>Настя</dc:creator>
  <dc:description/>
  <cp:keywords/>
  <dc:language>en-US</dc:language>
  <cp:lastModifiedBy>Настя</cp:lastModifiedBy>
  <dcterms:modified xsi:type="dcterms:W3CDTF">2010-11-01T18:21:00Z</dcterms:modified>
  <cp:revision>2</cp:revision>
  <dc:subject/>
  <dc:title>Конспект занятия для детей среднего дошкольного возраста логопедической группы</dc:title>
</cp:coreProperties>
</file>