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240" w:after="2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0380</wp:posOffset>
                </wp:positionH>
                <wp:positionV relativeFrom="paragraph">
                  <wp:posOffset>405765</wp:posOffset>
                </wp:positionV>
                <wp:extent cx="4088765" cy="3317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880" cy="3317400"/>
                          <a:chOff x="0" y="0"/>
                          <a:chExt cx="4088880" cy="331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88880" cy="3317400"/>
                          </a:xfrm>
                        </wpg:grpSpPr>
                        <wps:wsp>
                          <wps:cNvSpPr/>
                          <wps:spPr>
                            <a:xfrm>
                              <a:off x="1023480" y="286920"/>
                              <a:ext cx="1308600" cy="869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&gt; 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5160" y="1183680"/>
                              <a:ext cx="1308600" cy="869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&lt;=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9684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 = 2X +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600" y="2133000"/>
                              <a:ext cx="8780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 = 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1120" y="2097360"/>
                              <a:ext cx="88776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 = X–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7688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71748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717480"/>
                              <a:ext cx="0" cy="5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720" y="717480"/>
                              <a:ext cx="39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717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160" y="162252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520" y="162252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162252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6320" y="1622520"/>
                              <a:ext cx="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2492280"/>
                              <a:ext cx="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2734200"/>
                              <a:ext cx="174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1040" y="248292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640880"/>
                              <a:ext cx="27360" cy="14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074760"/>
                              <a:ext cx="227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2743200"/>
                              <a:ext cx="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840" y="38556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136260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0" y="135396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648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31.95pt;width:321.95pt;height:261.15pt" coordorigin="2788,639" coordsize="6439,5223">
                <v:group id="shape_0" style="position:absolute;left:2788;top:639;width:6439;height:5223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400;top:1091;width:2060;height:1368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&gt; 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9;top:2503;width:2060;height:1368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&lt;=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88;top:2643;width:1524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 = 2X + 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0;top:3998;width:1382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 = 2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29;top:3942;width:1397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 = X–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29,639" to="5429,1090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509,1769" to="4412,1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1769" to="3523,2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1769" to="7066,1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3,1769" to="7053,2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3194" to="6006,31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1,3194" to="5641,3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9,3194" to="8435,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6,3194" to="8436,3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4564" to="5627,4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4945" to="8379,4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4549" to="8380,4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95,3223" to="3537,5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5481" to="7122,5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4959" to="7123,5862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06;top:1246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2785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2771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1358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По представленной блок-схеме написать фрагмент програм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6215</wp:posOffset>
                </wp:positionH>
                <wp:positionV relativeFrom="paragraph">
                  <wp:posOffset>-274320</wp:posOffset>
                </wp:positionV>
                <wp:extent cx="102870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5pt;mso-wrap-distance-left:9.05pt;mso-wrap-distance-right:9.05pt;mso-wrap-distance-top:0pt;mso-wrap-distance-bottom:0pt;margin-top:-21.6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 xml:space="preserve">Чему будет равен </w:t>
      </w:r>
      <w:r>
        <w:rPr>
          <w:lang w:val="en-US"/>
        </w:rPr>
        <w:t>M</w:t>
      </w:r>
      <w:r>
        <w:rPr/>
        <w:t xml:space="preserve"> после выполнения фрагмента программы при: 1).  </w:t>
      </w:r>
      <w:r>
        <w:rPr>
          <w:lang w:val="en-US"/>
        </w:rPr>
        <w:t>N</w:t>
      </w:r>
      <w:r>
        <w:rPr/>
        <w:t>=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935</wp:posOffset>
                </wp:positionH>
                <wp:positionV relativeFrom="paragraph">
                  <wp:posOffset>297815</wp:posOffset>
                </wp:positionV>
                <wp:extent cx="3335020" cy="537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f  N &gt; 10 then  If N&lt;20 then M=30</w:t>
                              <w:br/>
                              <w:t xml:space="preserve">                                       else M= 5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pt;height:42.35pt;mso-wrap-distance-left:9.05pt;mso-wrap-distance-right:9.05pt;mso-wrap-distance-top:0pt;mso-wrap-distance-bottom:0pt;margin-top:23.45pt;mso-position-vertical-relative:text;margin-left: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f  N &gt; 10 then  If N&lt;20 then M=30</w:t>
                        <w:br/>
                        <w:t xml:space="preserve">                                       else M= 5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left="7797" w:hanging="0"/>
        <w:rPr/>
      </w:pPr>
      <w:r>
        <w:rPr/>
        <w:t xml:space="preserve">2). </w:t>
      </w:r>
      <w:r>
        <w:rPr>
          <w:lang w:val="en-US"/>
        </w:rPr>
        <w:t>N=22.</w:t>
      </w:r>
    </w:p>
    <w:p>
      <w:pPr>
        <w:pStyle w:val="Normal"/>
        <w:spacing w:before="240" w:after="240"/>
        <w:ind w:left="779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240"/>
        <w:ind w:left="779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Определить условие попадания точки с заданными координатами</w:t>
        <w:br/>
        <w:t xml:space="preserve"> в заштрихованную область, не включающую границы. Проверить для точек (2, 1), (-1, -2)</w:t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2205</wp:posOffset>
                </wp:positionH>
                <wp:positionV relativeFrom="paragraph">
                  <wp:posOffset>262890</wp:posOffset>
                </wp:positionV>
                <wp:extent cx="2101215" cy="206438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064240"/>
                          <a:chOff x="0" y="0"/>
                          <a:chExt cx="2101320" cy="2064240"/>
                        </a:xfrm>
                      </wpg:grpSpPr>
                      <wps:wsp>
                        <wps:cNvSpPr txBox="1"/>
                        <wps:spPr>
                          <a:xfrm>
                            <a:off x="996480" y="1123920"/>
                            <a:ext cx="407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3564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118880"/>
                            <a:ext cx="403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320760" y="587880"/>
                            <a:ext cx="1146960" cy="1171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1080" y="446400"/>
                            <a:ext cx="149724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0" cy="20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15632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15524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9040"/>
                            <a:ext cx="198072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4624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170172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5pt;margin-top:20.7pt;width:165.45pt;height:162.5pt" coordorigin="1783,414" coordsize="3309,3250">
                <v:shape id="shape_0" stroked="f" o:allowincell="f" style="position:absolute;left:3352;top:2184;width:64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470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2176;width:63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88;top:1340;width:1805;height:1843;flip:y;mso-wrap-style:none;v-text-anchor:middle;rotation:180">
                  <v:imagedata r:id="rId3" o:detectmouseclick="t"/>
                  <v:stroke color="black" weight="9360" joinstyle="miter" endcap="flat"/>
                  <w10:wrap type="none"/>
                </v:oval>
                <v:rect id="shape_0" fillcolor="white" stroked="f" o:allowincell="f" style="position:absolute;left:2068;top:1117;width:2357;height:1115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line id="shape_0" from="3202,414" to="3202,366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9;top:2235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2233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3,2208" to="4901,221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49;top:2219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9;top:3094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0515</wp:posOffset>
                </wp:positionH>
                <wp:positionV relativeFrom="paragraph">
                  <wp:posOffset>-169545</wp:posOffset>
                </wp:positionV>
                <wp:extent cx="1028700" cy="400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5pt;mso-wrap-distance-left:9.05pt;mso-wrap-distance-right:9.05pt;mso-wrap-distance-top:0pt;mso-wrap-distance-bottom:0pt;margin-top:-13.35pt;mso-position-vertical-relative:text;margin-left:2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По представленной блок-схеме написать фрагмент программы:</w:t>
      </w:r>
    </w:p>
    <w:p>
      <w:pPr>
        <w:pStyle w:val="Normal"/>
        <w:tabs>
          <w:tab w:val="clear" w:pos="708"/>
          <w:tab w:val="left" w:pos="73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145</wp:posOffset>
                </wp:positionH>
                <wp:positionV relativeFrom="paragraph">
                  <wp:posOffset>91440</wp:posOffset>
                </wp:positionV>
                <wp:extent cx="3630930" cy="3317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960" cy="3317400"/>
                          <a:chOff x="0" y="0"/>
                          <a:chExt cx="3630960" cy="3317400"/>
                        </a:xfrm>
                      </wpg:grpSpPr>
                      <wps:wsp>
                        <wps:cNvSpPr/>
                        <wps:spPr>
                          <a:xfrm>
                            <a:off x="565920" y="286920"/>
                            <a:ext cx="1308600" cy="869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&gt;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1183680"/>
                            <a:ext cx="1308600" cy="869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&gt;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2133000"/>
                            <a:ext cx="8780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97360"/>
                            <a:ext cx="8877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X–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9320" y="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74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7174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71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240" y="16225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62252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6225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16225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4922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734200"/>
                            <a:ext cx="174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120" y="248292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840"/>
                            <a:ext cx="18360" cy="23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074760"/>
                            <a:ext cx="22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74320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38556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136260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135396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648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5pt;margin-top:7.2pt;width:285.9pt;height:261.15pt" coordorigin="3427,144" coordsize="5718,5223">
                <v:shape id="shape_0" fillcolor="white" stroked="t" o:allowincell="f" style="position:absolute;left:4318;top:596;width:2060;height:136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&gt; 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2008;width:2060;height:136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&gt;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8;top:3503;width:1382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7;top:3447;width:1397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X–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7,144" to="5347,59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7,1274" to="4330,1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4,1274" to="6984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1,1274" to="6971,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2699" to="5924,2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9,2699" to="5559,3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7,2699" to="8353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2699" to="8354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5,4069" to="5545,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5,4450" to="8297,4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8,4054" to="8298,4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7,1260" to="3455,4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6,4986" to="7040,4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1,4464" to="7041,536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4;top:751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2290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6;top:2276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6;top:863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 xml:space="preserve">Чему будет равно </w:t>
      </w:r>
      <w:r>
        <w:rPr>
          <w:lang w:val="en-US"/>
        </w:rPr>
        <w:t>B</w:t>
      </w:r>
      <w:r>
        <w:rPr/>
        <w:t xml:space="preserve"> после выполнения фрагмента программы при: 1).  </w:t>
      </w:r>
      <w:r>
        <w:rPr>
          <w:lang w:val="en-US"/>
        </w:rPr>
        <w:t>A</w:t>
      </w:r>
      <w:r>
        <w:rPr/>
        <w:t>=2</w:t>
      </w:r>
      <w:r>
        <w:rPr>
          <w:lang w:val="en-US"/>
        </w:rPr>
        <w:t>5</w:t>
      </w:r>
    </w:p>
    <w:p>
      <w:pPr>
        <w:pStyle w:val="Normal"/>
        <w:spacing w:before="240" w:after="240"/>
        <w:ind w:left="7797" w:hanging="0"/>
        <w:rPr/>
      </w:pPr>
      <w:r>
        <w:rPr/>
        <w:t xml:space="preserve">2). </w:t>
      </w:r>
      <w:r>
        <w:rPr>
          <w:lang w:val="en-US"/>
        </w:rPr>
        <w:t>A=5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9180</wp:posOffset>
                </wp:positionH>
                <wp:positionV relativeFrom="paragraph">
                  <wp:posOffset>59690</wp:posOffset>
                </wp:positionV>
                <wp:extent cx="3335020" cy="537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f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&lt;= 10 then  else If A&gt;=40 then B=A*2</w:t>
                              <w:br/>
                              <w:t xml:space="preserve">                                       else B= 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pt;height:42.35pt;mso-wrap-distance-left:9.05pt;mso-wrap-distance-right:9.05pt;mso-wrap-distance-top:0pt;mso-wrap-distance-bottom:0pt;margin-top:4.7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f </w:t>
                      </w: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&lt;= 10 then  else If A&gt;=40 then B=A*2</w:t>
                        <w:br/>
                        <w:t xml:space="preserve">                                       else B= 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left="779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/>
        <w:tab/>
        <w:t>Определить условие попадания точки с заданными координатами</w:t>
        <w:br/>
        <w:t xml:space="preserve"> в заштрихованную область, не включающую границы. Проверить для точек (1,1), (3, -1)</w:t>
      </w:r>
    </w:p>
    <w:p>
      <w:pPr>
        <w:pStyle w:val="Normal"/>
        <w:tabs>
          <w:tab w:val="clear" w:pos="708"/>
          <w:tab w:val="left" w:pos="19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9340</wp:posOffset>
                </wp:positionH>
                <wp:positionV relativeFrom="paragraph">
                  <wp:posOffset>106680</wp:posOffset>
                </wp:positionV>
                <wp:extent cx="2101215" cy="206438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064240"/>
                          <a:chOff x="0" y="0"/>
                          <a:chExt cx="2101320" cy="2064240"/>
                        </a:xfrm>
                      </wpg:grpSpPr>
                      <wps:wsp>
                        <wps:cNvSpPr txBox="1"/>
                        <wps:spPr>
                          <a:xfrm>
                            <a:off x="996480" y="1123920"/>
                            <a:ext cx="407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3564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118880"/>
                            <a:ext cx="403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080" y="0"/>
                            <a:ext cx="0" cy="20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15632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3096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9040"/>
                            <a:ext cx="198072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490680"/>
                            <a:ext cx="645120" cy="64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1155240"/>
                            <a:ext cx="645120" cy="64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8032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6523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74160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8312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852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046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975240"/>
                            <a:ext cx="9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064880"/>
                            <a:ext cx="176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13652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14552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145520"/>
                            <a:ext cx="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145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14552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1545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1365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136520"/>
                            <a:ext cx="183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115524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67436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32148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8.4pt;width:165.45pt;height:162.5pt" coordorigin="1684,168" coordsize="3309,3250">
                <v:shape id="shape_0" stroked="f" o:allowincell="f" style="position:absolute;left:3253;top:1938;width:64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3;top:224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1930;width:63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3,168" to="3103,341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0;top:1989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1634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4,1962" to="4802,19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72,941" to="3087,19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089,1987" to="4104,30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989,1082" to="2989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2,1195" to="2862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336" to="2721,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4,1477" to="2594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1,1562" to="2481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1816" to="2241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1704" to="2367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1845" to="2381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01,1958" to="3201,2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972" to="3314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7,1972" to="3427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1972" to="3540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3,1972" to="3653,2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1986" to="3765,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8,1958" to="3878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1,1958" to="4019,2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6;top:1987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2805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674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7640</wp:posOffset>
                </wp:positionH>
                <wp:positionV relativeFrom="paragraph">
                  <wp:posOffset>-179070</wp:posOffset>
                </wp:positionV>
                <wp:extent cx="1028700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5pt;mso-wrap-distance-left:9.05pt;mso-wrap-distance-right:9.05pt;mso-wrap-distance-top:0pt;mso-wrap-distance-bottom:0pt;margin-top:-14.1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4090</wp:posOffset>
                </wp:positionH>
                <wp:positionV relativeFrom="paragraph">
                  <wp:posOffset>244475</wp:posOffset>
                </wp:positionV>
                <wp:extent cx="4088765" cy="331724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880" cy="3317400"/>
                          <a:chOff x="0" y="0"/>
                          <a:chExt cx="4088880" cy="3317400"/>
                        </a:xfrm>
                      </wpg:grpSpPr>
                      <wps:wsp>
                        <wps:cNvSpPr/>
                        <wps:spPr>
                          <a:xfrm>
                            <a:off x="1023480" y="286920"/>
                            <a:ext cx="1308600" cy="869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&l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160" y="1183680"/>
                            <a:ext cx="1308600" cy="869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&gt; 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2600"/>
                            <a:ext cx="9684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M +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2097360"/>
                            <a:ext cx="8877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M-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7174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17480"/>
                            <a:ext cx="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7174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1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16225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622520"/>
                            <a:ext cx="0" cy="11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16225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6225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734200"/>
                            <a:ext cx="174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1040" y="248292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640880"/>
                            <a:ext cx="27360" cy="14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074760"/>
                            <a:ext cx="22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560" y="274320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40" y="38556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136260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0" y="135396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648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pt;margin-top:19.25pt;width:321.95pt;height:261.15pt" coordorigin="1534,385" coordsize="6439,5223">
                <v:shape id="shape_0" fillcolor="white" stroked="t" o:allowincell="f" style="position:absolute;left:3146;top:837;width:2060;height:136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&lt;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5;top:2249;width:2060;height:136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&gt; 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4;top:2389;width:1524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M + 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5;top:3688;width:1397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M-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5,385" to="4175,83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55,1515" to="3158,1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9,1515" to="2269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2,1515" to="5812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1515" to="5799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2940" to="4752,2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7,2940" to="4387,4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5,2940" to="7181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2,2940" to="7182,3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3,4691" to="7125,4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6,4295" to="7126,4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1,2969" to="2283,5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4,5227" to="5868,5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4705" to="5869,560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52;top:992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531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4;top:2517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104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 представленной блок-схеме написать фрагмент программы:</w:t>
      </w:r>
    </w:p>
    <w:p>
      <w:pPr>
        <w:pStyle w:val="Normal"/>
        <w:tabs>
          <w:tab w:val="clear" w:pos="708"/>
          <w:tab w:val="left" w:pos="19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/>
        <w:t xml:space="preserve">Чему будет равно </w:t>
      </w:r>
      <w:r>
        <w:rPr>
          <w:lang w:val="en-US"/>
        </w:rPr>
        <w:t>B</w:t>
      </w:r>
      <w:r>
        <w:rPr/>
        <w:t xml:space="preserve"> после выполнения фрагмента программы при: 1).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3</w:t>
      </w:r>
    </w:p>
    <w:p>
      <w:pPr>
        <w:pStyle w:val="Normal"/>
        <w:spacing w:before="240" w:after="240"/>
        <w:ind w:left="7797" w:hanging="0"/>
        <w:rPr/>
      </w:pPr>
      <w:r>
        <w:rPr/>
        <w:t xml:space="preserve">2). </w:t>
      </w:r>
      <w:r>
        <w:rPr>
          <w:lang w:val="en-US"/>
        </w:rPr>
        <w:t>X=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9180</wp:posOffset>
                </wp:positionH>
                <wp:positionV relativeFrom="paragraph">
                  <wp:posOffset>59690</wp:posOffset>
                </wp:positionV>
                <wp:extent cx="3496310" cy="574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f  (X&gt;0) and (X&lt;5) then  If X=4  then Y=100</w:t>
                              <w:br/>
                              <w:t xml:space="preserve">                                       else Y= 20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pt;height:45.2pt;mso-wrap-distance-left:9.05pt;mso-wrap-distance-right:9.05pt;mso-wrap-distance-top:0pt;mso-wrap-distance-bottom:0pt;margin-top:4.7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f  (X&gt;0) and (X&lt;5) then  If X=4  then Y=100</w:t>
                        <w:br/>
                        <w:t xml:space="preserve">                                       else Y= 20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left="779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rPr/>
      </w:pPr>
      <w:r>
        <w:rPr/>
        <w:tab/>
        <w:t>Определить условие попадания точки с заданными координатами</w:t>
        <w:br/>
        <w:t xml:space="preserve"> в заштрихованную область, включающую границы. Проверить для точек (1,1), (3, -1)</w: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3560</wp:posOffset>
                </wp:positionH>
                <wp:positionV relativeFrom="paragraph">
                  <wp:posOffset>69850</wp:posOffset>
                </wp:positionV>
                <wp:extent cx="2101215" cy="2064385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064240"/>
                          <a:chOff x="0" y="0"/>
                          <a:chExt cx="2101320" cy="2064240"/>
                        </a:xfrm>
                      </wpg:grpSpPr>
                      <wps:wsp>
                        <wps:cNvSpPr txBox="1"/>
                        <wps:spPr>
                          <a:xfrm>
                            <a:off x="996480" y="1123920"/>
                            <a:ext cx="407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3564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118880"/>
                            <a:ext cx="403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080" y="0"/>
                            <a:ext cx="0" cy="20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15632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11888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9040"/>
                            <a:ext cx="198072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490680"/>
                            <a:ext cx="645120" cy="64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8032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65232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74160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8312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8524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046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975240"/>
                            <a:ext cx="9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064880"/>
                            <a:ext cx="176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510480"/>
                            <a:ext cx="645120" cy="64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136520"/>
                            <a:ext cx="183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115524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32148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3360" y="58032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000" y="65160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73296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82296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9028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984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1064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5.5pt;width:165.45pt;height:162.5pt" coordorigin="2856,110" coordsize="3309,3250">
                <v:shape id="shape_0" stroked="f" o:allowincell="f" style="position:absolute;left:4425;top:1880;width:64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166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1872;width:63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5,110" to="4275,33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2;top:1931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872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6,1904" to="5974,191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44,883" to="4259,189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161,1024" to="416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4,1137" to="4034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3,1278" to="3893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1419" to="3766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3,1504" to="3653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1758" to="3413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1646" to="3539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1787" to="3553,1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5,914" to="5290,19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63,1900" to="5191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8;top:1929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616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3,1024" to="4373,1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136" to="4500,1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3,1264" to="4613,1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8,1406" to="4768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95,1532" to="4895,1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22,1660" to="5022,1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5,1786" to="5135,1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5240</wp:posOffset>
                </wp:positionH>
                <wp:positionV relativeFrom="paragraph">
                  <wp:posOffset>-331470</wp:posOffset>
                </wp:positionV>
                <wp:extent cx="1028700" cy="400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5pt;mso-wrap-distance-left:9.05pt;mso-wrap-distance-right:9.05pt;mso-wrap-distance-top:0pt;mso-wrap-distance-bottom:0pt;margin-top:-26.1pt;mso-position-vertical-relative:text;margin-left:2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4 </w:t>
                      </w:r>
                      <w:r>
                        <w:rPr>
                          <w:b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6170</wp:posOffset>
                </wp:positionH>
                <wp:positionV relativeFrom="paragraph">
                  <wp:posOffset>391160</wp:posOffset>
                </wp:positionV>
                <wp:extent cx="3657600" cy="3291205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91120"/>
                          <a:chOff x="0" y="0"/>
                          <a:chExt cx="3657600" cy="3291120"/>
                        </a:xfrm>
                      </wpg:grpSpPr>
                      <wps:wsp>
                        <wps:cNvSpPr/>
                        <wps:spPr>
                          <a:xfrm>
                            <a:off x="1472040" y="286920"/>
                            <a:ext cx="1308600" cy="869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&gt;=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1148040"/>
                            <a:ext cx="1308600" cy="869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&gt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1173960"/>
                            <a:ext cx="9684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=B*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5440" y="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7174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7174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71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940120"/>
                            <a:ext cx="22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120" y="257256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38556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2061360"/>
                            <a:ext cx="8877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A*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40" y="15861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586160"/>
                            <a:ext cx="1764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5861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58616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590200"/>
                            <a:ext cx="174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660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31760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200" y="456480"/>
                            <a:ext cx="403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840" y="70920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5343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95020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24397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pt;margin-top:30.8pt;width:288pt;height:259.1pt" coordorigin="1742,616" coordsize="5760,5182">
                <v:shape id="shape_0" fillcolor="white" stroked="t" o:allowincell="f" style="position:absolute;left:4060;top:1068;width:2060;height:136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&gt;=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3;top:2424;width:2060;height:136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&gt;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7;top:2465;width:1524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=B*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616" to="5089,106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69,1746" to="4072,1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6,1746" to="6726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3,1746" to="6713,2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5246" to="6726,5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5,4668" to="3155,5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6;top:1223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73;top:3862;width:1397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A*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4,3114" to="2150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1,3114" to="1798,4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3,3114" to="4579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3114" to="4580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4695" to="4523,4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42;top:2705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2691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1335;width:6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0,1733" to="3170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0,3033" to="6700,5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0,5262" to="5020,5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4458" to="4525,4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По представленной блок-схеме написать фрагмент программы:</w:t>
      </w:r>
    </w:p>
    <w:p>
      <w:pPr>
        <w:pStyle w:val="Normal"/>
        <w:tabs>
          <w:tab w:val="clear" w:pos="708"/>
          <w:tab w:val="left" w:pos="12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7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240"/>
        <w:rPr/>
      </w:pPr>
      <w:r>
        <w:rPr/>
        <w:t xml:space="preserve">Чему будет равно </w:t>
      </w:r>
      <w:r>
        <w:rPr>
          <w:lang w:val="en-US"/>
        </w:rPr>
        <w:t>B</w:t>
      </w:r>
      <w:r>
        <w:rPr/>
        <w:t xml:space="preserve"> после выполнения фрагмента программы при: 1). 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 xml:space="preserve"> –3</w:t>
      </w:r>
    </w:p>
    <w:p>
      <w:pPr>
        <w:pStyle w:val="Normal"/>
        <w:spacing w:before="240" w:after="240"/>
        <w:ind w:left="7655" w:hanging="0"/>
        <w:rPr/>
      </w:pPr>
      <w:r>
        <w:rPr/>
        <w:t xml:space="preserve">2). </w:t>
      </w:r>
      <w:r>
        <w:rPr>
          <w:lang w:val="en-US"/>
        </w:rPr>
        <w:t>T=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9180</wp:posOffset>
                </wp:positionH>
                <wp:positionV relativeFrom="paragraph">
                  <wp:posOffset>59690</wp:posOffset>
                </wp:positionV>
                <wp:extent cx="3496310" cy="520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f  (T&gt;10) or (T&lt;0) then  R = T+4  </w:t>
                              <w:br/>
                              <w:t xml:space="preserve">                                else If T&gt;2  then R= T-2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pt;height:40.95pt;mso-wrap-distance-left:9.05pt;mso-wrap-distance-right:9.05pt;mso-wrap-distance-top:0pt;mso-wrap-distance-bottom:0pt;margin-top:4.7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f  (T&gt;10) or (T&lt;0) then  R = T+4  </w:t>
                        <w:br/>
                        <w:t xml:space="preserve">                                else If T&gt;2  then R= T-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left="779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6" w:leader="none"/>
        </w:tabs>
        <w:rPr/>
      </w:pPr>
      <w:r>
        <w:rPr/>
        <w:t>Определить условие попадания точки с заданными координатами</w:t>
        <w:br/>
        <w:t xml:space="preserve"> в заштрихованную область, включающую границы. Проверить для точек (-1,2), (1, -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7385</wp:posOffset>
                </wp:positionH>
                <wp:positionV relativeFrom="paragraph">
                  <wp:posOffset>157480</wp:posOffset>
                </wp:positionV>
                <wp:extent cx="2101215" cy="2064385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2064240"/>
                          <a:chOff x="0" y="0"/>
                          <a:chExt cx="2101320" cy="2064240"/>
                        </a:xfrm>
                      </wpg:grpSpPr>
                      <wps:wsp>
                        <wps:cNvSpPr/>
                        <wps:spPr>
                          <a:xfrm>
                            <a:off x="389160" y="452880"/>
                            <a:ext cx="762120" cy="940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1123920"/>
                            <a:ext cx="407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240" y="3564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118880"/>
                            <a:ext cx="403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080" y="0"/>
                            <a:ext cx="0" cy="20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156320"/>
                            <a:ext cx="403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12788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9040"/>
                            <a:ext cx="198072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064880"/>
                            <a:ext cx="176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136520"/>
                            <a:ext cx="183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12824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25848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369800"/>
                            <a:ext cx="40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2.4pt;width:165.45pt;height:162.5pt" coordorigin="3051,248" coordsize="3309,3250">
                <v:rect id="shape_0" stroked="t" o:allowincell="f" style="position:absolute;left:3664;top:961;width:1199;height:1480;mso-wrap-style:none;v-text-anchor:middle">
                  <v:imagedata r:id="rId5" o:detectmouseclick="t"/>
                  <v:stroke color="black" weight="28440" joinstyle="miter" endcap="flat"/>
                  <w10:wrap type="none"/>
                </v:rect>
                <v:shape id="shape_0" stroked="f" o:allowincell="f" style="position:absolute;left:4620;top:2018;width:64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304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2010;width:63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0,248" to="4470,349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7;top:2069;width:6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2024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1,2042" to="6169,20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21,1925" to="3748,1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8,2038" to="5386,2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29;top:2025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655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2405;width:6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1.    </w:t>
      </w:r>
      <w:r>
        <w:rPr>
          <w:lang w:val="en-US"/>
        </w:rPr>
        <w:t>If C &gt; 10 then  Y=2*X+ C  else If C&lt;=0 then Y=25</w:t>
        <w:br/>
        <w:t xml:space="preserve">                                                         else Y=X-C;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lang w:val="en-US"/>
        </w:rPr>
        <w:t>1). M=30; 2). M=50</w:t>
      </w:r>
    </w:p>
    <w:p>
      <w:pPr>
        <w:pStyle w:val="Normal"/>
        <w:ind w:left="1418" w:hanging="1418"/>
        <w:rPr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lang w:val="en-US"/>
        </w:rPr>
        <w:t xml:space="preserve">  If   (Y&lt; 0) and (Y&lt; sqrt(sqr(X)+sqr(Y)))  and  (X&lt;4) and (X&gt;-4)</w:t>
        <w:br/>
        <w:t>then writeln(‘</w:t>
      </w:r>
      <w:r>
        <w:rPr/>
        <w:t>Точ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’)</w:t>
        <w:br/>
        <w:t>else writeln(‘</w:t>
      </w:r>
      <w:r>
        <w:rPr/>
        <w:t>Точка</w:t>
      </w:r>
      <w:r>
        <w:rPr>
          <w:lang w:val="en-US"/>
        </w:rPr>
        <w:t xml:space="preserve"> </w:t>
      </w:r>
      <w:r>
        <w:rPr/>
        <w:t>вне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’);</w:t>
        <w:br/>
        <w:t xml:space="preserve">1). (1 &lt; 0) and (1 &lt; sqrt(sqr(2)+sqr(1)))  and  (2&lt;4) and (1&gt;-4) = </w:t>
        <w:br/>
        <w:t>false and true and false and true = false (</w:t>
      </w:r>
      <w:r>
        <w:rPr/>
        <w:t>точка</w:t>
      </w:r>
      <w:r>
        <w:rPr>
          <w:lang w:val="en-US"/>
        </w:rPr>
        <w:t xml:space="preserve"> </w:t>
      </w:r>
      <w:r>
        <w:rPr/>
        <w:t>вне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);</w:t>
        <w:br/>
        <w:t xml:space="preserve">2).  (-2 &lt; 0) and (-2 &lt; sqrt(sqr(-1)+sqr(-2)))  and  (-1&lt;4) and (-2&gt;-4) = </w:t>
        <w:br/>
        <w:t>true and true and true and true = false (</w:t>
      </w:r>
      <w:r>
        <w:rPr/>
        <w:t>точка</w:t>
      </w:r>
      <w:r>
        <w:rPr>
          <w:lang w:val="en-US"/>
        </w:rPr>
        <w:t xml:space="preserve"> </w:t>
      </w:r>
      <w:r>
        <w:rPr/>
        <w:t>принадлежит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);</w:t>
        <w:br/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1.    </w:t>
      </w:r>
      <w:r>
        <w:rPr>
          <w:lang w:val="en-US"/>
        </w:rPr>
        <w:t>If  X&gt;Y then  else If  Y&gt;B  then  Y=25</w:t>
        <w:br/>
        <w:t xml:space="preserve">                                                      else Y=X-B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lang w:val="en-US"/>
        </w:rPr>
        <w:t>1). B=0; 2). B=50</w:t>
      </w:r>
    </w:p>
    <w:p>
      <w:pPr>
        <w:pStyle w:val="Normal"/>
        <w:ind w:left="1418" w:hanging="14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lang w:val="en-US"/>
        </w:rPr>
        <w:t xml:space="preserve">  If   (X&lt; 0) and (Y&gt;0)  and  (Y&lt;X+5) or (X&gt; 0) and (Y&lt;0)  and  (Y&gt;X–5)</w:t>
        <w:br/>
        <w:t>then writeln(‘</w:t>
      </w:r>
      <w:r>
        <w:rPr/>
        <w:t>Точ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’)</w:t>
        <w:br/>
        <w:t>else writeln(‘</w:t>
      </w:r>
      <w:r>
        <w:rPr/>
        <w:t>Точка</w:t>
      </w:r>
      <w:r>
        <w:rPr>
          <w:lang w:val="en-US"/>
        </w:rPr>
        <w:t xml:space="preserve"> </w:t>
      </w:r>
      <w:r>
        <w:rPr/>
        <w:t>вне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’);</w:t>
        <w:br/>
        <w:t>1). (1&lt; 0) and (1&gt;0)  and  (1&lt;1+5) or (1&gt; 0) and (1&lt;0)  and  (1&gt;1–5)</w:t>
        <w:br/>
        <w:t>false and true and true or true and false and = false (</w:t>
      </w:r>
      <w:r>
        <w:rPr/>
        <w:t>точка</w:t>
      </w:r>
      <w:r>
        <w:rPr>
          <w:lang w:val="en-US"/>
        </w:rPr>
        <w:t xml:space="preserve"> </w:t>
      </w:r>
      <w:r>
        <w:rPr/>
        <w:t>вне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);</w:t>
        <w:br/>
        <w:t xml:space="preserve">2).  (-1 &lt; 0) and (-1 &gt;0)  and  (-1&lt;3+5) or (3&gt; 0) and (-1&lt;0)  and  (-1&gt;3–5 = </w:t>
        <w:br/>
        <w:t>true and false and true or true and true and true = true (</w:t>
      </w:r>
      <w:r>
        <w:rPr/>
        <w:t>точка</w:t>
      </w:r>
      <w:r>
        <w:rPr>
          <w:lang w:val="en-US"/>
        </w:rPr>
        <w:t xml:space="preserve"> </w:t>
      </w:r>
      <w:r>
        <w:rPr/>
        <w:t>принадлежит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>);</w:t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7:55:00Z</dcterms:created>
  <dc:creator>Наташа</dc:creator>
  <dc:description/>
  <cp:keywords/>
  <dc:language>en-US</dc:language>
  <cp:lastModifiedBy>Наташа</cp:lastModifiedBy>
  <dcterms:modified xsi:type="dcterms:W3CDTF">2010-02-21T18:55:00Z</dcterms:modified>
  <cp:revision>4</cp:revision>
  <dc:subject/>
  <dc:title>1</dc:title>
</cp:coreProperties>
</file>