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est 2</w:t>
      </w:r>
    </w:p>
    <w:p>
      <w:pPr>
        <w:pStyle w:val="Normal"/>
        <w:spacing w:before="0" w:after="0"/>
        <w:ind w:left="-426" w:righ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. Fill in the definite article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the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f necessary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ind w:left="-426" w:right="-28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…Ben Nevis is … highest mountain in … Britain.</w:t>
      </w:r>
    </w:p>
    <w:p>
      <w:pPr>
        <w:pStyle w:val="Normal"/>
        <w:spacing w:before="0" w:after="0"/>
        <w:ind w:left="-426" w:right="-28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… Urals divide … Asia and … Europe.</w:t>
      </w:r>
    </w:p>
    <w:p>
      <w:pPr>
        <w:pStyle w:val="Normal"/>
        <w:spacing w:before="0" w:after="0"/>
        <w:ind w:left="-426" w:right="-28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… Mississippi is in … USA.</w:t>
      </w:r>
    </w:p>
    <w:p>
      <w:pPr>
        <w:pStyle w:val="Normal"/>
        <w:spacing w:before="0" w:after="0"/>
        <w:ind w:left="-426" w:right="-28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… London is the capital of … UK.</w:t>
      </w:r>
    </w:p>
    <w:p>
      <w:pPr>
        <w:pStyle w:val="Normal"/>
        <w:spacing w:before="0" w:after="0"/>
        <w:ind w:left="-426" w:right="-28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 Last summer I visited … Netherlands and … France.</w:t>
      </w:r>
    </w:p>
    <w:p>
      <w:pPr>
        <w:pStyle w:val="Normal"/>
        <w:spacing w:before="0" w:after="0"/>
        <w:ind w:left="-426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. Choose the correct variant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If people don`t drop litter, our streets will be clean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 Если бы люди не бросали мусор, наши улицы были бы чистыми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Если люди не будут бросать мусор, наши улицы будут чистыми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If people thought about the Earth, they wouldn`t have so many environmental problems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Если бы люди думали о планете Земля, у них бы не было так много экологических проблем.</w:t>
      </w:r>
    </w:p>
    <w:p>
      <w:pPr>
        <w:pStyle w:val="Normal"/>
        <w:spacing w:before="0" w:after="0"/>
        <w:ind w:left="-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Если люди будут думать о планете Земля, у них не будет так много экологических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блем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If people hadn`t polluted the planet, many species of animals wouldn`t have disappeared.</w:t>
      </w:r>
    </w:p>
    <w:p>
      <w:pPr>
        <w:pStyle w:val="Normal"/>
        <w:spacing w:before="0" w:after="0"/>
        <w:ind w:left="-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Если бы люди не загрязняли планету, многие виды животных не исчезли бы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Если люди не будут загрязнять планету, многие виды животных не исчезнут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If we walked instead of driving cars, the air would be clean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Если мы будем ходить пешком вместо того, чтобы ездить на машинах, воздух будет чистым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Если бы мы ходили пешком вместо того, чтобы ездить на машинах, воздух был бы чистым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. Complete the sentence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ing Conditionals.</w:t>
      </w:r>
    </w:p>
    <w:p>
      <w:pPr>
        <w:pStyle w:val="Normal"/>
        <w:spacing w:before="0" w:after="0"/>
        <w:ind w:left="-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. If people think about the future, they (use) bus instead of cars.</w:t>
      </w:r>
    </w:p>
    <w:p>
      <w:pPr>
        <w:pStyle w:val="Normal"/>
        <w:spacing w:before="0" w:after="0"/>
        <w:ind w:left="-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 Our planet would be clean if we (not throw) away tons of rubbish.</w:t>
      </w:r>
    </w:p>
    <w:p>
      <w:pPr>
        <w:pStyle w:val="Normal"/>
        <w:spacing w:before="0" w:after="0"/>
        <w:ind w:left="-426" w:right="-28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A lot of unique birds wouldn`t have become extinct if people (not destroy) their natural homes.</w:t>
      </w:r>
    </w:p>
    <w:p>
      <w:pPr>
        <w:pStyle w:val="Normal"/>
        <w:spacing w:before="0" w:after="0"/>
        <w:ind w:left="-426" w:right="-28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If we (use) filters in cars and buses, we will make air cleaner.</w:t>
      </w:r>
    </w:p>
    <w:p>
      <w:pPr>
        <w:pStyle w:val="Normal"/>
        <w:spacing w:before="0" w:after="0"/>
        <w:ind w:left="-426" w:right="-284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. Form a word that fits suitably in the blank space.</w:t>
      </w:r>
    </w:p>
    <w:p>
      <w:pPr>
        <w:pStyle w:val="Normal"/>
        <w:spacing w:before="0" w:after="0"/>
        <w:ind w:left="-426" w:right="-284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. The … of environment is very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mportant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day.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tect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ind w:left="-426" w:right="-284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 There is a … centre in our town.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cycle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ind w:left="-426" w:right="-284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. … of smoking is much discussed nowadays.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hibit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ind w:left="-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. Try to eat only … food with no added chemicals.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ature)</w:t>
      </w:r>
    </w:p>
    <w:p>
      <w:pPr>
        <w:pStyle w:val="Normal"/>
        <w:spacing w:before="0" w:after="0"/>
        <w:ind w:left="-426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. Complete the sentence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ollution, earth, health, poisoned, filters, important, survive, environment, waste.</w:t>
      </w:r>
    </w:p>
    <w:p>
      <w:pPr>
        <w:pStyle w:val="Normal"/>
        <w:spacing w:before="0" w:after="0"/>
        <w:ind w:left="-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word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… means simply what is around us. Nowadays people understand how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… it is to solve the environmental problems that endanger people`s lives. </w:t>
      </w:r>
    </w:p>
    <w:p>
      <w:pPr>
        <w:pStyle w:val="Normal"/>
        <w:spacing w:before="0" w:after="0"/>
        <w:ind w:left="-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ere is no ocean or sea which is not used as a dump. Many rivers are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… too.  Fish can`t live in them. It happens so because factories and plants produce a lot of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… and pour it into rivers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ir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… is a very serious problem. To make air clean again we need good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6 </w:t>
      </w:r>
      <w:r>
        <w:rPr>
          <w:rFonts w:cs="Times New Roman" w:ascii="Times New Roman" w:hAnsi="Times New Roman"/>
          <w:sz w:val="24"/>
          <w:szCs w:val="24"/>
          <w:lang w:val="en-US"/>
        </w:rPr>
        <w:t>… at power stations and factories, in cars and buses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oth clean air and clean water are necessary for our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…. If people want to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… they must solve these problems quickly. Man is beginning to understand that his environment is not just his own town or country, but the whole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9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…. That`s why people all over the world think and speak so much about ecology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03:00Z</dcterms:created>
  <dc:creator>Валера</dc:creator>
  <dc:description/>
  <cp:keywords/>
  <dc:language>en-US</dc:language>
  <cp:lastModifiedBy>Арина</cp:lastModifiedBy>
  <dcterms:modified xsi:type="dcterms:W3CDTF">2015-03-01T15:15:00Z</dcterms:modified>
  <cp:revision>3</cp:revision>
  <dc:subject/>
  <dc:title/>
</cp:coreProperties>
</file>