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. И. ________________________________________________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                             </w:t>
      </w:r>
      <w:r>
        <w:rPr>
          <w:b/>
          <w:sz w:val="36"/>
          <w:szCs w:val="36"/>
        </w:rPr>
        <w:t>Разгадать кроссворд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743700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628360"/>
                          <a:chOff x="0" y="0"/>
                          <a:chExt cx="67438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7431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00480" y="113040"/>
                            <a:ext cx="342360" cy="915840"/>
                          </a:xfrm>
                        </wpg:grpSpPr>
                        <wps:wsp>
                          <wps:cNvSpPr/>
                          <wps:spPr>
                            <a:xfrm>
                              <a:off x="360" y="229320"/>
                              <a:ext cx="34164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092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686520"/>
                              <a:ext cx="34092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040"/>
                            <a:ext cx="411228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29320"/>
                              <a:ext cx="34236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160" y="720"/>
                              <a:ext cx="34236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686520"/>
                              <a:ext cx="3423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915120"/>
                              <a:ext cx="3423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12280" cy="159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360" y="0"/>
                                <a:ext cx="34236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3080" y="228600"/>
                                <a:ext cx="34236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685800"/>
                                <a:ext cx="34236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914400"/>
                                <a:ext cx="34236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143000"/>
                                <a:ext cx="34236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371600"/>
                                <a:ext cx="34236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57200"/>
                                <a:ext cx="4112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2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342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342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3423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0"/>
                                  <a:ext cx="343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342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34344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760" y="0"/>
                                  <a:ext cx="342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2480" y="0"/>
                                  <a:ext cx="342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4840" y="0"/>
                                  <a:ext cx="342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560" y="0"/>
                                  <a:ext cx="34344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0"/>
                                  <a:ext cx="342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771360" y="34164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72080" y="799560"/>
                            <a:ext cx="341640" cy="1142280"/>
                          </a:xfrm>
                        </wpg:grpSpPr>
                        <wps:wsp>
                          <wps:cNvSpPr/>
                          <wps:spPr>
                            <a:xfrm>
                              <a:off x="0" y="227880"/>
                              <a:ext cx="3416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16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2960"/>
                              <a:ext cx="3416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34164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3416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19425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7116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06.95pt" coordorigin="0,0" coordsize="10620,4139">
                <v:rect id="shape_0" stroked="f" o:allowincell="f" style="position:absolute;left:1;top:0;width:1061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780;top:178;width:539;height:1442">
                  <v:rect id="shape_0" fillcolor="white" stroked="t" o:allowincell="f" style="position:absolute;left:3781;top:539;width:537;height:36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780;top:178;width:536;height: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81;top:1259;width:536;height:36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0;top:178;width:6476;height:2519">
                  <v:rect id="shape_0" fillcolor="white" stroked="t" o:allowincell="f" style="position:absolute;left:1620;top:539;width:538;height:36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619;top:179;width:538;height:3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620;top:1259;width:538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1619;width:538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0;top:178;width:6476;height:2519">
                    <v:shape id="shape_0" fillcolor="white" stroked="t" o:allowincell="f" style="position:absolute;left:539;top:178;width:538;height:3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540;top:538;width:538;height:36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;top:1258;width:538;height:36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;top:1618;width:538;height:35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;top:1978;width:538;height:35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;top:2338;width:538;height:35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0;top:898;width:6476;height:360">
                      <v:shape id="shape_0" fillcolor="white" stroked="t" o:allowincell="f" style="position:absolute;left:0;top:898;width:538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540;top:898;width:538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80;top:898;width:538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19;top:898;width:538;height:35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159;top:898;width:540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00;top:898;width:538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40;top:898;width:540;height:35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79;top:898;width:538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319;top:898;width:538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858;top:898;width:538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8;top:898;width:540;height:35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37;top:898;width:538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shape id="shape_0" fillcolor="white" stroked="t" o:allowincell="f" style="position:absolute;left:5939;top:538;width:5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40;top:1259;width:538;height:1799">
                  <v:rect id="shape_0" fillcolor="white" stroked="t" o:allowincell="f" style="position:absolute;left:5940;top:1618;width:537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40;top:1259;width:537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40;top:2697;width:537;height:36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40;top:2338;width:537;height:3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40;top:1978;width:537;height:36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940;top:3059;width:5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3419;width:53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горизонтали: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5.</w:t>
      </w:r>
      <w:r>
        <w:rPr>
          <w:sz w:val="36"/>
          <w:szCs w:val="36"/>
        </w:rPr>
        <w:t xml:space="preserve"> Религия, в 988 году официально принятая на Руси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вертикали:</w:t>
      </w:r>
    </w:p>
    <w:p>
      <w:pPr>
        <w:pStyle w:val="Normal"/>
        <w:spacing w:lineRule="auto" w:line="36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1.</w:t>
      </w:r>
      <w:r>
        <w:rPr>
          <w:sz w:val="36"/>
          <w:szCs w:val="36"/>
        </w:rPr>
        <w:t xml:space="preserve"> Взяв этот город, князь Владимир продемонстрировал военную силу и вынудил византийского императора отдать свою сестру ему в жены</w:t>
      </w:r>
      <w:r>
        <w:rPr>
          <w:b/>
          <w:sz w:val="36"/>
          <w:szCs w:val="36"/>
        </w:rPr>
        <w:t>.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.</w:t>
      </w:r>
      <w:r>
        <w:rPr>
          <w:sz w:val="36"/>
          <w:szCs w:val="36"/>
        </w:rPr>
        <w:t xml:space="preserve"> Православная церковь отменила кровную …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3</w:t>
      </w:r>
      <w:r>
        <w:rPr>
          <w:sz w:val="36"/>
          <w:szCs w:val="36"/>
        </w:rPr>
        <w:t xml:space="preserve">. Византийская принцесса, с которой Владимир венчался по православному обряду.                                                                                               </w:t>
      </w:r>
      <w:r>
        <w:rPr>
          <w:b/>
          <w:sz w:val="36"/>
          <w:szCs w:val="36"/>
        </w:rPr>
        <w:t>4.</w:t>
      </w:r>
      <w:r>
        <w:rPr>
          <w:sz w:val="36"/>
          <w:szCs w:val="36"/>
        </w:rPr>
        <w:t xml:space="preserve"> Общины монахов, принимавшие единые правила жизни («келья отшельника»)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90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03:00Z</dcterms:created>
  <dc:creator>инна</dc:creator>
  <dc:description/>
  <cp:keywords/>
  <dc:language>en-US</dc:language>
  <cp:lastModifiedBy>user</cp:lastModifiedBy>
  <cp:lastPrinted>2015-02-23T11:02:00Z</cp:lastPrinted>
  <dcterms:modified xsi:type="dcterms:W3CDTF">2015-03-01T08:52:00Z</dcterms:modified>
  <cp:revision>4</cp:revision>
  <dc:subject/>
  <dc:title>Тема занятия: «Крещение Руси»</dc:title>
</cp:coreProperties>
</file>