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о-художественный вечер.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.Ш. Окуджава - 90 лет со дня рождения.</w:t>
      </w:r>
    </w:p>
    <w:p>
      <w:pPr>
        <w:pStyle w:val="Style16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Я человек счастливый…»</w:t>
      </w:r>
    </w:p>
    <w:p>
      <w:pPr>
        <w:pStyle w:val="Style16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дать понятие авторской пес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знакомить с творчеством и судьбой поэта-песенника Булата Окуджа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вивать любовь к поэзии и музы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вать творческие способности студентов</w:t>
      </w:r>
      <w:r>
        <w:rPr/>
        <w:t>.</w:t>
      </w:r>
    </w:p>
    <w:p>
      <w:pPr>
        <w:pStyle w:val="Style16"/>
        <w:spacing w:before="280" w:after="0"/>
        <w:rPr/>
      </w:pPr>
      <w:r>
        <w:rPr>
          <w:b/>
          <w:sz w:val="28"/>
          <w:szCs w:val="28"/>
        </w:rPr>
        <w:t>Эпиграф</w:t>
      </w:r>
      <w:r>
        <w:rPr>
          <w:sz w:val="27"/>
          <w:szCs w:val="27"/>
        </w:rPr>
        <w:t>:</w:t>
      </w:r>
    </w:p>
    <w:p>
      <w:pPr>
        <w:pStyle w:val="Style16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«Я человек счастливый, потому что прошел через огонь, воду и медные трубы - и устоял, не сломался. Остался самим собой. А для литератора это самое важное.» </w:t>
      </w:r>
    </w:p>
    <w:p>
      <w:pPr>
        <w:pStyle w:val="Style16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Б.Ш. Окуджава. ( Из интервью 1996г. )</w:t>
      </w:r>
    </w:p>
    <w:p>
      <w:pPr>
        <w:pStyle w:val="Style16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книжная выставка, фотографии, гитара, портреты писателя,                      презентация жизни и творчества, отрывки из кинофиль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реподаватель: </w:t>
      </w:r>
      <w:r>
        <w:rPr>
          <w:sz w:val="28"/>
          <w:szCs w:val="28"/>
        </w:rPr>
        <w:t>Здравствуйте. Сегодня мы проводим литературно-художественный     вечер, посвященный 90-летию со дня рождения Булата Окуджавы. Приятного просмот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учит песня в исполнении Б.Окуджавы «Надежды маленький оркест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идео)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u w:val="single"/>
        </w:rPr>
        <w:t>На экране слайд</w:t>
      </w:r>
      <w:r>
        <w:rPr>
          <w:sz w:val="28"/>
          <w:szCs w:val="28"/>
        </w:rPr>
        <w:t>: портрет Б.Ш. Окуджавы (09.05.1924-12.06 .1997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Булат Шалвович Окуджава – поэт, писатель, драматург, первый </w:t>
      </w:r>
      <w:r>
        <w:rPr>
          <w:b/>
          <w:sz w:val="28"/>
          <w:szCs w:val="28"/>
          <w:u w:val="single"/>
        </w:rPr>
        <w:t>поющий</w:t>
      </w:r>
      <w:r>
        <w:rPr>
          <w:sz w:val="28"/>
          <w:szCs w:val="28"/>
        </w:rPr>
        <w:t xml:space="preserve"> поэт советской эпохи, родоначальник авторской пес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есня стала общественным движение 50-90-х годов, существует она и сегодня. Название это условно и подразумевает творчество «поющих поэтов», сочетающих в одном автора мелодии, автора стихов, исполнителя и аккомпаниатор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Эти простые по мелодии и  глубокие по смыслу  песни поются и сегодня в дружеских компаниях, у костра, в походах, в неформальной обстановке. Эта неформальность авторской песни и составляет ее главную притягательную силу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егодня мы обратимся к творчеству Булата Окуджавы. В нашей литературной гостиной прозвучат его песни, будут прочитаны стихи, которые познакомят вас с авторской песней  и непосредственно с творчеством Окуджавы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Чтец 1:</w:t>
      </w:r>
      <w:r>
        <w:rPr>
          <w:rFonts w:cs="Arial" w:ascii="Arial" w:hAnsi="Arial"/>
          <w:sz w:val="27"/>
          <w:szCs w:val="27"/>
        </w:rPr>
        <w:t xml:space="preserve"> (Богданова Дана – АК-11)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У поэта соперников нету</w:t>
        <w:br/>
        <w:t>Ни на улице и ни в судьбе.</w:t>
        <w:br/>
        <w:t>И когда он кричит всему свету,</w:t>
        <w:br/>
        <w:t>Это он не о вас – о себе.</w:t>
        <w:br/>
        <w:br/>
        <w:t>Руки тонкие к небу возносит,</w:t>
        <w:br/>
        <w:t>Жизнь и силы по капле губя.</w:t>
        <w:br/>
        <w:t>Догорает, прощения просит…</w:t>
        <w:br/>
        <w:t>Это он не за вас – за себя.</w:t>
        <w:br/>
        <w:br/>
        <w:t>Но когда достигает предела,</w:t>
        <w:br/>
        <w:t>И душа отлетает во тьму</w:t>
        <w:br/>
        <w:t>Поле пройдено, сделано дело…</w:t>
        <w:br/>
        <w:t>Вам решать: для чего и кому.</w:t>
        <w:br/>
        <w:br/>
        <w:t>То ли мед, то ли горькая чаша</w:t>
        <w:br/>
        <w:t>то ли адский огонь, то ли храм…</w:t>
        <w:br/>
        <w:t>Все, что было его – нынче ваше.</w:t>
        <w:br/>
        <w:t>Все для вас. Посвящается вам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– детство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 </w:t>
      </w:r>
      <w:r>
        <w:rPr>
          <w:sz w:val="28"/>
          <w:szCs w:val="28"/>
        </w:rPr>
        <w:t>Булат Шалвович Окуджава родился 9 мая 1924 года в Москве, детство будущего поэта прошло на Арбате, в доме 43, в коммунальной квартире на 4-м этаже. Эта знаменитая московская улица навсегда осталась в его памя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прямо я твержу с давнишних пор: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еня воспитывал арбатский двор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в нем – от подлого до золотого;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если иногда я кружева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кручиваю на свои слова,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 это от любви. Что тут дурного?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 экране видео: исполнение песни Б.Окуджавой «Песенка об Арбате»</w:t>
      </w:r>
    </w:p>
    <w:p>
      <w:pPr>
        <w:pStyle w:val="Normal"/>
        <w:spacing w:lineRule="auto" w:line="360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– родител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: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ые 30-е годы не обошли стороной и мирный арбатский дворик. Окуджава писал: «Репрессировали моего отца, тетю и мать. Девять лет мама просидела» Но какие бы ни были горькие воспоминания, связанные с Арбатом, Окуджава любил Арбат, помнил о нем вс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ец 2:(возможно,не будет)</w:t>
      </w:r>
    </w:p>
    <w:p>
      <w:pPr>
        <w:pStyle w:val="HTML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1"/>
        <w:rPr>
          <w:b/>
          <w:b/>
          <w:sz w:val="28"/>
          <w:szCs w:val="28"/>
        </w:rPr>
      </w:pPr>
      <w:r>
        <w:rPr>
          <w:sz w:val="28"/>
          <w:szCs w:val="28"/>
        </w:rPr>
        <w:t>О чем ты успел передумать, отец расстрелянный мой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когда я шагнул с гитарой, растерянный, но живой?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Как будто шагнул я со сцены в полночный московский уют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где старым арбатским ребятам бесплатно судьбу раздают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По-моему, все распрекрасно, и нет для печали причин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и грустные те комиссары идут по Москве как один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и нету, и нету погибших средь старых арбатских ребят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лишь те, кому нужно, уснули, но те, кому надо, не спят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Пусть память - нелегкая служба, но все повидала Москва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и старым арбатским ребятам смешны утешений слова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- война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н «врагов народа» уцелел… Он учился в школе… Ему было примерно столько же лет, сколько сейчас вам, когда настал 1941 год.</w:t>
      </w:r>
    </w:p>
    <w:p>
      <w:pPr>
        <w:pStyle w:val="Normal"/>
        <w:spacing w:lineRule="auto" w:line="360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Чтец 3:  (Смирнова Алина- ОС-11)         </w:t>
      </w:r>
    </w:p>
    <w:p>
      <w:pPr>
        <w:pStyle w:val="Normal"/>
        <w:spacing w:lineRule="auto" w:line="360"/>
        <w:ind w:left="-90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Июнь, клонился к вечеру закат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белой ночи разливалось море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раздавался звонкий смех ребят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знающих, не ведающих горя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юнь! Тогда еще не знали мы,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 школьных вечеров шагая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завтра будет первый день войны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кончится она лишь в сорок пятом, в ма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постановка «До свидания, мальчики»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- война 2)</w:t>
      </w:r>
    </w:p>
    <w:p>
      <w:pPr>
        <w:pStyle w:val="HTML1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3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4: (Линин Александр – АК-11)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Heading3"/>
              <w:spacing w:before="280" w:after="0"/>
              <w:rPr/>
            </w:pPr>
            <w:r>
              <w:rPr/>
              <w:t>От войны войны не ищут...</w:t>
            </w:r>
          </w:p>
        </w:tc>
      </w:tr>
    </w:tbl>
    <w:p>
      <w:pPr>
        <w:pStyle w:val="HTML1"/>
        <w:rPr/>
      </w:pPr>
      <w:r>
        <w:rPr/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От войны войны не ищут.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У войны слепой расчет: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там чужие пули рыщут,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там родная кровь течет.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Пулька в золотой сорочке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со свинцовым животом...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Нет на свете злей примочки,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да кого спросить о том?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Всем даруется победа,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не взаправду -- так в душе.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Каждый смотрит на соседа,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а соседа нет уже.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Нас ведь создал бог для счастья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каждого в своем краю.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Отчего ж глухие страсти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злобно сводят нас в бою?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Вот и прерван век недолгий,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и летят со всех сторон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письма, словно треуголки </w:t>
      </w:r>
    </w:p>
    <w:p>
      <w:pPr>
        <w:pStyle w:val="HTML1"/>
        <w:rPr>
          <w:b/>
          <w:b/>
          <w:sz w:val="28"/>
          <w:szCs w:val="28"/>
        </w:rPr>
      </w:pPr>
      <w:r>
        <w:rPr>
          <w:sz w:val="28"/>
          <w:szCs w:val="28"/>
        </w:rPr>
        <w:t>Бонапартовых времен.</w:t>
      </w:r>
    </w:p>
    <w:p>
      <w:pPr>
        <w:pStyle w:val="Normal"/>
        <w:spacing w:lineRule="auto" w:line="360"/>
        <w:ind w:left="-9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(Слайд-война 3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Из воспоминаний Булата Окуджавы: «Был ранен, мотался по госпиталям, потом снова передовая, Северо-Кавказский фронт, и я уже не минометчик, а радист тяжелой артиллерии. Остался жив. Рождения 24-го мало кто уцелел. Война все время со мной: попал на нее в молодое, самое восприимчивое время, и она вошла в меня очень глубоко».    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Песню из к/ф «Белорусский вокзал» заказал Окуджаве режиссер Андрей Смирнов. Он попросил написать  песню, которую бы пели в фильме фронтовики. И вот песня, которая по замыслу режиссера, должна была украсить, сделать более достоверной сцену встречи фронтовых друзей, стала сама одним из действующих лиц фильм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ры из к/ф «Белорусский вокзал»)</w:t>
        <w:br/>
      </w:r>
      <w:r>
        <w:rPr>
          <w:b/>
          <w:sz w:val="28"/>
          <w:szCs w:val="28"/>
          <w:u w:val="single"/>
        </w:rPr>
        <w:t>Чтец 5: (возможно, не будет)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Ах, что-то мне не верится, что я, брат, воевал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А может, это школьник меня нарисовал: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Я ручками размахиваю, я ножками сучу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И уцелеть рассчитываю, и победить хочу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Ах, что-то мне не верится, что я, брат, убивал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А может, просто вечером в кино я побывал?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И не хватал оружия, чужую жизнь круша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И руки мои чистые, и праведна душа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Ах, что-то мне не верится, что я не пал в бою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А может быть, подстреленный, давно живу в раю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И кущи там, и рощи там, и кудри по плечам..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А эта жизнь прекрасная лишь снится по ночам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После войны Булат Окуджава учится на филологическом факультете Тбилисского университета, после окончания которого работает некоторое время учителем русского языка, затем репортером в газетах. В 1956 году он исполнилась его самая заветная мечта – он возвращается в Москву. Здесь начинается литературная деятельность Окуджавы. Он много пишет и публикует стихи, прозу, киносценарии.</w:t>
      </w:r>
      <w:r>
        <w:rPr>
          <w:sz w:val="27"/>
          <w:szCs w:val="27"/>
        </w:rPr>
        <w:t xml:space="preserve"> </w:t>
      </w:r>
    </w:p>
    <w:p>
      <w:pPr>
        <w:pStyle w:val="Style16"/>
        <w:spacing w:before="28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ы-после войны)</w:t>
      </w:r>
    </w:p>
    <w:p>
      <w:pPr>
        <w:pStyle w:val="Style16"/>
        <w:spacing w:before="28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b/>
          <w:sz w:val="27"/>
          <w:szCs w:val="27"/>
        </w:rPr>
        <w:t>Ведущий 2</w:t>
      </w:r>
      <w:r>
        <w:rPr>
          <w:sz w:val="27"/>
          <w:szCs w:val="27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йна, дружба, надежда и разлука, благородство, совесть – темы   его стихов и песен. И всегда любов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6:(Смирнова Софья – АК-21)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Мгновенно слово. Короток век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Где ж умещается человек?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Как, и когда, и в какой глуши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распускаются розы его души?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Как умудряется он успеть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свое промолчать и свое пропеть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по планете просеменить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гнев на милость переменить?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Как умудряется он, чудак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на ярмарке</w:t>
      </w:r>
    </w:p>
    <w:p>
      <w:pPr>
        <w:pStyle w:val="HTML1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</w:t>
      </w:r>
      <w:r>
        <w:rPr>
          <w:sz w:val="28"/>
          <w:szCs w:val="28"/>
        </w:rPr>
        <w:t>поцелуев и драк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в славословии и пальбе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выбрать только любовь себе?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Осколок выплеснет его кровь: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«Вот тебе за твою любовь!»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Пощечины перепадут в раю: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«Вот тебе за любовь твою!»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И все ж умудряется он, чудак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на ярмарке</w:t>
      </w:r>
    </w:p>
    <w:p>
      <w:pPr>
        <w:pStyle w:val="HTML1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sz w:val="28"/>
          <w:szCs w:val="28"/>
        </w:rPr>
        <w:t>поцелуев и драк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в славословии</w:t>
      </w:r>
    </w:p>
    <w:p>
      <w:pPr>
        <w:pStyle w:val="HTML1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</w:t>
      </w:r>
      <w:r>
        <w:rPr>
          <w:sz w:val="28"/>
          <w:szCs w:val="28"/>
        </w:rPr>
        <w:t>и гульбе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выбрать только любовь себе!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7:(Кравченко Марина – ОС-11)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Земля изрыта вкривь и вкось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Ее, сквозь выстрелы и пенье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я спрашиваю: «Как терпенье?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Хватает? Не оборвалось —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выслушивать все наши бредни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о том, кто первый, кто последний?»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Она мне шепчет горячо: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«Я вас жалею, дурачье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Пока вы топчетесь в крови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пока друг другу глотки рвете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я вся в тревоге и в заботе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Изнемогаю от любви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Зерно спалите — морем трав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взойду над мором и разрухой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чтоб было чем наполнить брюхо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покуда спорите, кто прав...»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Мы все — трибуны, смельчаки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все для свершений народились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а для нее — озорники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что попросту от рук отбились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Мы для нее как детвора,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что средь двора друг друга валит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и всяк свои игрушки хвалит...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>Какая глупая игра!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Окуджава был знаком со многими поэтами – бардами, нравилось ему и творчество Владимира Высоцкого, неповторимого в своих песнях и стихах. В 1980 году, после внезапной смерти Высоцкого, Окуджава пишет песню «О Володе Высоцко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вучит песня «О Володе Высоцком» (видео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- портрет Окуджавы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Когда в одном из интервью поэта спросили, какой он видит, оглядываясь в прошлое, свою жизнь, он ответил: « Я вообще-то счастливый человек. Несмотря ни на что… Жизнь моя была интересной. Я делал то, что я хотел, что мог, я совершил. Самое лучшее мне предстоит еще соверши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8(Рогачишин Сергей – ТСП «Севастопольское»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ночный троллейбус»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мне невмочь пересилить беду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одступает отчаянье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 синий троллейбус сажусь на ходу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й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йный.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чный троллейбус, по улице мчи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ши по бульварам круженье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сех подобрать, потерпевших в ночи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шенье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шенье.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чный троллейбус, мне дверь отвори!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наю, как в зябкую полночь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и пассажиры - матросы твои -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ят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мощь.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ними не раз уходил от беды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 ним прикасался плечами...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ного, представьте себе, доброты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лчанье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лчанье.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чный троллейбус плывет по Москве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, как река, затухает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ль, что скворчонком стучала в виске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ает,</w:t>
      </w:r>
    </w:p>
    <w:p>
      <w:pPr>
        <w:pStyle w:val="HTM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ает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7"/>
          <w:szCs w:val="27"/>
          <w:u w:val="single"/>
        </w:rPr>
      </w:pPr>
      <w:r>
        <w:rPr>
          <w:rFonts w:eastAsia="Arial" w:cs="Arial" w:ascii="Arial" w:hAnsi="Arial"/>
          <w:b/>
          <w:sz w:val="27"/>
          <w:szCs w:val="27"/>
          <w:u w:val="single"/>
        </w:rPr>
        <w:t xml:space="preserve"> </w:t>
      </w:r>
      <w:r>
        <w:rPr>
          <w:rFonts w:cs="Arial" w:ascii="Arial" w:hAnsi="Arial"/>
          <w:b/>
          <w:sz w:val="27"/>
          <w:szCs w:val="27"/>
          <w:u w:val="single"/>
        </w:rPr>
        <w:t>(Слайд-Германия,Франция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В 1997 году свое 73-летие и День победы Окуджава решил встретить в Германии со своими немецкими друзьями. «Я рад, что между нашими народами вражды больше не существует»,- без всякого пафоса заметил писатель-фронтов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том был Париж… И газеты сообщили, что 12 июня 1997 года под Парижем в военном госпитале скончался Булат Окудж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-памятник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1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Чтец 9: (возможно, не будет)</w:t>
      </w:r>
    </w:p>
    <w:p>
      <w:pPr>
        <w:pStyle w:val="HTML1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какой реке твой корабль плывет</w:t>
        <w:br/>
        <w:t>до последних дней из последних сил?</w:t>
        <w:br/>
        <w:t>Когда главный час мою жизнь прервет,</w:t>
        <w:br/>
        <w:t>вы же спросите: для чего я жил?</w:t>
        <w:br/>
        <w:br/>
        <w:t>Буду я стоять перед тем судом -</w:t>
        <w:br/>
        <w:t>голова в огне, а душа в дыму...</w:t>
        <w:br/>
        <w:t>Моя родина - мой последний дом,</w:t>
        <w:br/>
        <w:t>все грехи твои на себя приму.</w:t>
        <w:br/>
        <w:br/>
        <w:t>Средь стерни и роз, среди войн и слез</w:t>
        <w:br/>
        <w:t>все твои грехи на себе я нес.</w:t>
        <w:br/>
        <w:t>Может, жизнь моя и была смешна,</w:t>
        <w:br/>
        <w:t>но кому-нибудь и она нужна.</w:t>
      </w:r>
    </w:p>
    <w:p>
      <w:pPr>
        <w:pStyle w:val="HTML1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TM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олитва» в исполнении Б.Окуджавы (видео).</w:t>
      </w:r>
    </w:p>
    <w:p>
      <w:pPr>
        <w:pStyle w:val="HTM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– портрет)</w:t>
      </w:r>
    </w:p>
    <w:p>
      <w:pPr>
        <w:pStyle w:val="HTM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1: </w:t>
      </w:r>
      <w:r>
        <w:rPr>
          <w:sz w:val="28"/>
          <w:szCs w:val="28"/>
        </w:rPr>
        <w:t>Авторская песня-это серьезные раздумья о жизни человека. Как-то, обращаясь к Москве, Булат Окуджава писал: «Но если бы ты в наши слезы однажды поверила, ни нам, ни тебе не пришлось бы грустить о былом». О чем же эта грусть?</w:t>
      </w:r>
    </w:p>
    <w:p>
      <w:pPr>
        <w:pStyle w:val="HTML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360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О жестокости нашей жизни. О недоверии к личности. Неуважении. О крушении идеалов. О разочарованиях и утратах.</w:t>
      </w:r>
    </w:p>
    <w:p>
      <w:pPr>
        <w:pStyle w:val="HTML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Да. Но вместе с тем и о всепобеждающей силе любви, о надежде на возрождение, о вере и спасении. Обо всем этом надо говорить</w:t>
      </w:r>
      <w:r>
        <w:rPr>
          <w:b/>
          <w:sz w:val="28"/>
          <w:szCs w:val="28"/>
        </w:rPr>
        <w:t xml:space="preserve">. </w:t>
      </w:r>
    </w:p>
    <w:p>
      <w:pPr>
        <w:pStyle w:val="HTML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2: </w:t>
      </w:r>
      <w:r>
        <w:rPr>
          <w:sz w:val="28"/>
          <w:szCs w:val="28"/>
        </w:rPr>
        <w:t>Обо всем этом говорил и пел Булат Окуджава.</w:t>
      </w:r>
    </w:p>
    <w:p>
      <w:pPr>
        <w:pStyle w:val="HTML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песни под гитару </w:t>
      </w:r>
    </w:p>
    <w:p>
      <w:pPr>
        <w:pStyle w:val="HTML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елание друзьям»(студенты).</w:t>
      </w:r>
    </w:p>
    <w:p>
      <w:pPr>
        <w:pStyle w:val="HTML1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– портрет)</w:t>
      </w:r>
    </w:p>
    <w:p>
      <w:pPr>
        <w:pStyle w:val="HTML1"/>
        <w:spacing w:lineRule="auto" w:line="360"/>
        <w:rPr/>
      </w:pPr>
      <w:r>
        <w:rPr>
          <w:b/>
          <w:sz w:val="28"/>
          <w:szCs w:val="28"/>
        </w:rPr>
        <w:t>Ведущие</w:t>
      </w:r>
      <w:r>
        <w:rPr>
          <w:sz w:val="28"/>
          <w:szCs w:val="28"/>
        </w:rPr>
        <w:t xml:space="preserve">: На этом наш вечер закончен. Благодарим за внимание. </w:t>
      </w:r>
    </w:p>
    <w:sectPr>
      <w:footerReference w:type="default" r:id="rId2"/>
      <w:type w:val="nextPage"/>
      <w:pgSz w:w="11906" w:h="16838"/>
      <w:pgMar w:left="1440" w:right="9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48:00Z</dcterms:created>
  <dc:creator>FuckYouBill</dc:creator>
  <dc:description/>
  <cp:keywords/>
  <dc:language>en-US</dc:language>
  <cp:lastModifiedBy>Tanya</cp:lastModifiedBy>
  <cp:lastPrinted>2014-05-23T09:44:00Z</cp:lastPrinted>
  <dcterms:modified xsi:type="dcterms:W3CDTF">2015-03-01T16:33:00Z</dcterms:modified>
  <cp:revision>3</cp:revision>
  <dc:subject/>
  <dc:title>Литературно-художественный вечер</dc:title>
</cp:coreProperties>
</file>