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ndale Sans UI"/>
        </w:rPr>
      </w:pPr>
      <w:r>
        <w:rPr>
          <w:rFonts w:eastAsia="Andale Sans UI"/>
        </w:rPr>
        <w:t>Методическая копилка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1.Стихи о цифрах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е похож он на пятак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е похож на бублик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руглый он, да не дурак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 дыркой, да не бублик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Э. Александров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вернуть её ты можешь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Головой поставить вниз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будет всё такой же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равда, ведь, скажи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вроде буква О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Это ноль иль ничег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руглый ноль такой хорошенький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о не значит ничегошеньки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Могу назвать его мячом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хочешь, дыркой назовём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можно бубликом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Почти что кругленьким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о как его ни назовём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н называется нулём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Ф. Дагларджа)  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от один, иль единица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чень тонкая, как спиц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С. Маршак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хожа единица на крючок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может, на обломанный сучок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длинной ножке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стыв до поры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тдыхает палочк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сле игры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чинаем представленье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етворе на удивленье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знакомимся, друзья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Единица – это я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Я умею делать стойку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 канату я хож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 собою цифру двойку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верёвочке вож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тоит паренёк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лоб козырёк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икак не сидится;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пять единица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е знает сын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ы один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исовал я единицу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лучилась – ну и ну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стоящая ракет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ля полёта на Лун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ак стрела помчусь я в небо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Где ни разу до меня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и один мальчишка не был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амым  первым буду я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вот это – цифра дв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любуйся, какова;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ыгибает двойка шею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олочится хвост за нею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С. Маршак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ва похожа на гусёнк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 длинной шеей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Шеей тонкой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Отвернитесь на минутку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ревратиться двойк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 утк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вот сидит лисица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Лисице не сидитс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е птица это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едв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Чуть ли не прямо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два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от – шея гибка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от – тел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воде склонилась голов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ы птицу нарисуй умел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 это будет цифра – дв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ва на ножке приседает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 головку наклоняет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ак красиво шею гнёт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рямо лебедем плывёт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ид ее – как запятая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Хвост крючком, и не секрет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Любит всех она лентяев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лентяи её – нет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вот – посмотри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ыступает цифра три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ройка – третий из значков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остоит из двух крючков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гляди на цифру 3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чно ласточка, смотри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3 – это заклинатель змей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ышел с удочкой своей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еред ним танцует змейка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Хвост коючком, дугою шейк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ы на змейку посмотри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а ведь это цифра три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Это – месяц дугой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иже месяц другой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теперь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смотри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лучилась цифра три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ячье ухо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Мотыга крива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Многое вспомнишь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Её узнава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ретья цифра – это три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Хорошенько посмитри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Это твой велосипед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земле оставил след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у – кА, сколько здесь полос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у – кА, сколько здесь колёс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 тремя идут четыре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стрый локоть оттопыр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Гляди, четыре это сту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оторый я перевернул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елал Егорк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 мамой уборк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прокинул сту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 квартире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тал похож о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На четыре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новая – четыре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тол стоит у нас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 квартире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колько ножек у него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стола у твоего?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от четвёрки – силачи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дымают кирпичи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ыжимают гири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уда на четыре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 мешком заплечным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Единица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акою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Мне четвёрка снитс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потом пошла плясать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 бумаге цифра пят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уку вправо протянул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ожку круто изогнул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литая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импатичная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амая отличная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Это – фокусник – пятёрк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ы за ней следите зорк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увыркается – раз и два!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бернётся цифрой дв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писать цифру пать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Что крючок нарисрват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о у цифры, у крючка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Леска больно коротк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что похожа цифра 5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серп, конечно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ак не знат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что похожа цифра шесть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трубку деда, так и ест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шесть – дверной замочек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верху крюк, внизу кружочек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Эта цифра – акробатка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 шестёрка, то девятк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Один заметил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Нуль с хвостом»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ругой: «С хвостом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о только кошка»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третий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молчал немножк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огалик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бублику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риклей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а только есть его не смей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е крендель это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Чтобы ест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 просто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шесть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от семёрка – кочерг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неё одна ног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емь – точно остая кос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оси, коса, пока остр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е поймаешь хитрую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Лисицу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нам лисиц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дойти не согласитс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семь! Цифра семь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лёгкая совсем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Я косу принесу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 срисую ту косу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восьмёрки два кольца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Без начала и конц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 xml:space="preserve">(С. Маршак)  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ва кольца, но без конца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 середине нет гвозд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Если я перевернус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То совсем не изменюс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у, какая цифра я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восемь так вкусна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Из двух бубликов он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Г. Виеру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уль подставил спинку брат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т забрался не спеш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тали новой цифрой братц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Не найти нам в ней конц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вернуть её ты можеш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Головой поставить вниз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Andale Sans UI"/>
        </w:rPr>
        <w:t>Цифра будет всё такой же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у, подумай? Напиши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у восемь, цифру восемь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носу всегда мы носим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Цифра восемь плюс крючки –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лучаются очки…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 ли нуль с другим нулём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ядышком уснули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 ли дедушка очки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озабыл на стуле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Ф. Дагларджа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этой цифре ты привык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Это цифра – снеговик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Лишь зима сменяет осень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ети лепят цифру восемь!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лько к цифре ты, дружок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ретий не лепи кружок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Бакалдин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Я важней всех потому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Что запутать вас мог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Если я перевернусь,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о другою окажусь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(В. Данько)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2. Задачи в стихах (не менее 10 задач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 класс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грибы пошли ребя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т пенек. На нем – опя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сть опят собрал Игна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четыре опен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брала его сестренк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всего опя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корзине у ребят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Маши были конфет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на угостила Свету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ташу, Иру, Сережу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ню и Петю тож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дна конфета осталась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Машенька растерялась:</w:t>
      </w:r>
    </w:p>
    <w:p>
      <w:pPr>
        <w:pStyle w:val="Normal"/>
        <w:rPr>
          <w:rFonts w:eastAsia="Calibri"/>
          <w:szCs w:val="28"/>
          <w:lang w:eastAsia="ja-JP"/>
        </w:rPr>
      </w:pPr>
      <w:r>
        <w:rPr>
          <w:rFonts w:eastAsia="Calibri"/>
        </w:rPr>
        <w:t>Сколько же было конфет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то может дать ответ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емь ребят каталось с горк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бежал домой Егорк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потом ушел Вадим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Сережа вслед за ни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на горке осталось детей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то посчитал, отвечайте скорей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апа аквариум Саше купил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праздник сынишке его подари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сть рыбок в аквариум мама купил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бабушка восемь еще подари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сколько же рыбок? Как Саше узнать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н мал и еще не умеет считат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жалуйста, Саше, друзья, помогите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личество рыбок ему назовите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ного зверей в зоопарке жив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елый медведь, жираф, бегемо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игр, шимпанзе, лиса и ено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лон, леопард, снежный барс и койо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то потрудился зверей сосчитать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шу вас ответ немедленно дать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тихой заводи ре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Жили-были окуньк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вух поймали рыбак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семь в реке осталос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окуньков сначал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заводи плескалось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ноцветные клуб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бушка достал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для внуков дорогих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дарочки связала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апочку – для Маш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фточку – Наташе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арежки – Илюше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осочки – для Андрюш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арфик – для Ромоч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рчатки – для Тёмочк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ды внучата подаркам таким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азали спасибо все как один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же всего ребя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бушку благодарят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класс пришли ученик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по рисунку принесл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ы, ребята, не зевайте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се рисунки посчитайте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Вики – гвоздик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Никитки – маргаритк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Анютки – незабудк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Андрея – орхидея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андыши – у Саш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еоргины – у Марины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Алены – пионы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Наташки – ромашк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юльпаны – у Оксаны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рциссы – у Ларис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сть гусей в пруду купалось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вое во дворе осталос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было всех гусей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считайте поскорей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рмушку для птиц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ы к зиме смастерил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Ягоды, зерна в нее положил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ости себя не заставили ждать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али мы птиц на кормушке считать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ва свиристеля, четыре синицы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ри снегиря да один вороб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всех птиц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твечайте скорей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карманах у Нин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ежали мандарин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левом – пять, а в правом – д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ри штуки Нина отда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мандарин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талось у Нины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Яблоки созрели, с яблони упал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сад пришли ребят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Яблочки собрал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расных – девять, желтых – восем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«Сколько их всего?» – мы спросим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тята плавали в пруд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мамы утки на вид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т нырнули пять утя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трое утят нырять не хотя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всего утят на пруду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то-то никак сосчитать не могу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нашей кошки шесть котят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вое на диване спя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дин котенок катает клубок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ругой котенок забрался в сапог,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остальные сидят на окошке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мотрят, как Бобик бежит по дорожк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котят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окошке сидят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 класс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грали мальчики в футбо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бил сначала Петя гол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ва гола забил Сереж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има отличился тоже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двое больше он забил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ем Петя и Сереж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Стасик в воротах стоя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мячей он не поймал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катке катались дет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аша, Ира, Юля, Пет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 ним спешат еще ребята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ва с Игорем – два бра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тобы в танце закружиться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до в пары становитьс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считай-ка всех скоре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на пары их разбей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лна за волною на берег иде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з моря на пляж ракушки несе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ня и Надя по пляжу гулял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ладошки ракушки они собирал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венадцать ракушек всего у подружек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х пополам разделили он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ракушек у каждой? Скажи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лес за грибами папа ходил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Еле корзину домой притащил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стнадцать лисичек, восемь масля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ри сыроежки, двадцать опя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дин боровик да десять грузд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грибов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считайте скорей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Андрюши были груш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делился он с Танюшей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делил их пополам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ам две съел и Тане да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груш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ыло у Андрюши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евяносто огурц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бушка солил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пятнадцать штук он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банки разложи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банок надо было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бушка забы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бушка с внучкой пекли пирог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 разной начинкой были он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семь – с повидлом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 капустой – двенадцать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 мясом – пятнадцать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а с творогом – пят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сколько всего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трудись сосчитать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К внукам бабушка пришл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ирожков им напек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три румяных пирож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абушка каждому внуку дала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ашеньке, Саше, Аленке, Никит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сколько всего пирожков? Подскажите!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стопад, листопад..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стья кружатся, летят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стрым ковром на дорожке лежа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шила я листья в букет собирать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стья в букете стала считать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 клена три листочка было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семь липа уронил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Шесть береза потерял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евять с ясеня упал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стья все я сосчита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Были вишенки у Саш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гощал он всех друзей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две вишни дал Наташе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асе, Игорю и Маше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еще две взял Андр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сколько у Саши вишенок было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то посчитал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то я забыл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хотели мы блин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на завтрак испекл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 сметаной и вареньем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Это просто объеденье!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о чего вкусны блины!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три штуки съели м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апа, мама, брат, сестр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ша бабушка и 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съели мы блинов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 кого ответ готов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Рыбак сидит на берег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ловит рыбу на ух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Щедра река, богат улов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ймал он парочку сомов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трое больше окуней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 еще пяток ерш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о рыбак не сосчитал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рыб всего пойма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ама ребят за стол усадила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ладкими сливами всех угостила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ру, Наташу и Петю: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Ешьте на здоровье, дети!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десять слив ребята съел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шь две незрелые осталис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слив было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ы догадались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3 класс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ридцать пять чудесных роз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мамином букет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расных было три седьмы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считайте, дети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было остальных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елых роз в букете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клумбе красиво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юльпаны цвел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елых тюльпан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Цвело тридцать тр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Если удвоить это число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ожно узнать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красных цвело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евятую часть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сех тюльпанов найдете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желтых цвет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не число назовет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лугу – табун коней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нем сто двадцать лошадей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дна шестая – вороных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ровну всех лошадей остальных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гих, каурых, буланых, гнеды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 сколько лошадок было таких?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ел Иван на диван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нтересный взял роман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о страниц в романе было,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о Иван не унывал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 три пятых прочита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колько осталось страниц дочитать –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Это, ребята, вам надо узнать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3. Задачи-шутки и задачи на смекалку (не менее 10 задач)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 наседкой идут несколько цыплят. Один цыпленок впереди, а два позади, один позади, а два впереди. Один между двумя и три в ряду. Сколько всего цыплят у наседки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остя поставил на пост 7 солдатиков на расстоянии 4 см друг от друга. Чему равно расстояние от первого солдатика до последнего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брата и сестры вместе 8 конфет. Когда сестра отдала брату 3 конфеты, то конфет у них стало поровну. Сколько конфет было сначала у брата и сестры в отдельности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Мама купила по полкилограмма сахара, конфет, печенья, пряников. Каков общий вес покупки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колько лет Вове, если к числу его лет прибавить 7 лет и еще один год, то ему будет 20 лет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Вити в 2 раза меньше орехов, чем у Васи. У обоих мальчиков 6 орехов. Сколько орехов у каждого мальчик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Сколько лет отцу, если к моим годам прибавить полсотни и еще 5 лет, то мне будет 100 лет», - сказал отец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лина бревна 5 метров. Бревно распилили на поленья длиной 1 метр. Сколько сделали распилов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матери 5 сыновей. У каждого по одной сестре. Сколько всего детей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Andale Sans UI"/>
        </w:rPr>
        <w:t>Два мальчика нашли в лесу 6 белых грибов. Сколько белых грибов найдут в лесу 3 мальчика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Andale Sans UI"/>
        </w:rPr>
        <w:t>Вова и Дима решили по одной задачке за 10 минут. Сколько времени затратил на решение задачи каждый мальчик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Andale Sans UI"/>
        </w:rPr>
        <w:t>Над рекой летели птицы: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Andale Sans UI"/>
        </w:rPr>
        <w:t>Голубь, щука, две синицы,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Andale Sans UI"/>
        </w:rPr>
        <w:t>Два стрижа и пять угрей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Andale Sans UI"/>
        </w:rPr>
        <w:t>Сколько птиц? Ответь скорей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Andale Sans UI"/>
        </w:rPr>
        <w:t>Какое наименьшее количество отрезков нужно провести в прямоугольнике, чтобы получилось три различных прямоугольник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етя и Миша имеют фамилии Чернов и Белов. Какую фамилию имеет каждый из ребят, если Петя на два года старше Белов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 мальчика в коробке было 7 мух. На две мухи он поймал двух рыбок. Сколько рыбок он поймает, используя остальных мух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ара лошадей пробежала 40 км. По сколько километров пробежала каждая лошадь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 грядке сидят 6 воробьев, к ним прилетели еще 5. Кот подкрался и схватил одного. Сколько птиц осталось на грядке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ак поставить 2 стула у стен комнаты, чтобы у каждой из четырех ее стен стояло по одному стулу? А как поставить 3 стула, чтобы у каждой из четырех стен стояло по одному стулу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оля и Петя живут в одном доме: Коля — на шестом этаже, а Петя — на третьем. Возвращаясь из школы домой, Коля проходит 60 ступенек. Сколько ступенек проходит Петя, поднимаясь по лестнице на свой этаж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 двух ящиках для уроков труда хранились ножницы, по 20 штук в каждом. Перед уроком труда учительница взяла несколько ножниц из одного ящика, а затем из второго взяла столько, сколько осталось в первом ящике. Сколько ножниц осталось в обоих ящиках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риглашая к себе Таню, подруга сказала:</w:t>
      </w:r>
    </w:p>
    <w:p>
      <w:pPr>
        <w:pStyle w:val="Normal"/>
        <w:rPr/>
      </w:pPr>
      <w:r>
        <w:rPr>
          <w:rFonts w:eastAsia="Andale Sans UI"/>
        </w:rPr>
        <w:t>—</w:t>
      </w:r>
      <w:r>
        <w:rPr>
          <w:rFonts w:eastAsia="Times New Roman"/>
        </w:rPr>
        <w:t xml:space="preserve"> </w:t>
      </w:r>
      <w:r>
        <w:rPr>
          <w:rFonts w:eastAsia="Andale Sans UI"/>
        </w:rPr>
        <w:t>Ты легко найдешь нашу квартиру. Когда войдешь в наш дом, то увидишь коридор, а в нем — три одинаковые двери, ведущие в квартиры Кольцовых, Огурцовых и нашу. Наша дверь не самая левая, но левее двери Огурцовых. Вечером Таня пришла в дом, где жила ее подруга. В коридоре она остановилась перед тремя дверями и задумалась:</w:t>
      </w:r>
    </w:p>
    <w:p>
      <w:pPr>
        <w:pStyle w:val="Normal"/>
        <w:rPr/>
      </w:pPr>
      <w:r>
        <w:rPr>
          <w:rFonts w:eastAsia="Andale Sans UI"/>
        </w:rPr>
        <w:t>—</w:t>
      </w:r>
      <w:r>
        <w:rPr>
          <w:rFonts w:eastAsia="Times New Roman"/>
        </w:rPr>
        <w:t xml:space="preserve"> </w:t>
      </w:r>
      <w:r>
        <w:rPr>
          <w:rFonts w:eastAsia="Andale Sans UI"/>
        </w:rPr>
        <w:t>Которая же дверь ведет к подруге? А к Кольцовым? К Огурцовым? Не ошибиться бы. Помогите ей ребят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ри брата — Ваня, Саша и Коля — учились в разных классах одной школы. Ваня был не старше Коли, а Саша — не старше Вани. Назови имя самого старшего из братьев, среднего и младшег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4. Логические и комбинаторные задачи разных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 1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1) Впиши в квадраты недостающие цифры от 1 до 9, чтобы получились законченные выражени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drawing>
          <wp:inline distT="0" distB="0" distL="0" distR="0">
            <wp:extent cx="5456555" cy="176212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2) Впиши недостающие цифры от 0 до 20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drawing>
          <wp:inline distT="0" distB="0" distL="0" distR="0">
            <wp:extent cx="5419725" cy="1732915"/>
            <wp:effectExtent l="0" t="0" r="0" b="0"/>
            <wp:docPr id="2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3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ешение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1)</w:t>
      </w:r>
      <w:r>
        <w:rPr>
          <w:rFonts w:eastAsia="Andale Sans UI"/>
        </w:rPr>
        <w:drawing>
          <wp:inline distT="0" distB="0" distL="0" distR="0">
            <wp:extent cx="5456555" cy="1762125"/>
            <wp:effectExtent l="0" t="0" r="0" b="0"/>
            <wp:docPr id="3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2)</w:t>
      </w:r>
      <w:r>
        <w:rPr>
          <w:rFonts w:eastAsia="Andale Sans UI"/>
        </w:rPr>
        <w:drawing>
          <wp:inline distT="0" distB="0" distL="0" distR="0">
            <wp:extent cx="5419725" cy="1732915"/>
            <wp:effectExtent l="0" t="0" r="0" b="0"/>
            <wp:docPr id="4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3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PMincho"/>
        </w:rPr>
      </w:pPr>
      <w:r>
        <w:rPr>
          <w:rFonts w:eastAsia="MS PMincho"/>
        </w:rPr>
        <w:t>Задача 2</w:t>
      </w:r>
    </w:p>
    <w:p>
      <w:pPr>
        <w:pStyle w:val="Normal"/>
        <w:rPr/>
      </w:pPr>
      <w:r>
        <w:rPr/>
        <w:t>Составь замкнутые цепочки, впиши нужные числа от 0 до 20. Найди ключевые числа.</w:t>
      </w:r>
    </w:p>
    <w:tbl>
      <w:tblPr>
        <w:tblW w:w="99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96"/>
        <w:gridCol w:w="3281"/>
        <w:gridCol w:w="3326"/>
      </w:tblGrid>
      <w:tr>
        <w:trPr>
          <w:trHeight w:val="3750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rFonts w:eastAsia="Andale Sans UI"/>
              </w:rPr>
            </w:pPr>
            <w:r>
              <w:rPr>
                <w:rFonts w:eastAsia="Andale Sans UI"/>
              </w:rPr>
              <w:drawing>
                <wp:inline distT="0" distB="0" distL="0" distR="0">
                  <wp:extent cx="2028825" cy="2238375"/>
                  <wp:effectExtent l="0" t="0" r="0" b="0"/>
                  <wp:docPr id="5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>
                <w:rFonts w:eastAsia="Andale Sans UI"/>
              </w:rPr>
            </w:pPr>
            <w:r>
              <w:rPr>
                <w:rFonts w:eastAsia="Andale Sans UI"/>
              </w:rPr>
              <w:drawing>
                <wp:inline distT="0" distB="0" distL="0" distR="0">
                  <wp:extent cx="2028825" cy="2238375"/>
                  <wp:effectExtent l="0" t="0" r="0" b="0"/>
                  <wp:docPr id="6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rFonts w:eastAsia="Andale Sans UI"/>
              </w:rPr>
            </w:pPr>
            <w:r>
              <w:rPr>
                <w:rFonts w:eastAsia="Andale Sans UI"/>
              </w:rPr>
              <w:drawing>
                <wp:inline distT="0" distB="0" distL="0" distR="0">
                  <wp:extent cx="2028825" cy="2238375"/>
                  <wp:effectExtent l="0" t="0" r="0" b="0"/>
                  <wp:docPr id="7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Решение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7"/>
        <w:gridCol w:w="4698"/>
      </w:tblGrid>
      <w:tr>
        <w:trPr>
          <w:trHeight w:val="3750" w:hRule="atLeast"/>
        </w:trPr>
        <w:tc>
          <w:tcPr>
            <w:tcW w:w="4657" w:type="dxa"/>
            <w:tcBorders/>
            <w:vAlign w:val="center"/>
          </w:tcPr>
          <w:p>
            <w:pPr>
              <w:pStyle w:val="Normal"/>
              <w:rPr>
                <w:rFonts w:eastAsia="Andale Sans UI"/>
              </w:rPr>
            </w:pPr>
            <w:r>
              <w:rPr>
                <w:rFonts w:eastAsia="Andale Sans UI"/>
              </w:rPr>
              <w:drawing>
                <wp:inline distT="0" distB="0" distL="0" distR="0">
                  <wp:extent cx="2028825" cy="2238375"/>
                  <wp:effectExtent l="0" t="0" r="0" b="0"/>
                  <wp:docPr id="8" name="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rPr>
                <w:rFonts w:eastAsia="Andale Sans UI"/>
              </w:rPr>
            </w:pPr>
            <w:r>
              <w:rPr>
                <w:rFonts w:eastAsia="Andale Sans UI"/>
              </w:rPr>
              <w:drawing>
                <wp:inline distT="0" distB="0" distL="0" distR="0">
                  <wp:extent cx="2028825" cy="2238375"/>
                  <wp:effectExtent l="0" t="0" r="0" b="0"/>
                  <wp:docPr id="9" name="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MS PMincho"/>
        </w:rPr>
      </w:pPr>
      <w:r>
        <w:rPr>
          <w:rFonts w:eastAsia="MS PMincho"/>
        </w:rPr>
        <w:t>Задача 3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асставь указанные цифры внутри пустых кружков в звездах так, чтобы при сложении на каждой прямой линии получалась указанная сумм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drawing>
          <wp:inline distT="0" distB="0" distL="0" distR="0">
            <wp:extent cx="5345430" cy="6364605"/>
            <wp:effectExtent l="0" t="0" r="0" b="0"/>
            <wp:docPr id="10" name="Графический объект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Графический объект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5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636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Что тяжелее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Груша тяжелее яблока, а персик легче яблока. Какой из фруктов самый тяжелый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Что толще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твол дуба толще, чем ствол сосны, а ствол сосны толще, чем ствол березы. Ствол какого дерева толще всех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К т о ниже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Винни-Пух такого же роста, как Крокодил Гена, а Крокодил Гена выше Чебурашки. Кто ниже всех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Что тяжелее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рбуз и кочан капусты имеют одинаковый вес. Кочан капусты весит столько же, сколько одна тыква. Что тяжелее — арбуз или тыкв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Одногодки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Лена и Тамара одного возраста. Тамара и Маша — одногодки. Кто старше — Лена или Маш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Одноклассницы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Аня и Таня имеют фамилии Строгова и Добрынина. Какую фамилию имеет каждая из девочек, если известно, что Таня и Добрынина — одноклассницы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Задача. Кто каким карандашом раскрашивал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Три товарища — Витя, Сережа и Коля — раскрашивали рисунки карандашами трех цветов — красного, синего, зеленого. Витя раскрашивал рисунок не красным и не синим карандашом, Коля — не си ним карандашом. Каким карандашом раскрашивал свой рисунок каждый мальчик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5. Дидактические игры для изучения нумерации чисел (5 игр) и для формирования вычислительных навыков (5 игр)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Живой уголок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идактическая цель: ознакомление детей с приемом образования чисел при одновременном закреплении пространственной ориентации, понятий «больше», «меньше»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редства обучения: изучение животных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одержание игры: учитель говорит: «В нашем живом уголке живут кролики: серый и белый, кролики грызут морковь. Сколько кроликов грызут морковь? (два, ответ фиксируется показом цифры 2). Назовите, какие кролики грызут морковь? (серый и белый). К ним прибежал еще один кролик. Что изменилось? (кроликов стало больше) Сколько кроликов теперь едят морковь? (три, ответ фиксируется показом цифры 3) Перечисли их (один белый и еще один белый, и еще один серый, всего три). Каких кроликов больше, белых или серых? (белых) Почему их больше? (их два, а два это один и один). Почему 2&gt;1? (два идет при счете после числа 1). Аналогично можно рассматривать образование последующих чисел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Лучший счетчик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одержание игры: учитель на магнитном моделеграфе по секторам соответственно размещает от 1 до 10 рисунков. Открывая каждый сектор поочередно, учитель предлагает детям сосчитать число рисунков и показать нужную цифру. Сосчитавший первый называется лучшим счетчиком. Затем учитель показывает цифры вразбивку, а ученики – соответствующее число рисунков в секторах круга. В итоге игры учитель открывает 2 сектора, предлагает сравнить число рисунков в них и определить, где предметов меньше и на скольк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Хлопки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одержание игры: учитель на магнитном моделеграфе размещает по секторам от 1 до 10 рисунков. Открывая по очереди сектор за сектором, предлагает сосчитать число рисунков и по его сигналу похлопать столько же раз, сколько открыто рисунков, и показать нужную цифру. (Учитель задает ритм хлопков)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Подарки Петрушки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идактическая цель: ознакомить с составом числа 5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редства обучения: иллюстрации Петрушки, Незнайки и Веселого Карандаша; воздушные шары, вырезанные из цветного картона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одержание игры: учитель сообщает, что на урок в гости пришел Петрушка с воздушными шарами и с ним пришли его друзья. Незнайка и Веселый Карандаш (на доску крепятся иллюстрации с изображением сказочных героев). Петрушка решил подарить шары Незнайке и Веселому Карандашу. Как он может подарить их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ети перечисляют возможные варианты состава числа пять и иллюстрируют у доски и после записывают в тетрадь. В конце игры наиболее активные дети поощряются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Сбежавшие числа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идактическая цель: усвоение порядка следования чисел в натуральном ряду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Материал игры: таблички числами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читель вывешивает на доску готовые таблицы (или чертит их на доске), в пустые клетки которых надо вписать пропущенные числа. Ученики должны определить закономерность в записи цифр и вписать нужные. Учитель говорит: «Здесь каждое число живет в своем домике. Но вы видите, что некоторые домики пусты – из них сбежали числа. Какие это числа? Надо подумать и вернуть беглецов в свои дома». Выигрывает тот, кто вставит числа правильно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идактическая игра “Кто как сможет это сделать?”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Перед каждым учеником лежат карточки с числами от 0 до 10. Я пишу на доске число (например, 9). Каждый из учащихся показывает две карточки с написанными на них числами, сумма которых должна равняться написанному на доске числу (1 и 8, 2 и 7, 3 и 6). После обсуждения предложенных детьми вариантов записываю их на доске, затем коллективно проверяем и, если нужно, добавляем еще возможные варианты)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идактическая игра “Слагаемые” вырабатывает умения представлять числа до 10 как сумму двух чисел, воспитывает внимание и быструю реакцию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гру провожу в виде соревнования. В двух командах по 11 детей, на груди у каждого номер – число от 0 до 10. Показываю число, например 7. Дети быстро ищут себе пару: число 1 ищет число 6, число 2 ищет число 5 и т.д., берутся за руки и поднимают их вверх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«Числа, бегущие навстречу друг другу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Дидактическая цель: знакомство с составом числа 10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Содержание игры: учитель предлагает детям записать в тетради числа от 1 до 10 по порядку и дугами показать два числа, которые бегут навстречу друг другу, образуя в сумме число 10. Затем просит записать примеры на сложение с этими числами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Например: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0 1 2 3 4 5 6 7 8 9 10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0 +10 = 10 - 10 + 0 = 10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1 + 9 = 10 - 9 + 1 = 10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Учитель спрашивает: «Что интересного вы заметили при составлении примеров? Дети отвечают, что числа, стоящие на одинаковых местах справа и слева в числовом ряду, составляют в сумме число 10»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“</w:t>
      </w:r>
      <w:r>
        <w:rPr>
          <w:rFonts w:eastAsia="Andale Sans UI"/>
        </w:rPr>
        <w:t>Угадай, какое число задумано”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з числа 9 я вычла задуманное число и получила 4. Какое число я задумал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задуманному числу я прибавила 2 и получила 8. Какое число я задумал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з задуманного числа я вычла 3 и получила 8. Какое число я задумала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“</w:t>
      </w:r>
      <w:r>
        <w:rPr>
          <w:rFonts w:eastAsia="Andale Sans UI"/>
        </w:rPr>
        <w:t>Раскрась нужную фигуру”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Готовлю заранее карточки. Предлагаю детям раскрасить зеленым карандашом ромб с ответом 9, синим карандашом – с ответом 7, красным – с ответом 8. С каким ответом ромб остался не раскрашенным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“</w:t>
      </w:r>
      <w:r>
        <w:rPr>
          <w:rFonts w:eastAsia="Andale Sans UI"/>
        </w:rPr>
        <w:t>Закончи предложение”. Задание предлагаю как в устной форме, так и для индивидуальной работы на карточках.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Разность 11 и 3 равна …</w:t>
        <w:br/>
        <w:t>Сумма 7 и 5 равна …</w:t>
        <w:br/>
        <w:t>Если из 12 вычесть 3, получится …</w:t>
        <w:br/>
        <w:t>Десять и шесть – это …</w:t>
        <w:br/>
        <w:t>Одиннадцать без двух – это …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какому числу нужно прибавить 3, чтобы получилось 13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Из какого числа надо вычесть 3, чтобы получилось 9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t>К какому числу нужно прибавить такое же число, чтобы получилось 10?</w:t>
      </w:r>
    </w:p>
    <w:p>
      <w:pPr>
        <w:pStyle w:val="Normal"/>
        <w:rPr>
          <w:rFonts w:eastAsia="Andale Sans UI"/>
        </w:rPr>
      </w:pPr>
      <w:bookmarkStart w:id="0" w:name="h.gjdgxs"/>
      <w:bookmarkEnd w:id="0"/>
      <w:r>
        <w:rPr>
          <w:rFonts w:eastAsia="Andale Sans UI"/>
        </w:rPr>
        <w:t>Какое число нужно вычесть из 11, чтобы получилось 8?</w:t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  <w:br/>
      </w:r>
    </w:p>
    <w:p>
      <w:pPr>
        <w:pStyle w:val="Normal"/>
        <w:rPr>
          <w:rFonts w:eastAsia="Andale Sans UI"/>
        </w:rPr>
      </w:pPr>
      <w:r>
        <w:rPr>
          <w:rFonts w:eastAsia="Andale Sans U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Georgia" w:hAnsi="Georgia" w:cs="Georgia"/>
      <w:b w:val="false"/>
      <w:sz w:val="32"/>
      <w:szCs w:val="32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http://mat-zadachi.ru/img/kombinatorniye-zadachi/3.jpg" TargetMode="External"/><Relationship Id="rId7" Type="http://schemas.openxmlformats.org/officeDocument/2006/relationships/image" Target="http://mat-zadachi.ru/img/kombinatorniye-zadachi/4.jpg" TargetMode="External"/><Relationship Id="rId8" Type="http://schemas.openxmlformats.org/officeDocument/2006/relationships/image" Target="http://mat-zadachi.ru/img/kombinatorniye-zadachi/5.jpg" TargetMode="External"/><Relationship Id="rId9" Type="http://schemas.openxmlformats.org/officeDocument/2006/relationships/image" Target="http://mat-zadachi.ru/img/kombinatorniye-zadachi/3-1.jpg" TargetMode="External"/><Relationship Id="rId10" Type="http://schemas.openxmlformats.org/officeDocument/2006/relationships/image" Target="http://mat-zadachi.ru/img/kombinatorniye-zadachi/4-1.jpg" TargetMode="External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6:16:00Z</dcterms:created>
  <dc:creator>Александр</dc:creator>
  <dc:description/>
  <cp:keywords/>
  <dc:language>en-US</dc:language>
  <cp:lastModifiedBy>Елена Маренкова</cp:lastModifiedBy>
  <dcterms:modified xsi:type="dcterms:W3CDTF">2014-12-07T05:50:00Z</dcterms:modified>
  <cp:revision>2</cp:revision>
  <dc:subject/>
  <dc:title>Пример фрагмента урока</dc:title>
</cp:coreProperties>
</file>