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– конспект в 11-ом классе по лёгкой атлетике. Метание гранаты</w:t>
              <w:br/>
              <w:br/>
              <w:t>Цель урока: Совершенствование двигательных навыков и умений.</w:t>
              <w:br/>
              <w:t>Задачи</w:t>
              <w:br/>
              <w:t>Урока:  1. Закрепление школы лёгкой «школы» атлетике</w:t>
              <w:br/>
              <w:t>                       2. Совершенствование техники метания гранаты.</w:t>
              <w:br/>
              <w:t>                         3 Бег на короткие дистанции (60 метров)                     </w:t>
              <w:br/>
              <w:t xml:space="preserve"> Место  проведения: Спортивная площадка </w:t>
              <w:br/>
              <w:t>Инвентарь: Гранаты спортивные, свисток, секундомер.</w:t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4"/>
              <w:gridCol w:w="6452"/>
              <w:gridCol w:w="591"/>
              <w:gridCol w:w="1962"/>
            </w:tblGrid>
            <w:tr>
              <w:trPr/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6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учебного материала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з-ка</w:t>
                  </w:r>
                </w:p>
              </w:tc>
              <w:tc>
                <w:tcPr>
                  <w:tcW w:w="1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МУ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t>2.</w:t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t>3.</w:t>
                  </w:r>
                </w:p>
              </w:tc>
              <w:tc>
                <w:tcPr>
                  <w:tcW w:w="6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, приветствие, рапорт дежурного, постановка задач урока.</w:t>
                    <w:br/>
                    <w:t>Разминка:</w:t>
                    <w:br/>
                    <w:t>•    Бег                                                                                                        </w:t>
                    <w:br/>
                    <w:t>•    Ходьба</w:t>
                    <w:br/>
                    <w:br/>
                    <w:t>Упражнение на 12 счётов:</w:t>
                    <w:br/>
                    <w:br/>
                    <w:t>Закрепление «школы» лёгкой атлетики.</w:t>
                    <w:br/>
                    <w:br/>
                    <w:t>•    Бег с высоким подниманием бедра</w:t>
                    <w:br/>
                    <w:br/>
                    <w:t>•    Бег с захлёстыванием голени</w:t>
                    <w:br/>
                    <w:br/>
                    <w:t>•    Прыжки на одной ноге</w:t>
                    <w:br/>
                    <w:br/>
                    <w:br/>
                    <w:br/>
                    <w:t>•    Прыжки с ноги на ногу</w:t>
                    <w:br/>
                    <w:br/>
                    <w:br/>
                    <w:br/>
                    <w:t>Обучение техники метания гранаты</w:t>
                    <w:br/>
                    <w:t>•    Рассказ</w:t>
                    <w:br/>
                    <w:t>•    Показ</w:t>
                    <w:br/>
                    <w:t>•    Держание гранаты</w:t>
                    <w:br/>
                    <w:t>•    </w:t>
                    <w:br/>
                    <w:t>•    Поза финального усилия</w:t>
                    <w:br/>
                    <w:t>•    Поза финального усилия с        метанием гранаты с места</w:t>
                    <w:br/>
                    <w:t>•    Держание- разбег- поза ФУ</w:t>
                    <w:br/>
                    <w:br/>
                    <w:br/>
                    <w:t>•    Держание- разбег- поза ФУ-метание</w:t>
                    <w:br/>
                    <w:br/>
                    <w:br/>
                    <w:t>•    Держание- разбег- поза ФУ-метание</w:t>
                    <w:br/>
                    <w:br/>
                    <w:t>•    Держание- разбег- поза ФУ- метание</w:t>
                    <w:br/>
                    <w:br/>
                    <w:t>•    Выполнение упражнения в полной координации</w:t>
                    <w:br/>
                    <w:br/>
                    <w:br/>
                    <w:br/>
                    <w:t>Совершенствование техники низкого старта.</w:t>
                    <w:br/>
                    <w:t>•    Рассказ</w:t>
                    <w:br/>
                    <w:t>•    Показ</w:t>
                    <w:br/>
                    <w:t>•    « на старт»</w:t>
                    <w:br/>
                    <w:t>Колено левой ноги на линию старта, колено правой к носку левой.</w:t>
                    <w:br/>
                    <w:t>•    Тоже самое, встать в полный рост не меняя положения ступней и опуститься в исходное положение.</w:t>
                    <w:br/>
                    <w:t>•    «Внимание»</w:t>
                    <w:br/>
                    <w:t>«на старт» по команде внимание приподнимается таз</w:t>
                    <w:br/>
                    <w:t>•    «марш»</w:t>
                    <w:br/>
                    <w:t>Из положения «внимание» отрыв рук с линии старта, происходит старт.</w:t>
                    <w:br/>
                    <w:br/>
                    <w:br/>
                    <w:br/>
                    <w:br/>
                    <w:br/>
                    <w:t>•    Бег на короткие дистанции(60м)</w:t>
                    <w:br/>
                    <w:br/>
                    <w:br/>
                    <w:br/>
                    <w:t>Построение, выявление лучших, домашнее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`</w:t>
                    <w:br/>
                    <w:br/>
                    <w:t>3`</w:t>
                    <w:br/>
                    <w:t>3`</w:t>
                    <w:br/>
                    <w:br/>
                    <w:t>3`</w:t>
                    <w:br/>
                    <w:br/>
                    <w:br/>
                    <w:br/>
                    <w:br/>
                    <w:t>6`</w:t>
                    <w:br/>
                    <w:br/>
                    <w:br/>
                    <w:t>1,5`</w:t>
                    <w:br/>
                    <w:br/>
                    <w:br/>
                    <w:t>1,5`</w:t>
                    <w:br/>
                    <w:br/>
                    <w:t>1,5`</w:t>
                    <w:br/>
                    <w:br/>
                    <w:br/>
                    <w:br/>
                    <w:t>1,5`</w:t>
                    <w:br/>
                    <w:br/>
                    <w:t>9`</w:t>
                    <w:br/>
                    <w:t>1`</w:t>
                    <w:br/>
                    <w:t>1`</w:t>
                    <w:br/>
                    <w:br/>
                    <w:t>1`</w:t>
                    <w:br/>
                    <w:br/>
                    <w:t>1`</w:t>
                    <w:br/>
                    <w:t>1`</w:t>
                    <w:br/>
                    <w:br/>
                    <w:br/>
                    <w:t>1`</w:t>
                    <w:br/>
                    <w:br/>
                    <w:br/>
                    <w:t>1`</w:t>
                    <w:br/>
                    <w:br/>
                    <w:br/>
                    <w:t>1`</w:t>
                    <w:br/>
                    <w:br/>
                    <w:t>1`</w:t>
                    <w:br/>
                    <w:br/>
                    <w:br/>
                    <w:t>1`      7,5`</w:t>
                    <w:br/>
                    <w:br/>
                    <w:br/>
                    <w:br/>
                    <w:t>1`</w:t>
                    <w:br/>
                    <w:t>1`</w:t>
                    <w:br/>
                    <w:br/>
                    <w:t>2`</w:t>
                    <w:br/>
                    <w:br/>
                    <w:t>1`</w:t>
                    <w:br/>
                    <w:br/>
                    <w:br/>
                    <w:br/>
                    <w:br/>
                    <w:br/>
                    <w:t>1</w:t>
                    <w:br/>
                    <w:t>    7,5`</w:t>
                    <w:br/>
                    <w:br/>
                    <w:t>     </w:t>
                    <w:br/>
                    <w:t>      3`</w:t>
                  </w:r>
                </w:p>
              </w:tc>
              <w:tc>
                <w:tcPr>
                  <w:tcW w:w="1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реднем темпе</w:t>
                    <w:br/>
                    <w:t>Интервал 1,5-2 м</w:t>
                    <w:br/>
                    <w:t>Самопроизвольно.</w:t>
                    <w:br/>
                    <w:br/>
                    <w:t>Колени не сгибать</w:t>
                    <w:br/>
                    <w:t>Стараться полностью расслабиться</w:t>
                    <w:br/>
                    <w:br/>
                    <w:br/>
                    <w:t>Ступня под ягодицами</w:t>
                    <w:br/>
                    <w:br/>
                    <w:t>Пяткой достать ягодиц</w:t>
                    <w:br/>
                    <w:br/>
                    <w:t>Маховая нога расслаблена</w:t>
                    <w:br/>
                    <w:br/>
                    <w:t>В момент «полёта» зафиксировать позу «согнув ноги»</w:t>
                    <w:br/>
                    <w:t>Способы держания снаряда</w:t>
                    <w:br/>
                    <w:t>Без снаряда</w:t>
                    <w:br/>
                    <w:br/>
                    <w:t>Следить за левой ногой</w:t>
                    <w:br/>
                    <w:t>Шагом</w:t>
                    <w:br/>
                    <w:t>Имитация без снаряда</w:t>
                    <w:br/>
                    <w:br/>
                    <w:t>С разбега</w:t>
                    <w:br/>
                    <w:br/>
                    <w:br/>
                    <w:t>Со снарядом</w:t>
                    <w:br/>
                    <w:br/>
                    <w:t>Со снарядом(в пол силы)</w:t>
                    <w:br/>
                    <w:t>В полную силу со снарядо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и на линию старта</w:t>
                    <w:br/>
                    <w:t>Тело расслабленно.</w:t>
                    <w:br/>
                    <w:br/>
                    <w:t>Следить за правильным положением ступней и коленей.</w:t>
                    <w:br/>
                    <w:t>Туловище напряжено</w:t>
                    <w:br/>
                    <w:t>Руки на линии старта</w:t>
                    <w:br/>
                    <w:t>Выпрямление туловища в полный рост через 6-8 метров от старта.</w:t>
                    <w:br/>
                    <w:t>С использованием низкого стар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48:00Z</dcterms:created>
  <dc:creator>организатор</dc:creator>
  <dc:description/>
  <cp:keywords/>
  <dc:language>en-US</dc:language>
  <cp:lastModifiedBy>организатор</cp:lastModifiedBy>
  <cp:lastPrinted>2014-05-05T00:02:00Z</cp:lastPrinted>
  <dcterms:modified xsi:type="dcterms:W3CDTF">2015-03-01T18:40:00Z</dcterms:modified>
  <cp:revision>5</cp:revision>
  <dc:subject/>
  <dc:title/>
</cp:coreProperties>
</file>