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</w:t>
      </w:r>
      <w:r>
        <w:rPr>
          <w:sz w:val="36"/>
          <w:szCs w:val="36"/>
        </w:rPr>
        <w:t>Моя визитная карточка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Я в детстве в посёлке под Брянском жил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 очень подвижным ребёнком был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Лесами мой славится край, красотой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десь - зелень, цветы, тишина и покой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еня окружали родных целый свет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 надо сказать, не родня – педсовет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Любой изучаемый в школе предмет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торика только в родне нашей нет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ятя историка надо найти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Чтоб школьный совет до конца соблюст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ва брата, их жёны, бабуля и дед,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узины, кузены, невестки, сосед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Работали в школе. И эта проказа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еня поразила надолго и сразу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А если педстаж родни всей собрать,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ожно полтысячи лет насчитать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то в школу однажды работать придёт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тсюда уже никогда не уйдёт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Я в играх учителем школьным была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 эта игра в мою жизнь перешла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Учителем стать я твёрдо решила,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 школой потом свою дочь заразил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 неспроста всё так повелось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Это в наших корнях началось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работав сначала в центре России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абуля и дед добрались до Сибир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Карьеру продолжили в Брянске потом, </w:t>
        <w:br/>
        <w:br/>
        <w:t>И Брянщина стала для всех родной дом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десь мама трудилась всю жизнь от начал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 я, тоже в Брянске свой путь начинал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или в Чувашии в пединституте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еня во всём докопаться до сут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мешалась судьба, и распорядилась,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Чтоб в Брянске учёба моя завершилась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иплом есть в кармане, теперь под венец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 муж тут, как тут, офицер – красавец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И началось… переезды, казармы,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тбой под «Славянку», подъём под фанфары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лдатские койки – весь гарнитур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е жизнь, а сплошной увлекательный тур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о всё не предскажешь. И кто бы мог знать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Что здесь вот, в Песчанке мне жизнь продолжать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Что здесь у меня будет дом и работа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десь сердцу приятные планы, заботы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Есть мой коллектив , на кого опереться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то в чёрные дни отогреет мне сердце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 хочется жить, творить и дерзать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биться чего-то , и всем доказать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 что ты способен, что планов не счесть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едь труд для меня – ум, совесть и честь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о многих местах уже побывала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о я, ведь, романтик, мне этого мало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чень добраться хочу до Байкала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ибирь и Кижи я ещё не видал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то посетила уже Балатон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Венгрии, кстати, находится он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Англии пару недель провел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хи с мужем год прожил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Страны Прибалтики я навестила,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 на Кавказе уже погостил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 тянет в дорогу, влекут чудеса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о в сутках – 24 час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них надо вместить и сон, и работу,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 хобби, и спорт, и о детях заботу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Черешня в саду, огурцы в огороде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тица в загоне, одежда по моде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 надо бегом, с утра и до сна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Смотришь, уже наступила весн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 лето прошло, и настала зима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 выросли дети, набрались ум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А я всё кручусь, отдохнуть нет минутки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ие короткие, всё - таки утк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br/>
        <w:t xml:space="preserve">Но видно,  судьба мне моя помогала,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Я деток своих хорошо воспитал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очка – учитель, моряк – мой сынок,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 редкие встречи, и редкий звонок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 я, как всегда, как учитель любой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работу свою ухожу с головой.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Ведь, в </w:t>
      </w:r>
      <w:r>
        <w:rPr>
          <w:b/>
          <w:sz w:val="24"/>
          <w:szCs w:val="24"/>
        </w:rPr>
        <w:t xml:space="preserve">наших </w:t>
      </w:r>
      <w:r>
        <w:rPr>
          <w:sz w:val="24"/>
          <w:szCs w:val="24"/>
        </w:rPr>
        <w:t>учительских крепких руках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ы держим судьбу вон того паренька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евочки той, что с косичкой тугой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тром торопится в класс свой родной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Им</w:t>
      </w:r>
      <w:r>
        <w:rPr>
          <w:sz w:val="24"/>
          <w:szCs w:val="24"/>
        </w:rPr>
        <w:t xml:space="preserve"> отдаём мы наши сердца, 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Им</w:t>
      </w:r>
      <w:r>
        <w:rPr>
          <w:sz w:val="24"/>
          <w:szCs w:val="24"/>
        </w:rPr>
        <w:t xml:space="preserve"> посвящаем жизнь до конца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 xml:space="preserve">Им </w:t>
      </w:r>
      <w:r>
        <w:rPr>
          <w:sz w:val="24"/>
          <w:szCs w:val="24"/>
        </w:rPr>
        <w:t>в новой России жить и трудиться,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Ими</w:t>
      </w:r>
      <w:r>
        <w:rPr>
          <w:sz w:val="24"/>
          <w:szCs w:val="24"/>
        </w:rPr>
        <w:t xml:space="preserve"> должна Россия гордиться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И как награда за труд наш великий,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растет новый Фет и Феллини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овый Булгаков, Гагарин и Бах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 всё это в наших добрых руках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о это работа, а что ж увлеченье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уда же девать свободное время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вободное время? Оно разве есть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едь дел у учителя дома не счесть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Хочется быть модно одетой,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 наряжать уже выросших деток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о Гардероб от Версачи, Лорана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нечно учителю не по карману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Что ж остаётся? За дело! Вперёд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кройку, в руки иголку, и вот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овый костюм, модная блузка,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лестное платьице с талией узкой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одница в след восторженно глянет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Юдашкин от зависти где-то завянет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чень люблю гостей принимать,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И разной вкуснятиной их угощать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отовлю, как повар из нашей столицы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Салаты, варенья и блюда из птицы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Хотите попробовать кухню мою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ак приходите, гостей я люблю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8:57:00Z</dcterms:created>
  <dc:creator>Unknown User</dc:creator>
  <dc:description/>
  <cp:keywords/>
  <dc:language>en-US</dc:language>
  <cp:lastModifiedBy>Unknown User</cp:lastModifiedBy>
  <dcterms:modified xsi:type="dcterms:W3CDTF">2015-03-01T20:18:00Z</dcterms:modified>
  <cp:revision>12</cp:revision>
  <dc:subject/>
  <dc:title/>
</cp:coreProperties>
</file>