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учение чтению детей с недоразвитием интеллекта является наиболее трудным разделом  изучения  языка.</w:t>
      </w:r>
      <w:r>
        <w:rPr>
          <w:sz w:val="28"/>
        </w:rPr>
        <w:t xml:space="preserve"> Полноценный навык чтения характеризуется четырьмя качествами: правильностью, беглостью, выразительностью и сознательностью. Ведущим среди этих качеств является сознательность чтения. Все остальные, составляющие технику чтения, важны для обеспечения понимания содержания читаемого. Вместе с тем нельзя переоценить значения техники чтения, без достаточной сформированности которой будет затруднён сам процесс сознательного чтения, а главное – возникновения у детей желания читать.</w:t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яющим фактором для других технических качеств (правильности и выразительности), так же как и для осознания читаемого текста, является беглость чтения, дефинируемая как темп чтения, характерный для разговорной речи. Считается, что чтение текста вслух в темпе 120-130 слов в минуту – оптимально для его восприятия и понимания слушателями. Неполноценный навык беглого чтения затрудняет подготовку домашних заданий, получение информации из книги и фактически подрывает основу формирования ребёнка как читателя и как само развивающуюся лич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Становление качества беглого чтения у детей с нарушением интеллекта – процесс достаточно длительный. Это обуславливается многими причинами, в частности недостатками понимания читаемого, несовершенством речевого развития детей, ограниченностью объёма их зрительного восприятия, слабой сформированностью оперативной памяти и другими факторами. В этих условиях постоянное напоминание учителя, что надо читать как можно больше для овладения быстрым чтением, оказывается нерезультативным.</w:t>
      </w:r>
    </w:p>
    <w:p>
      <w:pPr>
        <w:pStyle w:val="Normal"/>
        <w:jc w:val="both"/>
        <w:rPr/>
      </w:pPr>
      <w:r>
        <w:rPr>
          <w:sz w:val="28"/>
        </w:rPr>
        <w:t>Ученики в силу реально существующих дефектов не могут самостоятельно преодолеть возникающие трудности.</w:t>
      </w:r>
      <w:r>
        <w:rPr>
          <w:sz w:val="28"/>
          <w:szCs w:val="28"/>
        </w:rPr>
        <w:t xml:space="preserve"> Чтение является одним из главных средств познания. Именно на уроках чтения последовательно и систематически расширяется представление детей об окружающей действительности, обогащается их наблю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чтения в младших классах организуются как объяснительное чтение, ставят перед собой задачи развития у учащихся навыки сознательного, правильного, беглого и выразительного чтения, сообщения первоначального сведения о природе и обществе, а также нравственного и эстетического воспитания учащихся. Уделяется большое внимание разбору содержания текста, раскрываются и уточняются понятия, выясняются значения отдельных слов. Обращается внимание на характер и речь персонажей. Значительное место занимает неоднократное перечитывание текста и его ча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 втором  классе  выдвигается  требование  развития  сознательного, выразительного плавного чтения по слогам, к концу учебного года чтение целыми словами, придерживаясь интонации. Учащиеся должны пересказать прочитанное с помощью вопросов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лассе продолжается работа по переходу на слитное чтение. Учащиеся продолжают учиться читать выразительно, соблюдать паузы, ударения, читать по ролям. Воспитывается навык молчаливого чтения (про себя) и ответа на вопросы. Учащиеся должны самостоятельно пересказывать тек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етвёртом классе они должны отвечать всем необходимым качествам, т. е. осознанно, выразительно, бегло читать и пересказывать. Обязательным является чтение дет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Речевая разминка</w:t>
      </w:r>
      <w:r>
        <w:rPr>
          <w:sz w:val="28"/>
        </w:rPr>
        <w:t xml:space="preserve"> может проводиться в любом классе, начиная со второго года обучения. Однако наиболее эффективное использование данного приёма, как показали исследования и школьная практика, возможно с четвёртого – пятого классов, т. е. тогда, когда в качестве речевого материала можно подбирать текст, а не отдельные слова и предлож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Как уже говорилось ранее, речевая разминка проводится в начале урока. Для этой цели подбираются специальные тексты с учётом нескольких требован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ступности их содержа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стоты структуры слов и предложений в текст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носительной занимательности сюжет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личий в объёме текстов и сложности фабулы для обеспечения дифференцированного подхода к школьникам.</w:t>
      </w:r>
    </w:p>
    <w:p>
      <w:pPr>
        <w:pStyle w:val="TextBody"/>
        <w:rPr/>
      </w:pPr>
      <w:r>
        <w:rPr/>
        <w:t>Примерная методика работы в период проведения речевой разминки может быть следующей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Тексты  на карточках (разные по содержанию и объёму) раздаются учащимся. Объём текстов соответствует технике чтения каждого ученика. При этом учитель следит за тем, чтобы количество слов в рассказах постепенно увеличивалось по мере продвижения ребёнка в технике чтени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Школьникам предлагается задание: в течение одной минуты прочитать текст про себя, подготавливаясь к быстрому и плавному чтению вслух. Учитель стремится придерживаться отведённого времени, но не забывает при этом, что данное упражнение своего рода игра, которая должна вызывать удовольствие. В связи с этим учитель может несколько «растянуть» минуту, если дети не укладываются в реально отведённое врем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сле окончания молчаливого чтения (шёпотное чтение не исключается) вызываются 1-2 ученика для чтения вслух своего текста в пределах того же времени, равного одной минуте. Введение временного промежутка для чтения определённого количества слов в школе 8 вида используется только как тренировочное упражнение. При контрольной проверке техники чтения учитываются способ чтения, соответствующий программным требованиям, правильность, выразительность и понимание прочитанного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Учитель задаёт вопрос классу по прочитанному материалу, чтобы убедиться, как школьники поняли текст, а также для того, чтобы привлечь каждого ученика к содержанию нового для них рассказа. По мере приобретения навыка работы на «речевой разминке» обязанность задавать вопросы переходит к самим читающим. В результате каждый ученик в процессе молчаливого чтения выполняет два задания: читает текст про себя и формулирует один вопрос, который он задаёт классу, если его вызовут для чтения. При регулярном проведении речевой разминки каждый ученик класса выполняет роль «маленького учителя» с большей или меньшей помощью преподавателя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ласс оценивает технику чтения своего товарища с учётом соблюдения времени (условно со слов учителя), правильности, выразительности чтения и сложности подготовленного вопроса. Оценка может демонстрироваться цветовыми сигналами: зелёный – 5, жёлтый – 4, красный – 3. Оценка комментируется учениками. Учитель ставит в журнал ту оценку, которая названа большинством детей. Как правило, отметка «3» в журнал не ставится. Ребёнку предлагается в следующий раз лучше подготовиться и получить более высокую оценку товарищей. Слабые в технике чтения школьники участвуют наряду с другими детьми, но с текстами, как уже говорилось ранее, значительно меньшими по объёму и предельно упрощенными по содерж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нательность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 коррекционных школ часто читают несознательно, они не понимают некоторых слов, нечётко представляют содержание читаемого, не улавливают главной мысли. Они склонны к механическому восприятию художественного произведения. При передаче содержания часто нарушается последовательность, плановость рассказа, в результате содержание искаж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тодов работы необходимо содержание конкретных фактов: сюжетные картинки, серия картинок, диафильмы, иллюстрирующие тексты, приёмы словесного рисования (как бы они изобразили читаемое в рисунке, или в действии). Это важнейшее средство развития воображения, способствующее полноценному восприят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возможности для развития сознательности чтения заложены в следующих видах рабо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бесед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в связи с разбором частей текста и всего рассказ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ланом и пересказом прочитанног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казы учащихся свидетельствуют о степени осмысления прочитанного. Рассказы по аналогии развивают воображение, позволяют активизировать речь, проводить сравнения и сопоставления жизненных ситуаций. При этом можно использовать -  рисование, лепку, аппликацию, теа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предмета, картинки с изображением предмета, демонстрация макета, муляжа, чучела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незнакомого слова знакомым, близким по смыслу (трепетная осина – дрожащая, настигать – догоня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членение общего понятия на частные или отнесение частного понятия к общему (инструменты: рубанок, пила) и наоборо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ёрнутое объяснение значения слов (док – место где ремонтируют с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сть чт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буквенный анализ слов, работа с разрезной азбукой. Трудные слова произносятся по слогам, составляются из азбуки, а затем плавно читаются. Иногда трудные слова записываются на доске по слогам  лесенкой, а затем прочитывают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таблиц с трудными словами и предложениями, сначала читают по слогам,  потом слитно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чтение небольших текстов, написанных на доске с трудным стечением согласных, с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знаками, с </w:t>
      </w:r>
      <w:r>
        <w:rPr>
          <w:b/>
          <w:sz w:val="28"/>
          <w:szCs w:val="28"/>
        </w:rPr>
        <w:t>е, ё, й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выделение трудных слов из текс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бъяснение значения сл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вое чтение трудных частей рассказа, вслед за этим данную часть читают слабые де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казки при чтении, что облегчает ориентировку на странице, активизирует зрительное восприят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частей рассказа с учётом возможностей учащих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обсуждение правильности чт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ьное чтение </w:t>
      </w:r>
      <w:r>
        <w:rPr>
          <w:sz w:val="28"/>
          <w:szCs w:val="28"/>
        </w:rPr>
        <w:t>– это чтение без ошибок для этого необходимо каждодневное упражнение в чтении под контролем учителя, предупреждение ошибок в чтении и своевременное их ис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лость чт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чаще и больше читать. На чтение отводится 25 – 30 минут урока. При этом очень важно следить, чтобы в чтении принимали участие все дети. Так как слабые дети могут утомлять своим чтением остальных, их следует вызывать чаще, но читать они должны не дол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и тот же текст нужно перечитывать неоднократно,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веты на вопросы строчками из тек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вторное чтение после указанных оши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ждение отдельных мест в тексте при разборе содерж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 предварительная ориентация учащихся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чтение труд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растания темпа чтения можно использовать таблицы с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ял – мал, мушка – мишка, кошка – кошки). Постоянно темп этих слов ускорять, можно использовать скор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разительность чтения</w:t>
      </w:r>
      <w:r>
        <w:rPr>
          <w:sz w:val="28"/>
          <w:szCs w:val="28"/>
        </w:rPr>
        <w:t xml:space="preserve"> – это важное средство обучения и воспитания детей. Для выразительности важно логическое ударение, т. е. умение найти самое главное слово во фразе и выделить его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 сшила платье в мастерской.( кто сшил платье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 СШИЛА платье в мастерской.( что сшила Таня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 сшила ПЛАТЬЕ в мастерской. (что сшила Таня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 сшила платье в МАСТЕРСКОЙ. (где сшила платье Таня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од ударением должно произноситься сильнее других, но оно может произноситься и шёпотом. Можно рекомендовать и следующие задани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слово и назвать в нём ударный звук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 предложение так, чтобы тебя слышал только учитель. А теперь прочти громко, чтобы слышал весь класс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 предложение медленно, а затем быстр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 слово так, чтобы выразить разные чувства: удивление, радость, до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вслух и про себ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ро себя заданий, написанных на доске, с последующим их выполнением (например, покажи тетрадь, подними рук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читают молча текст, затем по указанию учителя закрывают книги. Кто-то из учащихся передаёт содержание текста, остальные дополня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ываются вопросы. Учащиеся их прочитывают вслух, затем читают указанный учителем текст про себя, после чего отвечают на поставленные вопро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молчаливого чтения учащиеся рисуют словесные картины к тексту или отдельными его частями, отвечают на вопросы, помещенные в книге для чт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читают про себя титры (подписи под кадрами) при просмотре диафильма. Затем следует подробный устный пересказ е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дним текстом  должны использоваться оба спосо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художественным произведение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учителем. Цель данного этапа – обеспечить первичное целостное восприятие текста учащимися. Книги у учащихся закрыты, всё внимание сосредоточено на учителе, его мимике, жестах, голосе. Всё это помогает выработке у детей такого важного качества чтения, как выразительность. Иногда можно поставить вопрос перед прочтением текста, на который они должны ответи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учащимися текста по частям и  анализ текста. Учитель заранее делит текст на логические части, которые дети читают и пересказывают, на этом этапе рассматриваются иллюстр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ное чтение текста учащимися. Цель этого этапа закрепить в сознании учащихся содержание произведения, усилить впечатление, прочитать по ролям, упражняться в выразительности чт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прочитанного. Цель выяснить насколько правильно поняли учащиеся  содержание читаемого, упражнять в построении правильных фра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беседа. Цель данного этапа состоит в том, чтобы учащиеся глубже осмыслили все выводы, разобрали черты характеров героев произведения, как к ним относятся автор и сами учащиеся.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к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оеобразный зачин и концовка, типично « сказочные « обороты  речи, непосредственное обращение к слушателям – особенности, требующие, чтобы сказку читали по – особому, рассказывая, учитель должен использовать живую речь, паузы, жесты, мимику. Учитель должен заранее наметить, какие слова он объяснит перед прочтением сказки, какие будет объяснять по ходу сказки или с помощью картинок, а какие останутся без объяснения, их дети поймут из контекста. 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 учить детей использовать интонации, выразительность голоса: дед – хрипло; баба – тихо, медленно; лиса – хитро; волк – грубо; зайчик – тихо, боязли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донести до детей чувства, выраженные в нём: как его читать – бодро и весело или печально и задумчиво, торжественно, с пафосом или просто и споко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ужно требовать пересказать стихотворение своими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должно занять выразительное чт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у над стихотворением начинают с беседы, затем учитель читает стихотворение, вместе с детьми определяют, какое впечатление произвело на них это стихотворение. Детям предлагают прочитать его вслух. Далее читают по частям, а для выразительного чтения предлагают прочитать сначала про себя, а затем вслух. На дом даётся задание выучить стихотворение наизусть. Можно начать заучивать его в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бас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имание басен учащимися со сниженным интеллектом затруднительно, потому что они не улавливают аллегории, они не улавливают смысла. Цель урока – раскрыть смысл басни, показать учащимся к каким последствиям приводит человека лень и беззаботность, упрямство и жадность, зло и ненави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басен необходима словарная работа, беседа по первому впечатлению о прочитанном, разбор по содержанию и выразительное чтение учителем. В заключительной беседе характеризуются все персонажи басни, их поведение сравнивается с поведением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бирая и используя методы и приёмы работы, необходимо соблюдать ряд требований, относящихся к организации всякого урока объяснительного чт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урок чтения должен вызвать интерес учащихс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е место на уроке занимает чтение и разбор текста учащимися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ъяснения учителя не должны занимать слишком много времени в ущерб развитию речи учащихся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ъяснения непонятных слов используются беседа, рассказ учителя, разбор картин, рассматривание предмета 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многократное прочитывание текста или отдельных его частей, каждое перечитывание должно сопровождаться новым заданием для учащихся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должны быть конкретными содержательными и простыми по форме. Задавать их нужно точно, чётко, яс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должны звучать вопросы, требующие сравнения,  обобщения, выбо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остоянно уделяет внимание предупреждению и исправлению ошибок в чтении, а так же развитию всех основных качеств чте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 работу по развитию логического мышления и связной устной реч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 за пересказом учащихся, добивается, чтобы мысль была правильно высказан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дивидуальный и дифференцированный подход к учащимся в обучении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7:21:00Z</dcterms:created>
  <dc:creator>Admin</dc:creator>
  <dc:description/>
  <cp:keywords/>
  <dc:language>en-US</dc:language>
  <cp:lastModifiedBy>11</cp:lastModifiedBy>
  <cp:lastPrinted>2010-12-24T08:26:00Z</cp:lastPrinted>
  <dcterms:modified xsi:type="dcterms:W3CDTF">2015-03-01T13:23:00Z</dcterms:modified>
  <cp:revision>8</cp:revision>
  <dc:subject/>
  <dc:title>Обучение чтению детей с недоразвитием интеллекта является наиболее трудным разделом  изучения  языка</dc:title>
</cp:coreProperties>
</file>