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образовательное учреждение </w:t>
      </w:r>
    </w:p>
    <w:p>
      <w:pPr>
        <w:pStyle w:val="Consplusnonformatcxspmidd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увашской Республики среднего профессионального образования </w:t>
      </w:r>
    </w:p>
    <w:p>
      <w:pPr>
        <w:pStyle w:val="Consplusnonformatcxspmidd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ебоксарский экономико-технологический колледж» </w:t>
      </w:r>
    </w:p>
    <w:p>
      <w:pPr>
        <w:pStyle w:val="Consplusnonformatcxspmiddl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 и молодежной политики</w:t>
      </w:r>
    </w:p>
    <w:p>
      <w:pPr>
        <w:pStyle w:val="Consplusnonformatcxsplast"/>
        <w:jc w:val="center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. ОБРАБОТКА МЕТАЛЛОВ РЕЗАНИЕМ, СТАНК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специа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</w:t>
      </w:r>
      <w:r>
        <w:rPr/>
        <w:t>151034 Техническая эксплуатация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       </w:t>
      </w:r>
      <w:r>
        <w:rPr/>
        <w:t>в торговле и общественном пит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боксары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4133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в соответствии с требованиями Федерального государственного образовательного стандарта по специальностям среднего профессионального образования </w:t>
            </w:r>
            <w:r>
              <w:rPr>
                <w:rFonts w:eastAsia="Calibri"/>
                <w:sz w:val="28"/>
                <w:szCs w:val="28"/>
              </w:rPr>
              <w:t>15103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ехническая эксплуатация оборудования в торговле и общественном пит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567"/>
              <w:jc w:val="righ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567"/>
              <w:jc w:val="right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иказом №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567"/>
              <w:jc w:val="right"/>
              <w:rPr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"___" __________201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567"/>
              <w:jc w:val="right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Экспертным советом колледж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____ от "___" __________201_ 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Экспертного совета __________ ФИ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ФИО, должность, место работы __________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"___" ____________201_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ДОБРЕН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 ЦК технологических  дисциплин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щественного пита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____ от "___" __________201_ 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ЦК: __________/______________/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СМОТРЕН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 ЦК технологических дисциплин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щественного пита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____ от "___" __________201_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едседатель ЦК: __________/____________/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832"/>
      </w:tblGrid>
      <w:tr>
        <w:trPr/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Разработчик: Карсаков О.Г. преподаватель дисциплин по специальности:  «Техническая эксплуатация оборудования в торговле и общественном питан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"___" ____________2014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МЕТАЛЛОВ РЕЗАНИЕМ, СТАНКИ,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реднего профессионального образования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    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Style67"/>
        <w:widowControl/>
        <w:spacing w:lineRule="auto" w:line="360"/>
        <w:ind w:right="-1" w:hanging="0"/>
        <w:jc w:val="both"/>
        <w:rPr/>
      </w:pPr>
      <w:r>
        <w:rPr>
          <w:rStyle w:val="FontStyle78"/>
          <w:sz w:val="28"/>
          <w:szCs w:val="28"/>
        </w:rPr>
        <w:t>-применять способы обработки металлов, инструмент, станки при выполнении ремонт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67"/>
        <w:widowControl/>
        <w:spacing w:lineRule="auto" w:line="360"/>
        <w:ind w:right="-1" w:firstLine="709"/>
        <w:jc w:val="both"/>
        <w:rPr/>
      </w:pPr>
      <w:r>
        <w:rPr>
          <w:rStyle w:val="FontStyle78"/>
          <w:sz w:val="28"/>
          <w:szCs w:val="28"/>
        </w:rPr>
        <w:t>-основные виды обработки металлов резанием, инструмент для об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>
          <w:b/>
          <w:b/>
          <w:sz w:val="28"/>
          <w:szCs w:val="28"/>
        </w:rPr>
      </w:pPr>
      <w:r>
        <w:rPr>
          <w:rStyle w:val="FontStyle78"/>
          <w:sz w:val="28"/>
          <w:szCs w:val="28"/>
        </w:rPr>
        <w:t>-назначение, технические характеристики, устройство и правила безопасной эксплуатации металлорежущих стан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ик-механик должен обладать общи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 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ик-механик 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ическая эксплуатация базовых моделей  торгового оборудования организаций торговли и обще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К 1.1. Подготавливать и выполнять работы по подводке коммуникаций к оборудованию, готовить  места и фундаменты для монтажа торгов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1.2. Обеспечивать проведение процессов монтажа, наладки, испытаний, сдачи в эксплуатацию, технического обслуживания, текущего  ремонта базовых моделей  механического и теплового оборудования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1.3. Выполнять  пусконаладочные работы приборов автоматики, предохранительных устройств, пускозащитной  и регулирующей аппаратуры торгов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1.4.  Осуществлять метрологический контроль технических и технологических  характеристик оборудования и приборов авто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1.5. Обеспечивать безопасное применение универсального и специального инструмента, оснастки, приборов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1.6. Диагностировать и устранять неисправности  в работе оборудования с использованием принципиальных  гидравлических, кинематических и электрических сх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ческая эксплуатация холодильного  оборудования организаций  торговли  и обще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К 2.1.  Подготавливать и выполнять работы по монтажу опор, фундаментов, компрессоров, аппаратов, трубопроводов, приборов, холодильных агрег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2.2. Организовывать и проводить процессы монтажа, демонтажа, наладки, испытаний, технического обслуживания, ремонта деталей и узлов механической, гидравлической, электрической частей холодильных машин и 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2.3. Осуществлять контроль хранения и перевозки холодильных агентов, определения утечек, зарядки систем хладоагентом и хладонос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2.4.  Диагностировать и предотвращать возможные причины аварийных ситуаций при эксплуатации холодиль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К 2.5..  Осуществлять подбор холодильных машин  разных емкостей на основе типовых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ирование и техническая эксплуатация систем кондиционирования воздуха в организациях торговли и обще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К 3.1. Проектировать системы кондиционирования воз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К 3.2. Подготавливать и выполнять работы по монтажу, наладке, сдаче в эксплуатацию кондиционеров отечественного и импортного производства различных типов и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К 3.3. Организовывать и выполнять работы по монтажу, наладке,  сдаче в эксплуатацию и техническому обслуживанию систем кондиционирования воздуха в организациях торговли и обще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ие в организации  производственной деятельности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К 4.1. Участвовать в планировании и организации работы структурного подразд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ПК 4.2.Участвовать в руководстве работой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К 4.3. Участвовать в  анализе процесса и результатов  деятельности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15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0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МЕТАЛЛОВ РЕЗАНИЕМ, СТАНК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jc w:val="center"/>
        <w:rPr>
          <w:b/>
          <w:b/>
          <w:color w:val="99CCFF"/>
          <w:sz w:val="28"/>
          <w:szCs w:val="28"/>
        </w:rPr>
      </w:pPr>
      <w:r>
        <w:rPr>
          <w:b/>
          <w:color w:val="99CCFF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курсовой про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амостоятельная работа с литературой, подготовка по конспекту лек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шение задач и приме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дготовка реферата, сообщения,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 xml:space="preserve">подготовка </w:t>
            </w:r>
            <w:r>
              <w:rPr>
                <w:sz w:val="28"/>
                <w:szCs w:val="28"/>
              </w:rPr>
              <w:t>опорного конспект,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: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</w:t>
            </w:r>
            <w:r>
              <w:rPr>
                <w:i/>
                <w:iCs/>
                <w:sz w:val="28"/>
                <w:szCs w:val="28"/>
              </w:rPr>
              <w:t xml:space="preserve">-  в форме </w:t>
            </w:r>
            <w:r>
              <w:rPr>
                <w:i/>
                <w:sz w:val="28"/>
                <w:szCs w:val="28"/>
              </w:rPr>
              <w:t>дифференцированного зачета в 5 семестре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</w:t>
            </w:r>
            <w:r>
              <w:rPr>
                <w:i/>
                <w:iCs/>
                <w:sz w:val="28"/>
                <w:szCs w:val="28"/>
              </w:rPr>
              <w:t>- в форме экзамена в 6 семестре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ботка металлов резанием, станк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60"/>
        <w:gridCol w:w="180"/>
        <w:gridCol w:w="15"/>
        <w:gridCol w:w="90"/>
        <w:gridCol w:w="9433"/>
        <w:gridCol w:w="1257"/>
        <w:gridCol w:w="10"/>
        <w:gridCol w:w="1265"/>
        <w:gridCol w:w="29"/>
      </w:tblGrid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shd w:fill="FFFFFF" w:val="clear"/>
              <w:jc w:val="both"/>
              <w:rPr>
                <w:bCs/>
                <w:u w:val="single"/>
              </w:rPr>
            </w:pPr>
            <w:r>
              <w:rPr>
                <w:bCs/>
              </w:rPr>
              <w:t>Основные понятия, относящие к обработке материалов резанием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ab/>
            </w:r>
            <w:r>
              <w:rPr>
                <w:b/>
                <w:bCs/>
              </w:rPr>
              <w:t>Содержание учебного материала</w:t>
              <w:tab/>
              <w:tab/>
              <w:tab/>
              <w:tab/>
              <w:tab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обработ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звийный металлорежущий инструмен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ометрические параметры токарного резц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менты режима резания при точен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, презентации)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 занят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spacing w:val="-2"/>
              </w:rPr>
              <w:t>Лабораторное занятие №1. Токарные резц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Материалы, применяемые для изготовления лезвийного инструмента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бования, предъявляемые к инструментальным материала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струментальные стал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вердые сплав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жущая кромк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ерхтвердые инструментальные материал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выполнение практических работ; решение задач;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, презентации)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зические основы процесса  рез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/>
              <w:t>Образование струж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и тепловые явления в процессе рез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азочно-охлаждающие веще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нашивание режущего инструмен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йкость инструмента и скорость рез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чество обработанной поверх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батываемость конструкционных материалов лезвийными инструмент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ика назначения элементов режима резания при точ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spacing w:val="-2"/>
              </w:rPr>
              <w:t>Лабораторное занятие №2.  Влияние элементов режима резания на главную составляющую силы резания при точ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абораторное занятие №3.  Влияние элементов режима резания на температуру при точ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абораторное занятие №4.  Изучение процесса  изнашивания рез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 xml:space="preserve">подготовка по конспекту лекций; самостоятельная работа с литературой;  решение задач и примеров; по наиболее важным теоретическим вопроса подготовкам </w:t>
            </w:r>
            <w:r>
              <w:rPr>
                <w:rFonts w:eastAsia="Calibri"/>
                <w:bCs/>
              </w:rPr>
              <w:t>сообщений, докладов</w:t>
            </w:r>
            <w:r>
              <w:rPr/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орежущие ста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ссификация металлорежущих станк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Приводы, передачи и основные механизмы металлорежущих станк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Обработка на токарно-винторезных станках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 занят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  <w:spacing w:val="-2"/>
              </w:rPr>
              <w:t>Лабораторное занятие №5. Токарно-винторезный стан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абораторное занятие №6. Вертикально-сверлильный стан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абораторное занятие №7. Фрезерные стан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абораторное занятие №8. Шлифовальные стан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абораторное занятие №9. Хонинговальный стан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абораторное занятие №10. Зубообрабатывающие стан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выполнение расчетно-графических работ; решение задач;  подготовка сообщений, докладов, презентаций по  наиболее важным теоретическим вопросам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>5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рление, зенкерование, разверты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</w:tr>
      <w:tr>
        <w:trPr>
          <w:trHeight w:val="32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осевой обработ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рла, зенкера, разверт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 режима резания и основное время при осевой обработк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ы резания при сверлен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и сверлильных и расточных станк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Лабораторные  занят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Лабораторное занятие №11.  Сверла, зенкеры, разверт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 xml:space="preserve">подготовка по конспекту лекций; самостоятельная работа с литературой;  решение задач;  по наиболее важным теоретическим вопросам подготовка </w:t>
            </w:r>
            <w:r>
              <w:rPr>
                <w:rFonts w:eastAsia="Calibri"/>
                <w:bCs/>
              </w:rPr>
              <w:t xml:space="preserve">сообщений, </w:t>
            </w:r>
            <w:r>
              <w:rPr/>
              <w:t xml:space="preserve">рефераты,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а 6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1"/>
              </w:rPr>
              <w:t xml:space="preserve">Фрезерование 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Характеристика процесса фрезер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трукция и классификация фрез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Элементы режима резания и основное время при фрезеровании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лы резания при фрезерован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трукция фрезерных станк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выполнение практических работ и оформление расчетно-графической работы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7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на строгальных и долбежных станках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4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строгания и долбл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я и геометрия строгальных и долбежных резц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режима резания и основное время при строган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я строгальных и долбежных станк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)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Обработка протягиванием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арактеристика метода обработки протягивание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, применяемый при протягиван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жима резания при протягивани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ы резания при протягивании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ные станки и работы, выполняемые на них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, презентаци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9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убонарезание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1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езание зубьев методом копир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езание зубьев методом копир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езание конических зубчатых колес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отделки зубчатых колес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, презентации)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10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ботка абразивным инструмен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5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 и назначение процесса шлиф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зивные материал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зивный и алмазный инструмен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шлифования и элементы режима рез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и  шлифовально-отделочной групп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и с числовым программным управление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, презентации)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11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пециальные методы обработки материалов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щность и особенности электроискровой, электроимпульсной, анодно-механической, лучевой и ультразвуковой обработки детале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лектролитическое и гальваническое хонинговани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ботка деталей пластическим деформирование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очнение наклеп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, презентации)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Основы технологии машиностроения</w:t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определ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ственный и технологический процесс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видов производств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ектирование технологических процесс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ческое нормирование и его элемент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- </w:t>
            </w:r>
            <w:r>
              <w:rPr/>
              <w:t>подготовка по конспекту лекций; самостоятельная работа с литературой;  наиболее важные теоретические вопросы (</w:t>
            </w:r>
            <w:r>
              <w:rPr>
                <w:rFonts w:eastAsia="Calibri"/>
                <w:bCs/>
              </w:rPr>
              <w:t xml:space="preserve">сообщения, доклады, </w:t>
            </w:r>
            <w:r>
              <w:rPr/>
              <w:t>рефераты, презентации)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1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277985</wp:posOffset>
                </wp:positionH>
                <wp:positionV relativeFrom="paragraph">
                  <wp:posOffset>-7247890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570.7pt;mso-position-vertical-relative:text;margin-left:730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32765</wp:posOffset>
                </wp:positionH>
                <wp:positionV relativeFrom="paragraph">
                  <wp:posOffset>-6523990</wp:posOffset>
                </wp:positionV>
                <wp:extent cx="20574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513.7pt;mso-position-vertical-relative:text;margin-left:-41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561340</wp:posOffset>
                </wp:positionH>
                <wp:positionV relativeFrom="paragraph">
                  <wp:posOffset>-6590665</wp:posOffset>
                </wp:positionV>
                <wp:extent cx="205740" cy="2444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9.25pt;mso-wrap-distance-left:9pt;mso-wrap-distance-right:9pt;mso-wrap-distance-top:0pt;mso-wrap-distance-bottom:0pt;margin-top:-518.95pt;mso-position-vertical-relative:text;margin-left:-44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ind w:left="600" w:hanging="0"/>
        <w:jc w:val="both"/>
        <w:rPr/>
      </w:pPr>
      <w:r>
        <w:rPr>
          <w:b/>
          <w:caps/>
          <w:sz w:val="28"/>
          <w:szCs w:val="28"/>
        </w:rPr>
        <w:t>3. условия  реализации  программы  дисципл</w:t>
      </w:r>
      <w:r>
        <w:rPr>
          <w:sz w:val="28"/>
          <w:szCs w:val="28"/>
        </w:rPr>
        <w:t>ИНЫ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учебной дисциплины требует наличия  кабинета «</w:t>
      </w:r>
      <w:r>
        <w:rPr>
          <w:color w:val="000000"/>
          <w:sz w:val="28"/>
          <w:szCs w:val="28"/>
        </w:rPr>
        <w:t>Обработка металлов резанием, станки, инструмент</w:t>
      </w:r>
      <w:r>
        <w:rPr>
          <w:sz w:val="28"/>
          <w:szCs w:val="28"/>
        </w:rPr>
        <w:t>».</w:t>
      </w:r>
    </w:p>
    <w:p>
      <w:pPr>
        <w:pStyle w:val="Normal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Комплект учебного и учебно-наглядного оборудования: 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both"/>
        <w:rPr/>
      </w:pPr>
      <w:r>
        <w:rPr>
          <w:sz w:val="28"/>
          <w:szCs w:val="28"/>
        </w:rPr>
        <w:t>Печатные пособия ( справочные таблицы для расчетов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both"/>
        <w:rPr/>
      </w:pPr>
      <w:r>
        <w:rPr>
          <w:sz w:val="28"/>
          <w:szCs w:val="28"/>
        </w:rPr>
        <w:t xml:space="preserve">2.  Информационно- коммуникативные  средства (электронные пособия 3. Презентации по темам дисциплины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Изобразительные учебные пособия: плак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Демонстрацион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Учебно-методические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Дидакт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хнические средства обучения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комплект презентационных слайдов по темам 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пенков В.Ф. Материаловедение.  Технология конструкционных материалов[Текст]:  Учебники и учеб. пособие / В.Ф. Карпенков, Л.Г. Баграмов, В.Н. Байкалова, В.В. Стрельцов, М.И. Чеботарев, А.В. Карпенков - М.: КолосС, 2006.-  с.: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ськин В.А. Практикум по материаловедению и технологии конструкционных материалов: Учебники и учеб. пособие / В.А. Оськин, В.Н. Байкаловский. - - М.: КолосС, 2008.- 318 с.:и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А.Г. Технология конструкционных материалов [Текст] : Учебное пособие / А.Г. Алексеев, Бочаров Ю.Н., Радкевич М.М., Ушморская Л.А. – Спб.: Изд-во СПбГТУ, 2000.</w:t>
      </w:r>
    </w:p>
    <w:p>
      <w:pPr>
        <w:pStyle w:val="Style20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Ф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2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Контроль и оценка результатов освоения </w:t>
      </w:r>
    </w:p>
    <w:p>
      <w:pPr>
        <w:pStyle w:val="Normal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ind w:left="360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, тестирования,  а также выполнения обучающимися индивидуальных заданий и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422"/>
        <w:gridCol w:w="2867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рациональные виды обработки в зависимости от вида обрабатываемых поверхностей заготовки, обрабатываемого материала и требований к качеству обработанных поверхносте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 рациональные виды обработки в зависимости от вида обрабатываемых поверхностей заготовки, обрабатываемого материала и требований к качеству обработанных поверхностей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 в 5 семест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 в 6 семест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эталону.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выбор режущих инструментов, марки инструментального материала, оптимальные геометрические параметры и параметров режимов реза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т производить выбор режущих инструментов, марки инструментального материала, оптимальные геометрические параметры и параметров режимов резан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вид и марку смазочно-охлаждающего технологического средства в зависимости от требований к качеству обработанных поверхностей и экономических показателе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силы резания и требуемую мощность металлорежущего оборудова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ую сущность явлений при резании материал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ет физическую сущность явлений при резании материалов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тружки и способы их измен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тружки и способы их измен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процессов стружкообразования на остаточные напряжения, глубину и степень наклёпа обработанной поверхност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зноса режущих инструментов, оптимальную стойкость и способы восстановление работоспособност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сновных видов обработки резание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и проектирования режущих инструмент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счётно-графических  работ, тестирования, а также выполнения обучающимися индивидуальных заданий.</w:t>
      </w:r>
    </w:p>
    <w:p>
      <w:pPr>
        <w:pStyle w:val="Normal"/>
        <w:widowControl w:val="false"/>
        <w:suppressAutoHyphens w:val="true"/>
        <w:spacing w:lineRule="auto" w:line="360"/>
        <w:ind w:firstLine="919"/>
        <w:jc w:val="both"/>
        <w:rPr/>
      </w:pPr>
      <w:r>
        <w:rPr>
          <w:sz w:val="28"/>
          <w:szCs w:val="28"/>
        </w:rPr>
        <w:t>Образовательное учреждение, реализующее подготовку по учебной дисциплине, обеспечивает организацию и проведение промежуточной аттестации и</w:t>
      </w:r>
      <w:r>
        <w:rPr>
          <w:spacing w:val="-3"/>
          <w:sz w:val="28"/>
          <w:szCs w:val="28"/>
        </w:rPr>
        <w:t xml:space="preserve"> т</w:t>
      </w:r>
      <w:r>
        <w:rPr>
          <w:sz w:val="28"/>
          <w:szCs w:val="28"/>
        </w:rPr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spacing w:val="-3"/>
          <w:sz w:val="28"/>
          <w:szCs w:val="28"/>
        </w:rPr>
        <w:t xml:space="preserve"> 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919"/>
        <w:jc w:val="both"/>
        <w:rPr/>
      </w:pPr>
      <w:r>
        <w:rPr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sz w:val="28"/>
          <w:szCs w:val="28"/>
        </w:rPr>
        <w:t>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360"/>
        <w:ind w:firstLine="91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учение по учебной дисциплине завершается промежуточной аттестацией в форме экзамена. </w:t>
      </w:r>
    </w:p>
    <w:p>
      <w:pPr>
        <w:pStyle w:val="Normal"/>
        <w:widowControl w:val="false"/>
        <w:suppressAutoHyphens w:val="true"/>
        <w:spacing w:lineRule="auto" w:line="360"/>
        <w:ind w:firstLine="919"/>
        <w:jc w:val="both"/>
        <w:rPr/>
      </w:pPr>
      <w:r>
        <w:rPr>
          <w:sz w:val="28"/>
          <w:szCs w:val="28"/>
        </w:rPr>
        <w:t>Формы и методы промежуточной аттестации и</w:t>
      </w:r>
      <w:r>
        <w:rPr>
          <w:spacing w:val="-3"/>
          <w:sz w:val="28"/>
          <w:szCs w:val="28"/>
        </w:rPr>
        <w:t xml:space="preserve"> т</w:t>
      </w:r>
      <w:r>
        <w:rPr>
          <w:sz w:val="28"/>
          <w:szCs w:val="28"/>
        </w:rPr>
        <w:t xml:space="preserve">екущего контроля по учебной дисциплине доводятся до сведения обучающихся не позднее начала двух месяцев от начала обучения по основной профессиональной образовательной програм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ндивидуальных образовательных достижений по результатам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и промежуточной аттестации производится в соответствии с универсальной шкалой (таблица).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318"/>
        <w:gridCol w:w="3261"/>
      </w:tblGrid>
      <w:tr>
        <w:trPr>
          <w:trHeight w:val="23" w:hRule="atLeast"/>
        </w:trPr>
        <w:tc>
          <w:tcPr>
            <w:tcW w:w="3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5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5">
    <w:name w:val=" Знак Знак5"/>
    <w:qFormat/>
    <w:rPr>
      <w:sz w:val="24"/>
      <w:szCs w:val="24"/>
    </w:rPr>
  </w:style>
  <w:style w:type="character" w:styleId="FontStyle77">
    <w:name w:val="Font Style77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8">
    <w:name w:val="Font Style78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on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36:00Z</dcterms:created>
  <dc:creator>BLINOV</dc:creator>
  <dc:description/>
  <cp:keywords/>
  <dc:language>en-US</dc:language>
  <cp:lastModifiedBy>Admin</cp:lastModifiedBy>
  <cp:lastPrinted>2009-07-23T19:46:00Z</cp:lastPrinted>
  <dcterms:modified xsi:type="dcterms:W3CDTF">2014-09-30T04:32:00Z</dcterms:modified>
  <cp:revision>62</cp:revision>
  <dc:subject/>
  <dc:title>ПРОЕКТ</dc:title>
</cp:coreProperties>
</file>