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у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ышивка атласными лентам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цвет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: Могильникова Алёна Викто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занятия: «Вышивка шелковыми лентами». Выполнение цвет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Развивать представление о взаимосвязи практического назначения изделия, его формы, материала и цвета с украше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знакомить с техническими условиями и приёмами выполнения шва «петелька с глазком», «шов узелки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оспитывать терпение и аккуратнос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цы издели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глядные пособия по закреплению ленты, технологии выполнения швов; рисунки, инструкционные карты – шов «петелька с глазком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териалы и инструменты – ткань для вышивки, шелковые ленты, нитки, ручные иглы, булавки, ножницы, карандаш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уро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рганизационный момент: проверка готовности учащихся к урок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Контроль знаний учащих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ислить виды швов вышив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. Б. с иглами, ножниц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Теоретическая часть уро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- Здравствуйте, девочки! Сегодня мы с вами сделаем маленький шедевр своими руками, панно « Цветок - мальва», вы уже знаете некоторые виды швов, но и с помощью них уже можно вышить небольшую картину или украсить изделия. Но для начала я расскажу вам о современном применении шелковых лен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елковые ленты и тесьма, применяемые для отделки, прочно вошли в нашу повседневную жизнь. О них обычно вспоминают перед праздниками и торжественными событиями, когда возникает необходимость украсить окружающий нас мир. В Италии шумные и веселые торжества, удавшиеся на славу, даже называют «праздниками с бантиками». Красивая лента придает хорошо упакованному подарку изысканность, подчеркивая торжественность момента. Перевязанный ленточкой букет выглядит не только привлекательнее, но и богаче. Ленты «оживляют» прическу, а отделанные ими и тесьмой шляпки, сумочки и платья приобретают так называемую изюминку. Наверное, большинство из нас замирали от восхищения, рассматривая свадебные наряды невест, богато украшенные кружевами, лентами и рюшами! На Западе принято, готовясь к торжествам, украшать праздничный стол всевозможными бантами в тон скатерти. С их помощью стараются создать в доме праздничную атмосферу. Красные ленты и банты стали символом рождественских праздников. Их прикрепляют к входным дверям домов и украшают елки в преддверии Рождества и встречи Нового года. У нас же сложился обычай украшать автомобили свадебного кортежа лентами цветов государственного флага и перевязывать конверты с новорожденными голубыми или розовыми лентами, в зависимости от пола ребенка. Универсальность этого вида вышивки в том, что она позволяет оформить и детский полотняный рюкзачок, и дамскую вечернюю сумочку. Кроме того, вы научитесь делать красивые скатерти и салфетки, мешочки для флакончиков с духами, коробочки для драгоценностей и множество других милых вещичек. Вот какие красивые вещи можно изготовить с помощью лент, а теперь дорогие девочки давайте приступим к работ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часть урока. «Цветок - мальв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ь инструкционные карточки «Выполнение цветка мальв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онная кар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в «петелька с глазком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ните ленту на лицевую сторону, придерживая ее, чтобы она не свернулась, указательным и большим пальц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итесь на изнаночную сторону раб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авьте иголкой образовавшуюся петельку. Протащите иголку налицо и продолжайте "разбрасывать" по ткани петельки одинаковых размер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лу с лентой другого цвета с изнанки протяните, а затем прижмите ленту большим пальцем. Сделайте "глазок" швом "узелки"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такими стежками заполняют основу вышивки или выполняют цветы. Так как этот шов крепко прикреплен к ткани, им можно делать вышивку на одежде, постельном белье, салфетка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обычного шва "петельки" он отличается тем, что центр петельки украшается "глазком", "узелком" или бусинк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боты нам понадоби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ласная лента розового цвета 2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ласная лента жёлтого цвета 2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ва или мешков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ла с большим ушк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ин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минут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для глаз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ходное положение – сидя на стуле. Медленно переводить взгляд с пола на потолок и обратно (голова неподвижна). 8-12 раз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ходное положение – сидя на стуле. Медленно переводить взгляд справа налево и обратно. 8-10 раз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ходное положение – сидя на стуле. Круговые движения глазами в одном и затем в другом направлении. 4-6 раз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ходное положение – сидя на стуле. Выполнить частые моргания в течение 15-3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способы закрепления рабочей ленты в начале и в конце вышив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работ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ленту длиной 50 см, вставить ее в иглу, подогнуть кончик на несколько миллиметров и вколоть иголку по центру. Придерживая ленту одной рукой и подтягивая другой, завязать узелок. Завязанный таким образом узел называется плоским узелк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работ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пособ: вывести ленту на изнаночную сторону, сделать небольшую петельку, провести иголку под стежками вышивки, придерживая пальцами стежки, легонько подтянуть ленту. Отрезать ленту в нескольких миллиметрах от последнего стеж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пособ: закрепление ленты непосредственно на ткани мелкими стежками, выполненными нитками мули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авил техники безопасной работы ручными инструмент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выполнение шв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оказать – шов «петелька с глазком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оказать - шов «узелки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у каждого обучающегося качество выполненной раб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оектной деятельности. Защита работы учащими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матери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пособ закрепления ленты в начале и в конце работ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вать виды швов, выполненные шелковыми лент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 уро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вать лучших учащих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обрать наиболее характерные недочеты в работ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стижение цели уро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22:00Z</dcterms:created>
  <dc:creator>Зиновьев ЕИ</dc:creator>
  <dc:description/>
  <cp:keywords/>
  <dc:language>en-US</dc:language>
  <cp:lastModifiedBy>Алёна</cp:lastModifiedBy>
  <dcterms:modified xsi:type="dcterms:W3CDTF">2015-02-27T15:22:00Z</dcterms:modified>
  <cp:revision>6</cp:revision>
  <dc:subject/>
  <dc:title/>
</cp:coreProperties>
</file>