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вет из лагер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, мои дорогие и любимые мама, папа, сёстры Таня и Оксана и брат Юр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т уже почти два года, как я живу в вашей семье, но теперь она и моя тож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лучилось так, что раньше у меня была совсем другая семья, а жила я совсем в другом месте. И я до сих пор не пойму, почему мои родные мама и папа позволили нам с братом Женей оказаться сначала в социальном приюте, а потом в детском доме? Я хорошо помню, как мы ждали, когда нас заберут домой, ждали хоть кого-то из родственников, но нас никто не забирал, а после приюта у всех, кого не забирают домой, дорога одна – детский д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т, в детском доме совсем не было плохо, но как хотелось иметь свой дом, маму, свои игрушки и книги. Конечно, бывали случаи, когда из детского дома детей забирали в семью, но это случалось не часто, да и забирали в большинстве случае совсем маленьких. Но я была большая, мне было уже десять лет. А с какой завистью мы провожали счастливчиков, у которых появились родители и 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не часто снилось, что за мной и братом приходят мои родители, бабушка с дедушкой, улыбаются мне, ласково разговаривают и уводят нас с Женей домой. Просыпаться после этих снов было очень тяже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епенно мы с братом стали привыкать к новой своей жизни и уже не надеялись, что сможем кому-то понравиться, чтобы нас усынови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 тут, прямо как в сказке, произошло самое настоящее чудо. Через полгода моей жизни в детском доме, как раз на весенних каникулах, я впервые увидела тебя, моя любимая мамочка. Меня позвали в кабинет к директору, там была какая-то незнакомая женщина с ласковой улыбкой на лице. Эта женщина спросила, хочу ли я поехать к ней в гости. Так состоялось наше первое знакомство. Помнишь ли ты это, мам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 никогда не забуду, как я волновалась, как билось моё сердце, как я хотела понравиться тебе и твоим родным де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мните, как робко я вошла в ваш дом? Как вы с таким вниманием смотрели на меня? Но уже через несколько минут мы стали знакомиться, смеяться, шутить, и мне у вас в доме было так хорошо, что всё казалось каким-то сном. А самое главное -  я не чувствовала себя чужой в вашей семь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никулы пролетели, как одно мгновенье. Нужно было возвращаться в детский дом. Но я каждый день ждала хоть какой-то весточки от своих новых друзей. Ждать пришлось совсем не долго. Вскоре наш директор сказал мне, что меня хотят взять в свою семью мои новые знакомые, а  уже 19 апреля я стала жить в своей новом доме. Я не верила своему счастью. Теперь у меня были вы – тётя Юля, дядя Серёжа, Таня, Юра, Оксана. Такая большая семья. Огорчало меня лишь одно:  брат Женя оставался теперь один. Но он очень рад был за меня, что у меня теперь будет семь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нь 26 мая 2007 года я не забуду никогда. Это день моего рождения, но не это главное. В этот день меня окрестили в церкви. И ты, моя приёмная мать, стала моей крёстной матерью. А после этого я впервые тебя назвала МАМ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 очень долго стеснялась называть дядю Сергея папой, но потом привыкла, и теперь ты, папа, - мой самый любимый папоч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перь у меня есть родители, два брата и две сестры. Какое это счасть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счастлива даже тогда, когда ты, мама, за что-то поругаешь меня.  Мы же с тобой сразу миримся, а обиды все проходят. Ведь  на родных не обижаются, правда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рогие мои любимые родители! Мне очень хорошо жить в вашем доме. Я очень благодарна вам за то,  что вы относитесь ко мне, как к своим родным детям, что я ни разу не почувствовала себя чужой в вашей семье, а мои новые сёстры и брат тоже считают меня родной сестрой. И не важно, что у нас разные фамилии, всё равно вы мои родители, а я ваша дочь Я благодарна вам за то, что вы не оставляете без внимания и моего брата Женю, ведь я его тоже очень люб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репко обнимаю и целую вас всех. Ваша дочка Кат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6:12:00Z</dcterms:created>
  <dc:creator>МОУ СОШ №1</dc:creator>
  <dc:description/>
  <cp:keywords/>
  <dc:language>en-US</dc:language>
  <cp:lastModifiedBy>МОУ СОШ №1</cp:lastModifiedBy>
  <cp:lastPrinted>2009-04-13T10:25:00Z</cp:lastPrinted>
  <dcterms:modified xsi:type="dcterms:W3CDTF">2009-04-13T06:27:00Z</dcterms:modified>
  <cp:revision>5</cp:revision>
  <dc:subject/>
  <dc:title>Здравствуйте, мои дорогие и любимые мама, папа, сёстры Таня и Оксана и брат Юра</dc:title>
</cp:coreProperties>
</file>