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Квадрат суммы и квадрат разности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582"/>
        <w:gridCol w:w="5723"/>
      </w:tblGrid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snapToGrid w:val="false"/>
              <w:ind w:left="180" w:right="130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: алгебра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: 7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: Квадрат суммы и квадрат разности.Урок 1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82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: Алгебра,7, Ш.А.Алимов и др.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: осваивают формулы сокращенного умножения, овладевают умением применять их  для преобразования выражения в многочлен и разложения на множител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. Задач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  <w:sz w:val="24"/>
        </w:rPr>
        <w:t>- обучающи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нают устные формулировки формулы квадрата суммы и квадрата разности;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умеют применять их для преобразования  выражени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-развивающие:</w:t>
      </w:r>
      <w:r>
        <w:rPr/>
        <w:t xml:space="preserve"> </w:t>
      </w:r>
      <w:r>
        <w:rPr>
          <w:i/>
          <w:sz w:val="24"/>
          <w:szCs w:val="24"/>
        </w:rPr>
        <w:t>развить внимание, зрительную память, умения анализировать, сравнивать, обобщать, формировать представление о компьютере как средстве обучения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</w:rPr>
        <w:t xml:space="preserve">-воспитательные : </w:t>
      </w:r>
      <w:r>
        <w:rPr>
          <w:i/>
          <w:sz w:val="24"/>
          <w:szCs w:val="24"/>
        </w:rPr>
        <w:t>Воспитать коммуникативную культуру, умения работать в группе, оценивать себя  и своих товарищей, трудолюби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 урок изучения и первичного закрепления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 :индивидуальная, групповая, фронтальна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</w:rPr>
        <w:t>Необходимое техническое оборудование:</w:t>
      </w:r>
      <w:r>
        <w:rPr/>
        <w:t xml:space="preserve"> </w:t>
      </w:r>
      <w:r>
        <w:rPr>
          <w:i/>
          <w:sz w:val="24"/>
          <w:szCs w:val="24"/>
        </w:rPr>
        <w:t>Компьютеры с выходом в Интерне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szCs w:val="24"/>
        </w:rPr>
        <w:t>мультимедиа проектор, экран, мультимедийный продукт  «Уроки алгебры,7», Кирилла и Мефодия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628"/>
        <w:gridCol w:w="3344"/>
        <w:gridCol w:w="1759"/>
        <w:gridCol w:w="1469"/>
        <w:gridCol w:w="743"/>
      </w:tblGrid>
      <w:tr>
        <w:trPr>
          <w:tblHeader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момен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ительный мотивационны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тро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слай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подготовки к активному  и сознательному усвоению новых знани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мой урока, сообщение ц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просмотр слай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коллекция ЦОР(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множение многочлена на многочлен)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89915" cy="33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ЭОР, организовывает выполнение заданий на повтор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й продукт «Виртуальная школа Кирилла и Мефодия»-Уроки алгебры ,7(2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ет навигацию по модулю  щелчком мыш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шут формул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ают приме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в тетр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..\</w:t>
              </w:r>
              <w:r>
                <w:rPr>
                  <w:rStyle w:val="InternetLink"/>
                  <w:sz w:val="22"/>
                  <w:szCs w:val="22"/>
                  <w:lang w:val="pt-BR"/>
                </w:rPr>
                <w:t>superfizm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pt-BR"/>
                </w:rPr>
                <w:t>zip</w:t>
              </w:r>
            </w:hyperlink>
            <w:r>
              <w:rPr>
                <w:sz w:val="22"/>
                <w:szCs w:val="22"/>
              </w:rPr>
              <w:t xml:space="preserve"> иэ </w:t>
            </w:r>
            <w:r>
              <w:rPr>
                <w:sz w:val="22"/>
                <w:szCs w:val="22"/>
                <w:lang w:val="pt-BR"/>
              </w:rPr>
              <w:t>videouro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pt-BR"/>
              </w:rPr>
              <w:t>ne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2"/>
                <w:szCs w:val="22"/>
              </w:rPr>
              <w:t>Формирование умений и навык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дания из тренажера «К-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Федеральная коллекция  ЦОР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www.fcior.edu/ru/card/1702/kvadrat-summy-i-kvadrat-raznosti-k1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  <w:r>
              <w:rPr>
                <w:sz w:val="24"/>
                <w:szCs w:val="24"/>
              </w:rPr>
              <w:t>Единая коллекция  ЦОР(4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://school- collection.edu.ru/catalog/res/a2aeac41-c506-4f38-a290-6276f49a9cd6/?from=3fd8fb77-8ab9-4474-aee1-2c077475aff2&amp;interface=teacher&amp;class=49&amp;subject=17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ЭОР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ет выполнение заданий на закрепление форму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пропуски в пустых клетк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, рефлекс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ет совместное обсуждение в выборе нужных ответов на вопросы из слай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оей работы, обсужд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омашнем задании, инструктаж по его выполнению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контроль знаний   с Использованием Итернет-ресурса(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www.kokch.kts.ru/cdo/index.ht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ивание домашнего задания из слай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заданий в днев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Квадрат суммы и квадрат разности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208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71"/>
        <w:gridCol w:w="2017"/>
        <w:gridCol w:w="2067"/>
        <w:gridCol w:w="5669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электронный учебный модуль практического ти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ейный модул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  <w:color w:val="014685"/>
                </w:rPr>
                <w:t>http://www.fcior.edu.ru/card/11006/umnozhenie-mnogochlena-na-mnogochlen-p1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школа Кирилла и Мефод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уро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 видеофрагмент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http://www.km.ru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 и квадрат раз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электронный учебный модуль контрольного ти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ейный модул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www.fcior.edu/ru/card/1702/kvadrat-summy-i-kvadrat-raznosti-k1.html</w:t>
              </w:r>
            </w:hyperlink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 и квадрат раз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электронный учебный модуль контрольного ти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ейный модул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://school- collection.edu.ru/catalog/res/a2aeac41-c506-4f38-a290-6276f49a9cd6/?from=3fd8fb77-8ab9-4474-aee1-2c077475aff2&amp;interface=teacher&amp;class=49&amp;subject=17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с использованием Интернет-ресур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  <w:r>
              <w:rPr>
                <w:sz w:val="24"/>
                <w:szCs w:val="24"/>
                <w:lang w:val="en-US"/>
              </w:rPr>
              <w:t>onli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</w:rPr>
                <w:t>http://www.kokch.kts.ru/cdo/index.ht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superfizmin.zip" TargetMode="External"/><Relationship Id="rId4" Type="http://schemas.openxmlformats.org/officeDocument/2006/relationships/hyperlink" Target="http://www.fcior.edu/ru/card/1702/kvadrat-summy-i-kvadrat-raznosti-k1.html" TargetMode="External"/><Relationship Id="rId5" Type="http://schemas.openxmlformats.org/officeDocument/2006/relationships/hyperlink" Target="http://school-collection.edu.ru/catalog/res/a2aeac41-c506-4f38-a290-6276f49a9cd6/?from=3fd8fb77-8ab9-4474-aee1-2c077475aff2&amp;interface=teacher&amp;class=49&amp;subject=17" TargetMode="External"/><Relationship Id="rId6" Type="http://schemas.openxmlformats.org/officeDocument/2006/relationships/hyperlink" Target="http://www.kokch.kts.ru/cdo/index.htm" TargetMode="External"/><Relationship Id="rId7" Type="http://schemas.openxmlformats.org/officeDocument/2006/relationships/hyperlink" Target="http://www.fcior.edu.ru/card/11006/umnozhenie-mnogochlena-na-mnogochlen-p1.html" TargetMode="External"/><Relationship Id="rId8" Type="http://schemas.openxmlformats.org/officeDocument/2006/relationships/hyperlink" Target="http://www.km.ru/" TargetMode="External"/><Relationship Id="rId9" Type="http://schemas.openxmlformats.org/officeDocument/2006/relationships/hyperlink" Target="http://www.fcior.edu/ru/card/1702/kvadrat-summy-i-kvadrat-raznosti-k1.html" TargetMode="External"/><Relationship Id="rId10" Type="http://schemas.openxmlformats.org/officeDocument/2006/relationships/hyperlink" Target="http://school-collection.edu.ru/catalog/res/a2aeac41-c506-4f38-a290-6276f49a9cd6/?from=3fd8fb77-8ab9-4474-aee1-2c077475aff2&amp;interface=teacher&amp;class=49&amp;subject=17" TargetMode="External"/><Relationship Id="rId11" Type="http://schemas.openxmlformats.org/officeDocument/2006/relationships/hyperlink" Target="http://www.kokch.kts.ru/cdo/index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cp:keywords/>
  <dc:language>en-US</dc:language>
  <cp:lastModifiedBy>1</cp:lastModifiedBy>
  <dcterms:modified xsi:type="dcterms:W3CDTF">2015-02-28T22:27:00Z</dcterms:modified>
  <cp:revision>15</cp:revision>
  <dc:subject/>
  <dc:title>ФОРМА ПЛАНА-КОНСПЕКТА УРОКА </dc:title>
</cp:coreProperties>
</file>