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-конспект физкультурного занятия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3 классе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урока:</w:t>
      </w:r>
    </w:p>
    <w:p>
      <w:pPr>
        <w:pStyle w:val="Header"/>
        <w:ind w:left="720" w:hanging="0"/>
        <w:jc w:val="both"/>
        <w:rPr/>
      </w:pPr>
      <w:r>
        <w:rPr>
          <w:b/>
          <w:sz w:val="28"/>
          <w:szCs w:val="28"/>
        </w:rPr>
        <w:t>1)Образовательные:</w:t>
      </w:r>
      <w:r>
        <w:rPr>
          <w:sz w:val="24"/>
          <w:szCs w:val="24"/>
        </w:rPr>
        <w:t xml:space="preserve"> а) разучить подбрасывание мяча вверх б) развить ловкость и устойчивое равновесие при ходьбе по шнуру.</w:t>
      </w:r>
    </w:p>
    <w:p>
      <w:pPr>
        <w:pStyle w:val="Header"/>
        <w:ind w:left="720" w:hanging="0"/>
        <w:jc w:val="both"/>
        <w:rPr/>
      </w:pPr>
      <w:r>
        <w:rPr>
          <w:b/>
          <w:sz w:val="28"/>
          <w:szCs w:val="28"/>
        </w:rPr>
        <w:t>2)Оздоровительные</w:t>
      </w:r>
      <w:r>
        <w:rPr>
          <w:sz w:val="24"/>
          <w:szCs w:val="24"/>
        </w:rPr>
        <w:t xml:space="preserve">: а) укрепление опорно-двигательного аппарата б) формирование правильной осанки в) профилактика плоскостопия. </w:t>
      </w:r>
    </w:p>
    <w:p>
      <w:pPr>
        <w:pStyle w:val="Header"/>
        <w:ind w:left="720" w:hanging="0"/>
        <w:jc w:val="both"/>
        <w:rPr/>
      </w:pPr>
      <w:r>
        <w:rPr>
          <w:b/>
          <w:sz w:val="28"/>
          <w:szCs w:val="28"/>
        </w:rPr>
        <w:t>3)Воспитательные:</w:t>
      </w:r>
      <w:r>
        <w:rPr>
          <w:sz w:val="24"/>
          <w:szCs w:val="24"/>
        </w:rPr>
        <w:t xml:space="preserve"> а) развить чувство коллективизма б) привить любовь к физкультурным занятиям. </w:t>
      </w:r>
    </w:p>
    <w:p>
      <w:pPr>
        <w:pStyle w:val="Header"/>
        <w:ind w:left="720" w:hanging="0"/>
        <w:jc w:val="both"/>
        <w:rPr/>
      </w:pPr>
      <w:r>
        <w:rPr>
          <w:b/>
          <w:sz w:val="28"/>
          <w:szCs w:val="28"/>
        </w:rPr>
        <w:t>Методы ведения:</w:t>
      </w:r>
      <w:r>
        <w:rPr>
          <w:sz w:val="24"/>
          <w:szCs w:val="24"/>
        </w:rPr>
        <w:t xml:space="preserve"> фронтальный, индивидуальный</w:t>
      </w:r>
    </w:p>
    <w:p>
      <w:pPr>
        <w:pStyle w:val="Header"/>
        <w:ind w:left="720" w:hanging="0"/>
        <w:jc w:val="both"/>
        <w:rPr/>
      </w:pPr>
      <w:r>
        <w:rPr>
          <w:b/>
          <w:sz w:val="28"/>
          <w:szCs w:val="28"/>
        </w:rPr>
        <w:t>Методы обучения:</w:t>
      </w:r>
      <w:r>
        <w:rPr>
          <w:sz w:val="24"/>
          <w:szCs w:val="24"/>
        </w:rPr>
        <w:t xml:space="preserve"> словесный, наглядный, игровой</w:t>
      </w:r>
    </w:p>
    <w:p>
      <w:pPr>
        <w:pStyle w:val="Header"/>
        <w:ind w:left="720" w:hanging="0"/>
        <w:jc w:val="both"/>
        <w:rPr/>
      </w:pPr>
      <w:r>
        <w:rPr>
          <w:b/>
          <w:sz w:val="28"/>
          <w:szCs w:val="28"/>
        </w:rPr>
        <w:t>Инвентарь:</w:t>
      </w:r>
      <w:r>
        <w:rPr>
          <w:sz w:val="24"/>
          <w:szCs w:val="24"/>
        </w:rPr>
        <w:t xml:space="preserve"> мячи (диаметр 20-25 см.), 2 гимнастических скамейки, 2 каната.</w:t>
      </w:r>
    </w:p>
    <w:p>
      <w:pPr>
        <w:pStyle w:val="Heade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59"/>
        <w:gridCol w:w="933"/>
        <w:gridCol w:w="203"/>
        <w:gridCol w:w="18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ные задач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ить детей к предстоящей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ить мышцы туловища, ног и р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действовать формированию правильной оса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 в шеренгу, перестроение в колонну по одному. Повороты на лево, на право, кругом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с высоким подниманием бедра, руки на пояс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в колонне по одном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пражнения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: о.с. руки на поясе, 1 – руки за голову, правую ногу назад на носок; 2 – и.п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И.п.: ноги врозь, руки на поясе. 1 – поворот вправо, правую руку вправо; 2 – и.п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: о.с. руки вдоль туловища, 1 – выпад правой нагой вперед; 2-3 – пружинистые покачивания; 4 – и.п. тоже левой нагой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: стоя на коленях, руки на поясе. 1-2 – сесть справа на бедро, руки вперед; 3-4 – и.п. то же влево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: ноги на ширине плеч, руки внизу. 1 – руки в стороны; 2 – наклон вперед, коснуться пальцами рук 1 – руки в стороны; 2 – наклон вперед, коснуться пальцами рук носка левой ноги; 3 – выпрямиться, руки в стороны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– и.п. то же к правой ноге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: сидя на полу, руки в упоре сзади. 1 – поднять ноги; 2 – и.п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: о.с., руки вдоль туловища. Прыжки на двух ногах, на левой, на правой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движений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зание по гимнастической скамейке на ладонях и коленях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по канату боком приставным шагом, руки на поясе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ание мяча вверх двумя руками и ловля его хлопком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Удочка»</w:t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Играющие стоят по кругу, в центре – водящий. Он держит в руках веревку, на конце которой привязан мешочек с песком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ая часть: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 по одному. Восстановление дыхания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-8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-8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-8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-8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-6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-6р. На каждой ног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-4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-4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ми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осанки, внешнего ви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ину держать пря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лову держать пря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ину держать пря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лову держать пря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ги не сгиб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ги прям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лову держать пря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лову и спину держать пря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араться не уронить мя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стараются не задеть  мешоч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9:00Z</dcterms:created>
  <dc:creator>admin</dc:creator>
  <dc:description/>
  <cp:keywords/>
  <dc:language>en-US</dc:language>
  <cp:lastModifiedBy>Александр</cp:lastModifiedBy>
  <dcterms:modified xsi:type="dcterms:W3CDTF">2015-03-01T13:41:00Z</dcterms:modified>
  <cp:revision>2</cp:revision>
  <dc:subject/>
  <dc:title/>
</cp:coreProperties>
</file>