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САМООБРАЗОВАНИЯ</w:t>
      </w:r>
    </w:p>
    <w:p>
      <w:pPr>
        <w:pStyle w:val="Style1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Воспитатель </w:t>
      </w:r>
      <w:r>
        <w:rPr>
          <w:color w:val="000000"/>
          <w:sz w:val="28"/>
          <w:szCs w:val="28"/>
        </w:rPr>
        <w:t>– Волик Лиля Салаватовна;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Образование:</w:t>
      </w:r>
      <w:r>
        <w:rPr>
          <w:color w:val="000000"/>
          <w:sz w:val="28"/>
          <w:szCs w:val="28"/>
        </w:rPr>
        <w:t xml:space="preserve"> средне – профессиональное, незаконченное высшее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Тема самообразования:</w:t>
      </w:r>
      <w:r>
        <w:rPr>
          <w:color w:val="000000"/>
          <w:sz w:val="28"/>
          <w:szCs w:val="28"/>
        </w:rPr>
        <w:t xml:space="preserve"> «Сюжетно – ролевая игра как средство формирования межличностных отношений дошкольников»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Работа начата </w:t>
      </w:r>
      <w:r>
        <w:rPr>
          <w:color w:val="000000"/>
          <w:sz w:val="28"/>
          <w:szCs w:val="28"/>
        </w:rPr>
        <w:t>-01.09.2014 г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Предполагается закончить</w:t>
      </w:r>
      <w:r>
        <w:rPr>
          <w:color w:val="000000"/>
          <w:sz w:val="28"/>
          <w:szCs w:val="28"/>
        </w:rPr>
        <w:t xml:space="preserve"> -30.05.2015 г.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здание условий для активной и самостоятельной творческой деятельности, формирование у ребенка  позитивных межличностных отношений в процессе игры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 предметно-игровую среду, отвечающую современным требованиям и способствующую развитию самостоятельной игров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оить современные технологии и методы организации игры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ть перспективное планирование и проведение сюжетно – ролевых игр по возрастной группе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тапы реализации проекта:</w:t>
      </w:r>
    </w:p>
    <w:tbl>
      <w:tblPr>
        <w:tblW w:w="10767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873"/>
        <w:gridCol w:w="429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Этапы проведе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                  </w:t>
            </w:r>
            <w:r>
              <w:rPr>
                <w:rStyle w:val="C3"/>
                <w:color w:val="000000"/>
                <w:sz w:val="28"/>
                <w:szCs w:val="28"/>
              </w:rPr>
              <w:t>Работа по тем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          </w:t>
            </w:r>
            <w:r>
              <w:rPr>
                <w:rStyle w:val="C3"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этап (сентябрь)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> </w:t>
            </w:r>
            <w:r>
              <w:rPr>
                <w:rStyle w:val="C3"/>
                <w:b/>
                <w:sz w:val="28"/>
                <w:szCs w:val="28"/>
              </w:rPr>
              <w:t>1</w:t>
            </w:r>
            <w:r>
              <w:rPr>
                <w:rStyle w:val="C3"/>
                <w:sz w:val="28"/>
                <w:szCs w:val="28"/>
              </w:rPr>
              <w:t>.</w:t>
            </w:r>
            <w:r>
              <w:rPr>
                <w:rStyle w:val="C3c5"/>
                <w:sz w:val="28"/>
                <w:szCs w:val="28"/>
              </w:rPr>
              <w:t>Изучение методической литератур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     </w:t>
            </w:r>
            <w:r>
              <w:rPr>
                <w:rStyle w:val="C3"/>
                <w:sz w:val="28"/>
                <w:szCs w:val="28"/>
              </w:rPr>
              <w:t>а)</w:t>
            </w:r>
            <w:r>
              <w:rPr>
                <w:rStyle w:val="C0"/>
                <w:sz w:val="28"/>
                <w:szCs w:val="28"/>
              </w:rPr>
              <w:t> изучить и внедрить программу    «От рождения до школы» по всем образовательным областя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 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б)</w:t>
            </w:r>
            <w:r>
              <w:rPr>
                <w:rStyle w:val="C0"/>
                <w:sz w:val="28"/>
                <w:szCs w:val="28"/>
              </w:rPr>
              <w:t> Комплексное тематическое  планирова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rStyle w:val="C3c5"/>
                <w:sz w:val="28"/>
                <w:szCs w:val="28"/>
              </w:rPr>
              <w:t>Изучение статей в журналах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2" w:right="32" w:hanging="360"/>
              <w:rPr>
                <w:sz w:val="28"/>
                <w:szCs w:val="28"/>
              </w:rPr>
            </w:pPr>
            <w:r>
              <w:rPr>
                <w:rStyle w:val="C3c5"/>
                <w:sz w:val="28"/>
                <w:szCs w:val="28"/>
              </w:rPr>
              <w:t>«Воспитатель ДОУ»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2" w:right="32" w:hanging="360"/>
              <w:rPr>
                <w:sz w:val="28"/>
                <w:szCs w:val="28"/>
              </w:rPr>
            </w:pPr>
            <w:r>
              <w:rPr>
                <w:rStyle w:val="C3c5"/>
                <w:sz w:val="28"/>
                <w:szCs w:val="28"/>
              </w:rPr>
              <w:t>«Дошкольное воспитание»,                   «Обруч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    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2.Мониторинг  детей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. Программа «От рождения до школы под редакцией Н.В.Вераксы, Т.С.Комаровой, М.А.Васильевой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ереоценка педагогических ценностей, своего профессионального назначения; желание улучшить образовательный процесс.</w:t>
            </w:r>
          </w:p>
          <w:p>
            <w:pPr>
              <w:pStyle w:val="C4c2"/>
              <w:spacing w:lineRule="auto" w:line="36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3"/>
              </w:rPr>
              <w:t xml:space="preserve">II этап (октябрь-ноябрь)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/>
            </w:pPr>
            <w:r>
              <w:rPr>
                <w:rStyle w:val="C3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1. Оформление предметно-развивающей среды</w:t>
            </w:r>
            <w:r>
              <w:rPr>
                <w:sz w:val="28"/>
                <w:szCs w:val="28"/>
              </w:rPr>
              <w:t xml:space="preserve"> сюжетно-ролевыми играми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ктор Айболит»,</w:t>
            </w:r>
          </w:p>
          <w:p>
            <w:pPr>
              <w:pStyle w:val="C4c2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газин»,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он красоты»,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хня».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Создать картотеку сюжетно-ролевых игр (Приложение 1).</w:t>
            </w:r>
          </w:p>
          <w:p>
            <w:pPr>
              <w:pStyle w:val="C4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1. Центры сюжетно-ролевых игр.</w:t>
            </w:r>
          </w:p>
          <w:p>
            <w:pPr>
              <w:pStyle w:val="C4c2c23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                                                          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 Картотека сюжетно-ролевых игр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</w:rPr>
              <w:t>III этап (в течении года)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12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1. Составление перспективного плана по формированию межличностных отношении.</w:t>
            </w:r>
          </w:p>
          <w:p>
            <w:pPr>
              <w:pStyle w:val="Style14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детьми по перспективному плану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I</w:t>
            </w:r>
            <w:r>
              <w:rPr>
                <w:rStyle w:val="C3"/>
                <w:sz w:val="28"/>
                <w:szCs w:val="28"/>
                <w:lang w:val="en-US"/>
              </w:rPr>
              <w:t>V</w:t>
            </w:r>
            <w:r>
              <w:rPr>
                <w:rStyle w:val="C3"/>
                <w:sz w:val="28"/>
                <w:szCs w:val="28"/>
              </w:rPr>
              <w:t xml:space="preserve"> этап (январь-февраль</w:t>
            </w:r>
            <w:r>
              <w:rPr>
                <w:rStyle w:val="C3"/>
              </w:rPr>
              <w:t>)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1.Анкетирование родителей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2.Круглый стол для родителей «Правильный выбор развивающих игр и игрушек для детей» (Приложение 2)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3.Оформление папки передвижки по формированию межличностных отношений дошкольников.</w:t>
            </w:r>
          </w:p>
          <w:p>
            <w:pPr>
              <w:pStyle w:val="Style14"/>
              <w:spacing w:lineRule="auto" w:line="360" w:before="0" w:after="12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ставление консультационного материала для родителей:</w:t>
            </w:r>
          </w:p>
          <w:p>
            <w:pPr>
              <w:pStyle w:val="C4c2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- “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Подборка игр для родителей на развитие творческого воображения детей ”(Приложение 4).</w:t>
              <w:br/>
              <w:t>- “</w:t>
            </w:r>
            <w:r>
              <w:rPr>
                <w:rStyle w:val="InternetLink"/>
                <w:b/>
                <w:bCs/>
                <w:sz w:val="36"/>
                <w:szCs w:val="36"/>
              </w:rPr>
              <w:t xml:space="preserve"> </w:t>
            </w:r>
            <w:r>
              <w:rPr>
                <w:rStyle w:val="C3c5c11"/>
                <w:bCs/>
                <w:sz w:val="28"/>
                <w:szCs w:val="28"/>
              </w:rPr>
              <w:t>Что такое сюжетно-ролевая игра и какую роль она играет в жизни дошкольников?</w:t>
            </w:r>
            <w:r>
              <w:rPr>
                <w:sz w:val="28"/>
                <w:szCs w:val="28"/>
              </w:rPr>
              <w:t xml:space="preserve"> ”(Приложение 5).</w:t>
              <w:br/>
              <w:t xml:space="preserve">- “Современные дети, современные игры” (Приложение 3). 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для родителей (Приложение 6)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1.Анкеты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2.Конспект образовательной деятельности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3.Папка передвижка.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3"/>
                <w:color w:val="000000"/>
                <w:sz w:val="28"/>
                <w:szCs w:val="28"/>
                <w:lang w:val="en-US"/>
              </w:rPr>
              <w:t xml:space="preserve">V </w:t>
            </w:r>
            <w:r>
              <w:rPr>
                <w:rStyle w:val="C3"/>
                <w:color w:val="000000"/>
                <w:sz w:val="28"/>
                <w:szCs w:val="28"/>
              </w:rPr>
              <w:t>этап (май)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1. Контрольный мониторинг детей.</w:t>
            </w:r>
          </w:p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зготовление фотоальбома по сюжетно-ролевым играм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1.  Аналитические справки по мониторингу.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2. Фотоальбом</w:t>
            </w:r>
          </w:p>
          <w:p>
            <w:pPr>
              <w:pStyle w:val="C4c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Предполагаемый результат:</w:t>
      </w:r>
      <w:r>
        <w:rPr>
          <w:color w:val="000000"/>
          <w:sz w:val="28"/>
          <w:szCs w:val="28"/>
        </w:rPr>
        <w:t xml:space="preserve"> переоценка педагогических ценностей, своего профессионального назначения; желание улучшить образовательный процесс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Форма самообразования</w:t>
      </w:r>
      <w:r>
        <w:rPr>
          <w:color w:val="000000"/>
          <w:sz w:val="28"/>
          <w:szCs w:val="28"/>
        </w:rPr>
        <w:t>: индивидуальная.</w:t>
      </w:r>
    </w:p>
    <w:p>
      <w:pPr>
        <w:pStyle w:val="Style14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</w:rPr>
        <w:t>Действия и мероприятия, проводимые в процессе работы над темой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е литературы по теме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ещение ОД у воспитателей своего ДОУ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ещение педсоветов, семинаров, конференци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анализ и самооценка ОД в своей групп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а модели образовательного процесса , отвечающего ФГОС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пробация разработанной модели на практике. Внесение необходимых корректив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серии открытых мероприятий для анализа со стороны коллег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бщение результатов на заседании методического объединения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. Форма отчета по проделанной работе:</w:t>
      </w:r>
      <w:r>
        <w:rPr>
          <w:color w:val="000000"/>
          <w:sz w:val="28"/>
          <w:szCs w:val="28"/>
        </w:rPr>
        <w:t xml:space="preserve"> сообщение </w:t>
      </w:r>
      <w:r>
        <w:rPr>
          <w:sz w:val="28"/>
          <w:szCs w:val="28"/>
        </w:rPr>
        <w:t xml:space="preserve">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дсовете</w:t>
        </w:r>
      </w:hyperlink>
      <w:r>
        <w:rPr>
          <w:sz w:val="28"/>
          <w:szCs w:val="28"/>
        </w:rPr>
        <w:t>.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ему обществу нужны люди с активной жизненной позицией, пользующиеся авторитетом, умеющие работать в коллективе. Закладывать основу этих качеств можно и нужно в дошкольном возрасте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нно в дошкольном периоде находятся истоки формирования личности человека. Группа детского сада для большинства детей является первой организованной малой группой, в которой начинают складываться у ребенка его первые отношения со сверстниками и одновременно определяются первые контуры детского коллектива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становления детского коллектива, характерные особенности группы детского сада и межличностных отношений в ней, влияние дошкольной группы на формирование личности отдельных детей - все это представляет исключительный интерес для исследователей (ученых) 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происходит смена воспитательной парадигмы - на первый план выдвигаются гуманистические идеи и ориентиры, пронизанные уважением к личности каждого дошкольника, учащегося и заботой о развитии их способностей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вязи с устойчивой тенденцией демократизации педагогической системы появляется необходимость исследования психолого-педагогических предпосылок формирования умений межличностного общения на основе гуманного отношения у детей. Формирование гуманных чувств начинается в детстве, с самых первых контактов ребенка с окружающими людьми - взрослыми, сверстниками. В совместной деятельности, в общении, если они правильно построены, возникает общность эмоциональных переживаний, появляется возможность обогащения чувствами другого. Однако на сегодняшний день особенности проявления гуманных чувств у детей и формирование их гуманных отношений в детском саду и семье еще недостаточно изучены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жетно-ролевая игра - это, прежде всего, речевая деятельность, игровая и воспитывающая одновременно. С точки зрения детей, ролевая игра- это игровая деятельность, в процессе которой они выступают в определенных ролях. Целью ролевой игры является осуществляемая деятельность- игра, мотив которой лежит в содержании деятельности, а не вне ее воспитательный характер игры дошкольниками не осознается. Также отметим воспитательное значение ролевой игры, ее всестороннее влияние на ребенка. Игра помогает сплотить детский коллектив. В активную деятельность вовлекаются застенчивые и робкие ребята, и это способствует самоутверждению в коллективе [1, с 15]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едущими в условиях детского сада являются сюжетно-ролевые игры со сверстниками. Это, прежде всего, самодеятельные сюжетно-ролевые игры, которые возникают по инициативе самих детей. В них дети оговаривают общую тему игры (поиграем в больницу, в продавцов и т. п.) . В этих играх формируется воображение, творческие возможности, социальные, коммуникативные способности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игр очень важна такая предметно-развивающая среда, которую дети могут легко, по своему желанию, трансформировать в зависимости от поворота сюжета игры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суждение с детьми различных ситуаций, возникающих в игре, характера общения между ее участниками выносить за рамки самой игры, чтобы не разрушать ее замысел. В процессе сюжетно-ролевых игр создаются условия для дальнейшего упрочнения нравственных представления. чувств, качеств детей, которые формировались в быту. 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дошкольного детства развитие роли в сюжетно-ролевой игре происходит от исполнения ролевых действий к ролям-образам. У младших дошкольников преобладают бытовые действия: варить, купать, мыть, возить и пр. Затем появляются и ролевые обозначения, связанные с теми или иными действиями: я - мама, я - шофер, я - врач. Взятая роль придает определенную направленность, смысл действиям с предметами: мама выбирает для игры игрушки или предметы, необходимые для приготовления обеда, купания ребенка; врач подбирает для лечения карандаш-градусник, рвет бумажки для горчичников, наливает воображаемое лекарство и т.п. Таким образом, разыгрывая роль, дети младшего дошкольного возраста, используют игрушки, реальные предметы (ложка, тазик и т.д.), а также предметы-заместители (карандаш или палочка становится в игре ножом, ложкой, градусником, шприцем и т.д.)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витие сюжетно-ролевой игры</w:t>
      </w:r>
      <w:r>
        <w:rPr>
          <w:sz w:val="28"/>
          <w:szCs w:val="28"/>
        </w:rPr>
        <w:t xml:space="preserve"> </w:t>
        <w:br/>
        <w:br/>
        <w:t>(концепция Н.Я. Михайлен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34"/>
        <w:gridCol w:w="2734"/>
        <w:gridCol w:w="2734"/>
      </w:tblGrid>
      <w:tr>
        <w:trPr>
          <w:tblHeader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гровых действий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ли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южета в воображаемой ситуации.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года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игровые действия, носящие игровой характер.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существляется фактически, но не называется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 – цепочка из двух действий. Воображаемую ситуацию удерживает взрослый.</w:t>
            </w:r>
          </w:p>
        </w:tc>
      </w:tr>
    </w:tbl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дошкольного детства взаимодействие и общение со взрослыми сохраняют ведущую роль в развитии ребенка. Однако для полноценного социального и познавательного развития детям старшего дошкольного возраста уже недостаточно общаться только со взрослыми. В ситуации общения со сверстниками ребенок более самостоятелен и независим. Именно в процессе взаимодействия с равными партнерами ребенок приобретает такие качества, как взаимное доверие, доброта, готовность к сотрудничеству, умение ладить с другими, отстаивать свои права, рационально решать возникающие конфликты. Ребенок, имеющий разнообразный положительный опыт взаимодействия со сверстниками, начинает точнее оценивать себя и других, свои возможности и возможности других, следовательно, растет его творческая самостоятельность, социальная компетентность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1 этап 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right="105" w:hanging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 взаимодействия и общения ребенка, конечно же зависит от личностных особенностей: кто-то охотно играет с большинством детей 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, кто-то только с 1–2, одни активны, агрессивны в контактах, а другие пассивны, подчиняются сверстникам и т.д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развития детских знаний и игровых умений, влияющих на формирование и поддержание положительных взаимоотношений в ролевых играх, можно выделить четыре подгруппы детей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  <w:t xml:space="preserve">Примерно к 4 годам сверстник становится более предпочитаемым партнером по общению, чем взрослый. Общение со сверстником отличает ряд специфических особенностей, среди которых богатство и разнообразие коммуникативных действий, чрезвычайная эмоциональная насыщенность, нестандартность и нерегламентированность коммуникативных актов. В то же время отмечается нечувствительность к воздействиям сверстника, преобладание инициативных действий над ответными. 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  <w:t xml:space="preserve">Для исследования межличностных отношений можно создавать такие естественные эксперименты, в которых ребенок будет поставлен перед необходимостью решения социальной проблемы (поделиться или не поделиться со сверстником, оценить его действия, разрешить конфликт и пр.). Подобные ситуации не являются простыми формами совместной деятельности, это — игры и действия рядом, в которых дети, начиная с 3—4 лет, могут проявлять интерес к сверстнику, оценивать его действия, оказывать поддержку и помощь. </w:t>
      </w:r>
    </w:p>
    <w:p>
      <w:pPr>
        <w:pStyle w:val="Style14"/>
        <w:spacing w:lineRule="auto" w:line="360" w:before="0" w:after="120"/>
        <w:rPr/>
      </w:pPr>
      <w:r>
        <w:rPr>
          <w:sz w:val="28"/>
          <w:szCs w:val="28"/>
        </w:rPr>
        <w:t xml:space="preserve">Наш детский сад работает по программе “От рождения до школы” Авторы этой программы основное внимание обращают на интеллектуальное развитие ребенка, на умение сотрудничать детей с друг с другом, но я обнаружила, что дети в большинстве случаев не могут сотрудничать и взаимодействовать между собой. Мной проводилось обследование сюжетно-ролевой игр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е. Обследование проводилось по следующим компонентам игры: замысел, содержание, сюжет, ролевые действия, взаимодействия в игре и конечно же общение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бследование показало, что по уровню формирования межличностных отношений  детей в игре некоторые дети оказались на низком уровне – 20% 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. Низкий уровень развития навыков общения ребенка (незнание способов общения или неумение организовать общение, совместную деятельность)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2. Отсутствие у ребенка потребности в общении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Частые болезни ребенка.</w:t>
      </w:r>
    </w:p>
    <w:p>
      <w:pPr>
        <w:pStyle w:val="Style14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Нерегулярное посещение детского сада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sz w:val="28"/>
          <w:szCs w:val="28"/>
        </w:rPr>
        <w:t>Чтобы обеспечить ребенку оптимальные условия для развития индивидуальности, необходимо уметь дифференцировать источники его трудностей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/>
      </w:pPr>
      <w:r>
        <w:rPr>
          <w:color w:val="1A1B1C"/>
          <w:sz w:val="28"/>
          <w:szCs w:val="28"/>
          <w:shd w:fill="FFFFFF" w:val="clear"/>
        </w:rPr>
        <w:t>Для определения сформированности межличностных отношении дошкольников использую в своей работе сюжетно-ролевые игры как для девочек, так и для мальчиков.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b/>
          <w:b/>
          <w:color w:val="1A1B1C"/>
          <w:sz w:val="28"/>
          <w:szCs w:val="28"/>
          <w:shd w:fill="FFFFFF" w:val="clear"/>
        </w:rPr>
      </w:pPr>
      <w:r>
        <w:rPr>
          <w:b/>
          <w:color w:val="1A1B1C"/>
          <w:sz w:val="28"/>
          <w:szCs w:val="28"/>
          <w:shd w:fill="FFFFFF" w:val="clear"/>
        </w:rPr>
        <w:t>Сюжетно-ролевая игра «Строитель»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  <w:t>В игре участвуют мальчики и взрослый. Перед началом строительства взрослый предлагает детям рассмотреть конструктор и рассказать, что можно из него построить. По правилам игры один из детей должен быть строителем (т. е. осуществлять активные действия), а другой — контролером (пассивно наблюдающим за действиями строителя). Дошкольникам предлагается самостоятельно решить: кто будет строить первым и, соответственно, будет исполнять роль строителя, а кто будет контролером — следить за ходом строительства. Конечно, большинство детей хочет сначала быть строителем. Если дети не могут самостоятельно сделать выбор, взрослый предлагает им воспользоваться жребием: угадать, в какой руке спрятан кубик конструктора. Угадавший назначается строителем и строит постройку по собственному замыслу, а другой ребенок назначается контролером, он наблюдает за строительством и вместе со взрослым оценивает его действия. В ходе строительства взрослый 2—3 раза поощряет или порицает ребенка-строителя. Например: «Очень хорошо, отличный дом, ты замечательно строишь» или «Что-то у тебя странный дом получается, что таких не бывает»</w:t>
      </w:r>
      <w:r>
        <w:rPr>
          <w:rStyle w:val="Appleconvertedspace"/>
          <w:color w:val="1A1B1C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jc w:val="center"/>
        <w:textAlignment w:val="top"/>
        <w:rPr>
          <w:color w:val="1A1B1C"/>
          <w:sz w:val="28"/>
          <w:szCs w:val="28"/>
          <w:shd w:fill="FFFFFF" w:val="clear"/>
        </w:rPr>
      </w:pPr>
      <w:r>
        <w:rPr>
          <w:b/>
          <w:color w:val="1A1B1C"/>
          <w:sz w:val="28"/>
          <w:szCs w:val="28"/>
          <w:shd w:fill="FFFFFF" w:val="clear"/>
        </w:rPr>
        <w:t>Сюжетно-ролевая игра «Одень куклу»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  <w:t xml:space="preserve">В игре участвуют девочки и взрослый. Каждому ребенку дают бумажную куклу (девочка или мальчик), которую надо нарядить на бал. Взрослый раздает детям конверты с деталями кукольной одежды, вырезанными из бумаги (для девочек — платья, для мальчиков — костюмы). По цвету, отделке и раскрою все варианты одежды отличаются друг от друга. Помимо этого, в конверты вкладываются различные вещи, украшающие платье или костюм (бантики, кружева, галстуки, пуговицы и пр.) и дополняющие наряд куклы (шляпы, сережки, туфли). Взрослый предлагает детям одеть свою куклу на бал, самая красивая из кукол станет королевой бала. Но, приступая к работе, дети вскоре замечают, что все детали одежды в конвертах перепутаны: в одном оказывается три рукава и один ботинок, а в другом — три ботинка, но ни одного носка и т. д. Таким образом, возникает ситуация, предполагающая взаимный обмен деталями. Дети вынуждены обращаться за помощью к своим сверстникам, просить нужную для их наряда вещь, выслушивать и реагировать на просьбы других детей. По окончании работы взрослый оценивает (хвалит или делает замечания) каждую одетую куклу и вместе с детьми решает, чья кукла станет королевой бала. </w:t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1A1B1C"/>
          <w:sz w:val="28"/>
          <w:szCs w:val="28"/>
          <w:shd w:fill="FFFFFF" w:val="clear"/>
        </w:rPr>
      </w:pPr>
      <w:r>
        <w:rPr>
          <w:color w:val="1A1B1C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1 мониторинга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968"/>
        <w:gridCol w:w="3163"/>
      </w:tblGrid>
      <w:tr>
        <w:trPr>
          <w:trHeight w:val="5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Списочный состав групп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Соотнесение к подруппе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 Макси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Кс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офь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Кирил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анд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тина Кар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Анел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 Ильну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Дарь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луев Ур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ед Эл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Ники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Ан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Его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а Владле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шубин Арт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Ники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Матв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ова Улья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 Дмитр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ение подгрупп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36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активные, общительные, дисциплинированные, с достаточным запасом знаний и умений, инициаторы игр. (Однако, и среди таких детей встречаются такие, которые не хотят выполнять второстепенные роли, не всегда бывают справедливыми по отношению к своим товарищам. Они охотно прислушиваются к замечаниям взрослого, а с мнением сверстников не считаются, неохотно выполняют просьбы товарищей по группе. Активные на занятиях и в игре, некоторые из них в обычное время мало влияют на других детей.)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молчаливые, замкнутые, почти не играющие с другими, дети с малым запасом знаний, изобразительных умений.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еуравновешенные, легко возбудимые. Они постоянно конфликтуют с товарищами, не считаются с их мнением, не обладают умениями и навыками, необходимыми для совместной игры.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есколько пассивные, у них не развиты навыки самоорганизации, нет необходимых для игры конструктивных и строительных умений и навыков, и они не умеют использовать в игре имеющийся у них запас знаний; эти дети не нарушают дисциплину и, следовательно, не мешают педагогу проводить работу.</w:t>
            </w:r>
          </w:p>
        </w:tc>
      </w:tr>
    </w:tbl>
    <w:p>
      <w:pPr>
        <w:pStyle w:val="Style14"/>
        <w:shd w:fill="FFFFFF" w:val="clear"/>
        <w:spacing w:lineRule="auto" w:line="360" w:before="75" w:after="75"/>
        <w:ind w:left="105" w:right="105" w:firstLine="4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акими бы ни были личностные особенности ребенка, основные тенденции развития взаимодействия и общения остаются общими для всех.</w:t>
      </w:r>
    </w:p>
    <w:p>
      <w:pPr>
        <w:pStyle w:val="Style14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2 этап </w:t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 способствование высоконравственному развитию и воспитанию детей.  Как рекомендовано ФГОС ДО образовательная работа с детьми осуществляется в процессе организации различных видов детской деятельности: игровой, коммуникативной, трудовой, познавательно-исследовательской, продуктивной, музыкально-художественной, позволяющей удовлетворить потребности воспитанников. </w:t>
      </w:r>
    </w:p>
    <w:p>
      <w:pPr>
        <w:pStyle w:val="Msolistparagraph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едметно – развивающая среда»  — это система материальных объектов и средств деятельности ребенка, функционально моделирующая содержание развития его духовного и физического облика в соответствии с требованиями основной общеобразовательной программы дошкольного образования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ющая среда нужна, во- первых, для того, чтобы воспитать успешного, самостоятельного, инициативного, творческого ребенка .</w:t>
      </w:r>
    </w:p>
    <w:p>
      <w:pPr>
        <w:pStyle w:val="Msolistparagraph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ая развивающая среда позволяет каждому малышу найти занятие по душе, поверить в свои силы и способности, научиться взаимодействовать с педагогами и со сверстниками, понимать и оценивать их чувства и поступки, а ведь именно это и лежит в основе развивающего обучения. Свободная деятельность детей помогает им самостоятельно осуществлять поиск, включаться в процесс исследования, а не получать готовые знания от педагога, это позволяет развивать такие качества, как любознательность инициативность, самостоятельность, способность к творческому самовыражению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южетно-ролевая игра имеет важное значение в жизни ребенка. Через игру ребенок знакомиться с различными профессиями, развивает общение с детьми, учиться жить в коллективе. В группе в которой я работаю, хорошо продумана развивающая среда. Дети по желанию могут выбрать игру, найти себе партнеров, распределить роли и интересно играть. Развивающих игр много, но дети очень любят сюжетно-ролевые игры, здесь они раскрываются полностью, проявляя свой характер и порой не с лучшей стороны, всем хочется выполнять главную роль, а от этого зависит ход игры. И наблюдая за игрой детей вижу как они отражают реальную жизнь, которую видят, и так хочется сказать родителям, будьте осторожны в словах, поступках, когда вы под контролем детских глаз. И самое главное сюжетно-ролевая игра формирует межличностные отношения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ю оформлены центры для игр «Доктор Айболит», «Магазин», «Салон красоты», «Кухня», которые пополняются и расширяются с учётом возрастных особенностей, развития и становления этапов формирования игры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3 этап  </w:t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4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96"/>
          <w:szCs w:val="96"/>
        </w:rPr>
        <w:t xml:space="preserve">   </w:t>
      </w:r>
      <w:r>
        <w:rPr>
          <w:sz w:val="28"/>
          <w:szCs w:val="28"/>
        </w:rPr>
        <w:t>За основу в своей работе беру программу «От рождения до школы» по редакцией Н.Е.Вераксы, М.А.Васильевой, Т.С.Комаровой и т.д..  Работая по теме, сделала подборку сюжетно-ролевых игр для детей 3-4 лет.(см. приложение 1)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ед организацией сюжетно-ролевых игр, провожу предварительную работу.</w:t>
      </w:r>
    </w:p>
    <w:p>
      <w:pPr>
        <w:pStyle w:val="Normal"/>
        <w:shd w:fill="FFFFFF" w:val="clear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предварительной рабо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, в которой описывается какая-либо типичная ситуация, содержащая в себе моральный смысл, с последующим обсуждением описанных в них поступ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отражающих разнообразные ситуации из жизни детей, на которых ребенок испытывает тревогу, боль, огорчение, обид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–упражнения, в которых детям предлагается решение ситуаций, содержащих в себе моральный смыс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textAlignment w:val="baseline"/>
        <w:rPr/>
      </w:pPr>
      <w:r>
        <w:rPr>
          <w:sz w:val="28"/>
          <w:szCs w:val="28"/>
        </w:rPr>
        <w:tab/>
        <w:t xml:space="preserve">Благодаря такой подготовке учу детей применять полученные навыки общения в игровых и жизненных ситуациях. </w:t>
      </w:r>
      <w:r>
        <w:rPr>
          <w:color w:val="000000"/>
          <w:sz w:val="28"/>
          <w:szCs w:val="28"/>
        </w:rPr>
        <w:t>Чтобы сюжетно-ролевая игра принесла максимальную пользу в формировании межличностных отношений у детей, направляю сюжеты своих игр, таким образом, чтобы они:</w:t>
      </w:r>
    </w:p>
    <w:p>
      <w:pPr>
        <w:pStyle w:val="Normal"/>
        <w:shd w:fill="FFFFFF" w:val="clear"/>
        <w:spacing w:lineRule="auto" w:line="360"/>
        <w:ind w:firstLine="70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ли у детей способности понимать состояние, настроение другого человека, формировать способы эмоционального содействия, оказывать помощь, сочувствовать.</w:t>
      </w:r>
    </w:p>
    <w:p>
      <w:pPr>
        <w:pStyle w:val="Style14"/>
        <w:spacing w:lineRule="auto" w:line="360"/>
        <w:rPr/>
      </w:pPr>
      <w:r>
        <w:rPr>
          <w:color w:val="000000"/>
          <w:sz w:val="28"/>
          <w:szCs w:val="28"/>
        </w:rPr>
        <w:t>Считаю, что для формирования позитивных межличностных отношений наиболее благоприятны такие игры, в которых гуманные проявления входят в ролевые предписания: "Салон красоты",</w:t>
      </w:r>
      <w:r>
        <w:rPr>
          <w:sz w:val="28"/>
          <w:szCs w:val="28"/>
        </w:rPr>
        <w:t xml:space="preserve"> с широким набором услуг, с появлением новых ролей: маникюрша, визажист, стилист, косметолог. </w:t>
      </w:r>
      <w:r>
        <w:rPr>
          <w:color w:val="000000"/>
          <w:sz w:val="28"/>
          <w:szCs w:val="28"/>
        </w:rPr>
        <w:t xml:space="preserve">"Поликлиника", </w:t>
      </w:r>
      <w:r>
        <w:rPr>
          <w:sz w:val="28"/>
          <w:szCs w:val="28"/>
        </w:rPr>
        <w:t>«Супермаркет».</w:t>
      </w:r>
    </w:p>
    <w:p>
      <w:pPr>
        <w:pStyle w:val="Style14"/>
        <w:spacing w:lineRule="auto" w:line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и организации таких игр также важно учитывать особенности современной социальной жизни детей. С каждым годом появляется всё больше новой техники (новые модели машин, бытовая техника , и пр.). В нашей речи появляются новые слова: планшет, айфон ; новые профессии: торговый представитель, менчендайзер, менеджер, полицейский, оператор, МЧС и др.</w:t>
      </w:r>
    </w:p>
    <w:p>
      <w:pPr>
        <w:pStyle w:val="Style14"/>
        <w:shd w:fill="FFFFFF" w:val="clear"/>
        <w:spacing w:lineRule="atLeast" w:line="240" w:before="0" w:after="120"/>
        <w:jc w:val="center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Перспективный план по сюжетно - ролевым играм.</w:t>
      </w:r>
    </w:p>
    <w:p>
      <w:pPr>
        <w:pStyle w:val="Normal"/>
        <w:rPr/>
      </w:pPr>
      <w:hyperlink r:id="rId3">
        <w:r>
          <w:rPr>
            <w:rFonts w:cs="Helvetica" w:ascii="Helvetica" w:hAnsi="Helvetica"/>
            <w:b/>
            <w:color w:val="333333"/>
            <w:sz w:val="28"/>
            <w:szCs w:val="28"/>
          </w:rPr>
        </w:r>
      </w:hyperlink>
      <w:bookmarkStart w:id="0" w:name="0"/>
      <w:bookmarkStart w:id="1" w:name="cc3a4e40390f7a38d1162b57770653822a85ec34"/>
      <w:bookmarkStart w:id="2" w:name="0"/>
      <w:bookmarkStart w:id="3" w:name="cc3a4e40390f7a38d1162b57770653822a85ec34"/>
      <w:bookmarkEnd w:id="2"/>
      <w:bookmarkEnd w:id="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35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то это – строители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Три поросенк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упражнение «Стройк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р игра «Строим дом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скрытие смысла деятельности строителя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трудом взрослых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ачечную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рассказа А. Кардашовой «Большая стирка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Большая стирк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детей уважения к труду прачки, бережного отношения к чистым вещам, результату ее тру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оцедурный кабине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рофессия-врач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Игрушки у врач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итуация “Процедурный кабинет”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ситуация “У зубного врача”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/р игра «Поликлиник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умения применять полученные знания в коллективной творческой игре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мысла деятельности медицинского персонала. Воспитание уважения к профессии врач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едстоящем празднике «Новый Год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Встречаем новый год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умения применять полученные знания в коллективной творческой игре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ценирование сказок «Репка», «Лисичка со скалочкой», «Колобок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едставлений детей о театре. Развитие интереса в игре. Формирование положительных взаимоотношений между деть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на тему «Семья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.произведения Н. Забилы «Ясочкин садик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Семья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очки - матери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игре. Формирование положительных взаимоотношений между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итуация «Красивая стрижк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Салон красоты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Печем пирожк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мысла деятельности парикмахера. Воспитание уважения к профессии парикмах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Собираемся на прогулку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кухни, мед.кабинет, музыкальный зал; беседа с повором, врачом, мед.сестрой об их работе. Чтение рассказов и стихов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Детский сад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крепление знаний детей о работе воспитателя, няни, повара, мед.сестры и др.работников детского сада. Воспитание интереса и уважения к их труд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ситуация “В супермаркете”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ситуация “Новые товары”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рудом взрослых в продуктовом, овощном магазине. Формирование положительных взаимоотношений между детьми. Воспитание у детей уважения к труду продавца книжного магазина, магазина игрушек, универмага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4 этап </w:t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бесед с детьми и родителями пришла к выводу:  многие родители убеждены, что игра – самостоятельная деятельность и взрослым вообще не следует в неё вмешиваться. Главным средством развития игры они считают приобретение игрушек – ребёнок должен играть сам.  Взрослые не всегда осознают, что для ребёнка любого возраста важно даже самое малое участие родителей в игре, важно чувствовать поддержку одобрение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Наша задача – довести до родителей, что именно в игре определяется развитие личности ребенка и его сознания, развитие его психических процессов (мышления, воображения, восприятия, памяти, воли), зарождаются новые виды деятельности (трудовая и учебная). В игре все стороны личности формируются в единстве и взаимодействии. По выражению отечественного психолога С. Л. Рубинштейна, «в игре, как в фокусе, собираются, в ней проявляются и через неё формируются все стороны психической жизни личности».</w:t>
      </w:r>
    </w:p>
    <w:p>
      <w:pPr>
        <w:pStyle w:val="Style14"/>
        <w:spacing w:lineRule="auto" w:line="360" w:before="0" w:after="120"/>
        <w:rPr/>
      </w:pPr>
      <w:r>
        <w:rPr>
          <w:sz w:val="28"/>
          <w:szCs w:val="28"/>
        </w:rPr>
        <w:t>Составлен консультационный материал для родителей:</w:t>
      </w:r>
    </w:p>
    <w:p>
      <w:pPr>
        <w:pStyle w:val="C4c2"/>
        <w:spacing w:lineRule="auto" w:line="360" w:before="0" w:after="0"/>
        <w:rPr/>
      </w:pPr>
      <w:r>
        <w:rPr>
          <w:sz w:val="28"/>
          <w:szCs w:val="28"/>
        </w:rPr>
        <w:t>- “Игра в творчество”(Приложение 4).</w:t>
        <w:br/>
        <w:t>- “Играем в сюжетные игры”.</w:t>
        <w:br/>
        <w:t xml:space="preserve">- “Современные дети, современные игры” (Приложение 3). </w:t>
      </w:r>
    </w:p>
    <w:p>
      <w:pPr>
        <w:pStyle w:val="C4c2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Консультации для родителей (Приложение 1)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5 этап</w:t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ониторинга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971"/>
        <w:gridCol w:w="3165"/>
      </w:tblGrid>
      <w:tr>
        <w:trPr>
          <w:trHeight w:val="52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Списочный состав групп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Соотнесение к подруппе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 Макси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Кс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оф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Кирил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0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анд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тина Кари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Анел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 Ильну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Дар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луев Ура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дед Эли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0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Ники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Ан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Его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а Владле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шубин Арте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Ники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2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Матве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0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ова Улья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 Дмитр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36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активные, общительные, дисциплинированные, с достаточным запасом знаний и умений, инициаторы игр. (Однако, и среди таких детей встречаются такие, которые не хотят выполнять второстепенные роли, не всегда бывают справедливыми по отношению к своим товарищам. Они охотно прислушиваются к замечаниям взрослого, а с мнением сверстников не считаются, неохотно выполняют просьбы товарищей по группе. Активные на занятиях и в игре, некоторые из них в обычное время мало влияют на других детей.)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молчаливые, замкнутые, почти не играющие с другими, дети с малым запасом знаний, изобразительных умений.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еуравновешенные, легко возбудимые. Они постоянно конфликтуют с товарищами, не считаются с их мнением, не обладают умениями и навыками, необходимыми для совместной игры.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ая подгруппа</w:t>
            </w:r>
          </w:p>
        </w:tc>
        <w:tc>
          <w:tcPr>
            <w:tcW w:w="7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uto" w:line="360" w:before="75" w:after="75"/>
              <w:ind w:left="105" w:right="105" w:firstLine="40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есколько пассивные, у них не развиты навыки самоорганизации, нет необходимых для игры конструктивных и строительных умений и навыков, и они не умеют использовать в игре имеющийся у них запас знаний; эти дети не нарушают дисциплину и, следовательно, не мешают педагогу проводить работ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/>
        <w:t xml:space="preserve">       </w:t>
      </w:r>
      <w:r>
        <w:rPr/>
        <w:tab/>
        <w:t xml:space="preserve"> </w:t>
      </w:r>
    </w:p>
    <w:p>
      <w:pPr>
        <w:pStyle w:val="Style14"/>
        <w:spacing w:lineRule="auto" w:line="360" w:before="0" w:after="120"/>
        <w:ind w:firstLine="709"/>
        <w:rPr/>
      </w:pPr>
      <w:r>
        <w:rPr>
          <w:sz w:val="28"/>
          <w:szCs w:val="28"/>
        </w:rPr>
        <w:t>После проведенной работы в конце учебного года был проведен повторный мониторинг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южетно-ролевая игра «Строитель» и «Оденем куклу»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торый показал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то в группе нет больше отверженных и игнорируемых детей. Сравнивая результаты двух мониторингов (начальной и конечной), мы видим, что длительная сюжетно-ролевая игра явилась тем универсальным средством, с помощью которого дети смогли стать членами игрового коллектива, перестроить свои взаимоотношения со сверстниками. Богаче стал ролевой репертуар детей, возросла их инициатива. Шире стал и круг общения. Ребята научились адекватно оценивать поведения других детей и свое собственное. Мы заметили, что такие меры воздействия на детей, как порицание и наказание, исключение из деятельности, ведут к усугублению негативизма и скованности детей и потому педагогически нецелесообраз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игре происходит становление личности ребенка, поэтому её педагогическая ценность зависит от того, во что и как играют дети, каково содержание сюжетно-ролевых игр. </w:t>
      </w:r>
      <w:r>
        <w:rPr>
          <w:rStyle w:val="Rvts6"/>
          <w:color w:val="000000"/>
          <w:sz w:val="28"/>
          <w:szCs w:val="28"/>
        </w:rPr>
        <w:t>На пробуждение гуманных чувств можно рассчитывать, запрограммировав их проявление в игре ,  подобно тому, как продавцу предписывается быть вежливым с покупателями, медицинским работникам надлежит проявлять сочувствие и доброжелательность по отношению к больному. Поэтому правила культурного поведения ввожу  в ролевые требования как обязательный атрибут игры.</w:t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ажное место в моей работе занимает педагогическое воздействие на детский коллектив с целью изменения отношения сверстников к ребенку. Доброжелательность, доверие коллектива к ребенку поддерживают в нем чувство собственного достоинства, окрыляют его. Показателями эффективности данных педагогических воздействий может служить возрастание интереса ребенка к участию в коллективных играх, повышение индивидуального уровня игры, появление у него хороших друзей.</w:t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Работая с детьми в группе, создаю обстановку психологического комфорта и удовлетворения каждого ребенка. В результате такой работы дети стали более активны, свободнее вступают во взаимодействия, подключаются к уже играющим сверстникам, уверенны и самостоятельны в игре.</w:t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южетно-ролевая игра может стать основой формирования положительных навыков общения ребенка со сверстниками.</w:t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ажно подчеркнуть: ненавязчивое и непринужденное участие воспитателя в игре – непременное условие коррекционной работы.</w:t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>Литература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иноградова Т. А. Сюжетно-ролевые игры старших дошкольников [Текст] : практическое пособие Н. А. Виноградова, Позднякова. -М. : Айрис-пресс, 2008.-128с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2. Антонова Т. В. Особенности общения старших дошкольников со сверстниками [Текст].Дошкольное воспитание. -1995.-№10.-С 45-47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Программа воспитания и обучения в детском саду.- ред.Васильевой М.А.,М 2004г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Воспитание с любовью и логикой. — Барнаул 1998 г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Дошкольное воспитание — Журнал. —  № 4-8, 1989 г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Дошкольная педагогика — Журнал. —  №4-5, 2004 г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Дошкольная педагогика. — М., 2000. —  Козлова С.А., Куликова Е.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Организация сюжетной игры в детском саду. — М., 2001. —  Михайленко Н.Я., Короткова Н.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 Как развивать таланты ребёнка от рождения до 5 лет. Фридман Д. — М.: Центр «ПРО» 1995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 Н.В. Краснощёкова. Сюжетно-ролевые игры для детей дошкольного возраста. —  200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character" w:styleId="C3">
    <w:name w:val="c3"/>
    <w:basedOn w:val="Style13"/>
    <w:qFormat/>
    <w:rPr/>
  </w:style>
  <w:style w:type="character" w:styleId="C3c5">
    <w:name w:val="c3 c5"/>
    <w:basedOn w:val="Style13"/>
    <w:qFormat/>
    <w:rPr/>
  </w:style>
  <w:style w:type="character" w:styleId="C0">
    <w:name w:val="c0"/>
    <w:basedOn w:val="Style13"/>
    <w:qFormat/>
    <w:rPr/>
  </w:style>
  <w:style w:type="character" w:styleId="C3c19">
    <w:name w:val="c3 c19"/>
    <w:basedOn w:val="Style13"/>
    <w:qFormat/>
    <w:rPr/>
  </w:style>
  <w:style w:type="character" w:styleId="C3c5c11">
    <w:name w:val="c3 c5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4c2c23">
    <w:name w:val="c4 c2 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pedsovet" TargetMode="External"/><Relationship Id="rId3" Type="http://schemas.openxmlformats.org/officeDocument/2006/relationships/hyperlink" Target="http://nsportal.ru/detskiy-sad/raznoe/2013/12/24/plan-raboty-po-samoobrazovaniyu-na-go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1:00Z</dcterms:created>
  <dc:creator>Волик</dc:creator>
  <dc:description/>
  <cp:keywords/>
  <dc:language>en-US</dc:language>
  <cp:lastModifiedBy>packard bell</cp:lastModifiedBy>
  <dcterms:modified xsi:type="dcterms:W3CDTF">2015-02-28T15:25:00Z</dcterms:modified>
  <cp:revision>24</cp:revision>
  <dc:subject/>
  <dc:title>ПЛАН САМООБРАЗОВАНИЯ</dc:title>
</cp:coreProperties>
</file>