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>Творческая площадка «Домашняя игротека для детей и родителей»</w:t>
      </w:r>
    </w:p>
    <w:p>
      <w:pPr>
        <w:pStyle w:val="Normal"/>
        <w:rPr>
          <w:sz w:val="22"/>
          <w:szCs w:val="22"/>
          <w:lang w:val="en-US"/>
        </w:rPr>
      </w:pPr>
      <w:r>
        <w:rPr/>
        <w:t xml:space="preserve">Здравствуйте! Мы рады приветствовать </w:t>
      </w:r>
      <w:r>
        <w:rPr>
          <w:sz w:val="22"/>
          <w:szCs w:val="22"/>
        </w:rPr>
        <w:t xml:space="preserve"> Вас  в нашем дошкольном образовательном учреждении. </w:t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а окном осень, а так хочется лета. Пусть эти маленькие бабочки напоминают вам о лете. Выберите одну и посадите ее на свою ладонь, а я вам в это время расскажу одну легенду:</w:t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Жил мудрец на свете, который знал всё. Но один его ученик  захотел доказать обратное. Что он сделал? Берем (обращаюсь к участникам ). Зажав в ладонях бабочку, он спросил: “Скажи, мудрец, какая бабочка у меня в руках: мёртвая или живая?”</w:t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 сам думает: “Скажет живая – я ее умертвлю, скажет мёртвая – выпущу”. </w:t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Мудрец, подумав, ответил: </w:t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Как вы  считаете, что ответил мудрец?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“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сё в твоих руках”. </w:t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ажно, чтобы в  наших руках ребенок чувствовал себя: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любимым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ужным, а главное – успешным !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йствительно, все в наших руках.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Тема работы сегодняшней творческой площадки</w:t>
      </w:r>
      <w:r>
        <w:rPr/>
        <w:t xml:space="preserve">  </w:t>
      </w:r>
      <w:r>
        <w:rPr>
          <w:sz w:val="22"/>
          <w:szCs w:val="22"/>
        </w:rPr>
        <w:t>«Современный консультативный пункт»</w:t>
      </w:r>
      <w:r>
        <w:rPr/>
        <w:t xml:space="preserve">  «Кроха» </w:t>
      </w:r>
      <w:r>
        <w:rPr>
          <w:sz w:val="28"/>
          <w:szCs w:val="28"/>
        </w:rPr>
        <w:t>«Домашняя игротека для детей и родителей».</w:t>
      </w:r>
    </w:p>
    <w:p>
      <w:pPr>
        <w:pStyle w:val="Normal"/>
        <w:jc w:val="both"/>
        <w:rPr/>
      </w:pPr>
      <w:r>
        <w:rPr>
          <w:sz w:val="22"/>
          <w:szCs w:val="22"/>
        </w:rPr>
        <w:t>Напомню немного о той работе, которую  мы в рамках творческой площадки будем проводить в 2014-15 учебном году:</w:t>
      </w:r>
    </w:p>
    <w:p>
      <w:pPr>
        <w:pStyle w:val="Normal"/>
        <w:jc w:val="both"/>
        <w:rPr/>
      </w:pPr>
      <w:r>
        <w:rPr>
          <w:b/>
          <w:u w:val="single"/>
        </w:rPr>
        <w:t>Цель работы</w:t>
      </w:r>
      <w:r>
        <w:rPr/>
        <w:t xml:space="preserve"> творческой площадки:   способствовать росту профессионального мастерства, развитию творческого потенциала руководителей и педагогов ДОУ Куйбышевского района при организации образовательных отношений с семьями детей, не посещающих ДО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дачи работы</w:t>
      </w:r>
      <w:r>
        <w:rPr/>
        <w:t xml:space="preserve"> творческой площадки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профессиональному  росту педагога, развитию его  психолого-педагогической компетенции в вопросах взаимодействия с семьёй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пути обновления содержания, форм и методов работы руководителей и педагогов ДОУ в рамках организации консультативного пункта в ДОУ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работке новых технологий, новых подходов к организации деятельности консультативного пункта в ДОУ.</w:t>
      </w:r>
    </w:p>
    <w:p>
      <w:pPr>
        <w:pStyle w:val="Normal"/>
        <w:jc w:val="center"/>
        <w:rPr/>
      </w:pPr>
      <w:r>
        <w:rPr/>
        <w:t>Заседания творческой площад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701"/>
        <w:gridCol w:w="223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ашняя игротека для детей и родител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игровых се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И.Г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лкой моторики и координации движений детей младшего дошкольного возра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И.Г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 ребёнка в наших рук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И.Г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нкурс:</w:t>
            </w:r>
            <w:r>
              <w:rPr>
                <w:sz w:val="22"/>
                <w:szCs w:val="22"/>
              </w:rPr>
              <w:t xml:space="preserve"> 1)Консультация для родителей «Адаптация детей раннего возраста к условиям детского сада» ; 2)«Энергия родительского собр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И.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ля детей дошкольного возраста игра является ведущим видом деятельности.</w:t>
      </w:r>
    </w:p>
    <w:p>
      <w:pPr>
        <w:pStyle w:val="Normal"/>
        <w:rPr/>
      </w:pPr>
      <w:r>
        <w:rPr/>
        <w:t xml:space="preserve"> </w:t>
      </w:r>
      <w:r>
        <w:rPr/>
        <w:t>Для обучения через игру и созданы дидактические игры. А что значит дидактическая игра?  Дидактическая игра - это игра, с четко поставленной целью и системой контроля  за ее достижением и процессом игры. Это обучающая игра, в которой смоделированы жизненные ситуации.  Дидактическая игра  дает возможность решать различные педагогические задачи в игровой форме.  Дидактические игры для детей очень важны, ведь ребенок учится новому и познает мир именно в игре и чем интереснее и более захватывающей она будет, тем эффективнее пойдет процесс обучения. Потребность в игре и желание играть у дошкольников необходимо использовать и направлять в целях решения определённых учебных и воспитательных задач.  Дети играют, не подозревая, что усваивают какие-то знания, овладевают навыками действия с предметами, учатся культуре общения друг с другом.</w:t>
      </w:r>
    </w:p>
    <w:p>
      <w:pPr>
        <w:pStyle w:val="Normal"/>
        <w:spacing w:before="280" w:after="280"/>
        <w:jc w:val="both"/>
        <w:rPr/>
      </w:pPr>
      <w:r>
        <w:rPr>
          <w:sz w:val="22"/>
          <w:szCs w:val="22"/>
        </w:rPr>
        <w:t xml:space="preserve">Передаю слово педагогу- психологу нашего ДОУ </w:t>
      </w:r>
      <w:r>
        <w:rPr>
          <w:b/>
          <w:sz w:val="22"/>
          <w:szCs w:val="22"/>
        </w:rPr>
        <w:t>Стебуковой Т.В.,</w:t>
      </w:r>
      <w:r>
        <w:rPr>
          <w:sz w:val="22"/>
          <w:szCs w:val="22"/>
        </w:rPr>
        <w:t xml:space="preserve"> которая расскажет :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b/>
          <w:bCs/>
          <w:i/>
          <w:iCs/>
          <w:sz w:val="22"/>
          <w:szCs w:val="22"/>
        </w:rPr>
        <w:t>«Особенности развития детей 2-х  летнего возраста»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  <w:t>Сегодня в ассортименте магазинов представлено большое количество всевозможных развивающих игр. Но когда дело доходит до покупки игры для детей раннего возраста, мы часто сталкиваемся с несколькими проблемами. Во-первых, основная масса игр ориентирована на детей постарше. Во-вторых, не всегда можно найти игру той направленности, какой хотелось бы. В-третьих, цены на такие игрушки часто доступны не всем. А ведь одной игры для малышей мало, им нужно развиваться в разных направлениях. Но вполне можно и самим сделать серию простых развивающих игр, затратив на это совсем немного времени и средств. Сегодня наши педагоги дадут несколько советов и рекомендаций по изготовлению дидактических игр своими руками.</w:t>
      </w:r>
    </w:p>
    <w:p>
      <w:pPr>
        <w:pStyle w:val="Normal"/>
        <w:rPr/>
      </w:pPr>
      <w:r>
        <w:rPr/>
        <w:t>Известно, что в младшем дошкольном возрасте усвоение новых знаний в игре происходит значительно успешнее, чем на учебных занятиях. Каждый вид дидактических игр и материалов располагает разными образовательными и воспитательными возможностями. В игре ребёнок стремится научиться тому, что он ещё не умеет. Очень важно помнить, что игры должны создавать у детей хорошее настроение, доставлять удовольствие. Ребёнок радуется тому, что узнал что-то новое, радуется своему достижению, умению произнести слово, что-то сделать самому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  <w:iCs/>
          <w:sz w:val="22"/>
          <w:szCs w:val="22"/>
        </w:rPr>
        <w:t xml:space="preserve">Предоставляю слово </w:t>
      </w:r>
      <w:r>
        <w:rPr>
          <w:b/>
          <w:bCs/>
        </w:rPr>
        <w:t xml:space="preserve">старшему  воспитателю Щербаковой Виктория Викторовна., </w:t>
      </w:r>
      <w:r>
        <w:rPr>
          <w:bCs/>
        </w:rPr>
        <w:t>которая расскажет 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«Игровая деятельность в период адаптации»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В раннем детстве ребёнок овладевает величайшим достоянием человечества - речью. На втором году он понимает обращенную к нему речь и к трём годам свободно объясняется с окружающими.</w:t>
      </w:r>
    </w:p>
    <w:p>
      <w:pPr>
        <w:pStyle w:val="Normal"/>
        <w:rPr/>
      </w:pPr>
      <w:r>
        <w:rPr/>
        <w:t xml:space="preserve"> </w:t>
      </w:r>
      <w:r>
        <w:rPr/>
        <w:t>Задачи всестороннего развития ребёнка будут решаться  полноценно только при условии правильного обучения речи, помогут нам в этом дидактические игры по развитию речи.</w:t>
      </w:r>
    </w:p>
    <w:p>
      <w:pPr>
        <w:pStyle w:val="Normal"/>
        <w:widowControl w:val="false"/>
        <w:rPr/>
      </w:pPr>
      <w:r>
        <w:rPr>
          <w:b/>
        </w:rPr>
        <w:t>Комардина Е.Б.</w:t>
      </w:r>
      <w:r>
        <w:rPr>
          <w:sz w:val="22"/>
          <w:szCs w:val="22"/>
        </w:rPr>
        <w:t xml:space="preserve">  представит Вам игры  в работе с детьми ясельного возраста, которые  можно использовать как педагогам, так и родителям.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Мастер-класс  по теме: </w:t>
      </w:r>
      <w:r>
        <w:rPr>
          <w:b/>
          <w:bCs/>
          <w:color w:val="000000"/>
        </w:rPr>
        <w:t xml:space="preserve">«Организованная образовательная деятельность в период адаптации ребёнка к условиям ДОУ» </w:t>
      </w:r>
      <w:r>
        <w:rPr/>
        <w:t xml:space="preserve">Подготовила  воспитатель </w:t>
      </w:r>
      <w:r>
        <w:rPr>
          <w:rFonts w:cs="Times New Roman CYR" w:ascii="Times New Roman CYR" w:hAnsi="Times New Roman CYR"/>
          <w:sz w:val="22"/>
          <w:szCs w:val="22"/>
        </w:rPr>
        <w:t xml:space="preserve">детского  сада </w:t>
      </w:r>
      <w:r>
        <w:rPr>
          <w:b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sz w:val="22"/>
          <w:szCs w:val="22"/>
        </w:rPr>
        <w:t>Аленький цветочек</w:t>
      </w:r>
      <w:r>
        <w:rPr>
          <w:b/>
          <w:sz w:val="22"/>
          <w:szCs w:val="22"/>
        </w:rPr>
        <w:t xml:space="preserve">» </w:t>
      </w:r>
      <w:r>
        <w:rPr>
          <w:b/>
        </w:rPr>
        <w:t>Фёдорова Наталья Сергеевн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/>
        <w:t>Сенсорное воспитание служит основой познания мира. Успешность умственного, физического, эстетического воспитания в значительной мере зависит от уровня сенсорного развития детей. Одна из задач дошкольного воспитания - сенсорное развитие детей, которые именно в этом возрасте наиболее восприимчивы к окружающему миру, «настроены» на познание явлений действительности, предметов, их внешних свойств.</w:t>
      </w:r>
      <w:r>
        <w:rPr>
          <w:sz w:val="22"/>
          <w:szCs w:val="22"/>
        </w:rPr>
        <w:t xml:space="preserve"> </w:t>
      </w:r>
      <w:r>
        <w:rPr/>
        <w:t>В сенсорном воспитании детей раннего и дошкольного возраста дидактические игры и игрушки являются по существу ведущими средствами обучения. Предлагаем вниманию игры-самоделки, направленные на  формирование у детей  представлений о цвете, форме, величине предметов, на развитие у них способов восприятия целостного образа предмета, совершенствование мелкой моторики, тренировку внимания, памяти и мыш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дагоги постоянно находятся в творческом поиске, активно принимают участие в инновационной деятельности,  </w:t>
      </w:r>
      <w:r>
        <w:rPr>
          <w:b/>
        </w:rPr>
        <w:t>Попкова Н.В.</w:t>
      </w:r>
      <w:r>
        <w:rPr>
          <w:sz w:val="22"/>
          <w:szCs w:val="22"/>
        </w:rPr>
        <w:t xml:space="preserve"> представит авторскую игру на восприятие эталонов  цвета «Цветные горошины»</w:t>
      </w:r>
    </w:p>
    <w:p>
      <w:pPr>
        <w:pStyle w:val="Normal"/>
        <w:rPr/>
      </w:pPr>
      <w:r>
        <w:rPr/>
        <w:t xml:space="preserve">Весь мир театр, а люди, как известно в нем - актеры.  Театр в жизни ребенка—это праздник, всплеск эмоций, сказка; ребенок сопереживает, сочувствует, мысленно «проживает» с героем весь его путь. Именно поэтому, задача хорошего и грамотного воспитателя в детском саду, сделать этот театр максимально интересным и запоминающимся. Оказывается вариантов по воплощению идей может быть целое море, так персонажи могут быть обычными напальчниками или даже наклеенными на коробки из-под сока. В ходе театрального представления, дети знакомятся с чувствами и настроениями героев. Они погружаются в незабываемую атмосферу театра, сопереживают и сочувствуют главным участникам представления. К тому же педагог, который занимается постановкой, обязательно научит детей грамотно и правильно выражать свои эмоции и психо-эмоциональное состояние. Помимо эмоций и ощущений, для любого воспитателя важно научить ребенка правильно говорить, ну или хотя бы, для начала, четко выражать свои желания и потребности. Театрализованные игры повышают у детей интерес к театрализованной деятельности, повышает их актерское мастерство. </w:t>
      </w:r>
    </w:p>
    <w:p>
      <w:pPr>
        <w:pStyle w:val="Normal"/>
        <w:rPr>
          <w:b/>
          <w:b/>
        </w:rPr>
      </w:pPr>
      <w:r>
        <w:rPr/>
        <w:t xml:space="preserve">В нашем деском саду есть  педагог  у которого вариантов по воплощению идей  есть целое море предоставляем слово  </w:t>
      </w:r>
      <w:r>
        <w:rPr>
          <w:b/>
        </w:rPr>
        <w:t xml:space="preserve"> Чайке  О.Н. (мастер-класс)</w:t>
      </w:r>
    </w:p>
    <w:p>
      <w:pPr>
        <w:pStyle w:val="Normal"/>
        <w:spacing w:before="280" w:after="280"/>
        <w:jc w:val="both"/>
        <w:rPr>
          <w:b/>
          <w:b/>
          <w:i/>
          <w:i/>
        </w:rPr>
      </w:pPr>
      <w:r>
        <w:rPr>
          <w:b/>
          <w:i/>
        </w:rPr>
        <w:t>ЗАКЛЮЧЕНИЕ: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Уважаемые коллеги! Благодарим Вас за плодотворную работу на нашей площадке и просим  еще немного подумать и изложить  интересующие вас вопросы, которые можно разобрать в рамках работы творческой площадки «Современный консультативный пункт». Мы предлагаем всем присутствующим поучаствовать в течение года в  конкурсе  …. В номинациях  лучшая консультация для родителей «Адаптация детей раннего возраста к условиям детского сада» и «Энергия родительского собрания»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РЕФЛЕКСИЯ :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У вас две  полоски: зелёная и жёлтая.</w:t>
      </w:r>
      <w:r>
        <w:rPr>
          <w:i/>
          <w:color w:val="000000"/>
        </w:rPr>
        <w:t xml:space="preserve"> </w:t>
      </w:r>
      <w:r>
        <w:rPr>
          <w:color w:val="000000"/>
        </w:rPr>
        <w:t>Если вам понравился  мастер-класс: это было актуально, полезно, интересно и вы будете это использовать в своей работе – возьмите полоску желтого цвета.  Ну а если это всё вас совсем не тронуло – покажите зеленую полоску.  Прикрепить на доску. Получилось солнце.  (лучи солнца).</w:t>
      </w:r>
    </w:p>
    <w:p>
      <w:pPr>
        <w:pStyle w:val="Style16"/>
        <w:spacing w:before="0" w:after="0"/>
        <w:jc w:val="both"/>
        <w:rPr>
          <w:iCs/>
        </w:rPr>
      </w:pPr>
      <w:r>
        <w:rPr>
          <w:color w:val="000000"/>
        </w:rPr>
        <w:t>Вот и получилась у нас с вами летняя полянка. Оказывается -мы можем многое!!! Все в наших руках!!!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41:00Z</dcterms:created>
  <dc:creator>Admin</dc:creator>
  <dc:description/>
  <cp:keywords/>
  <dc:language>en-US</dc:language>
  <cp:lastModifiedBy>ReSeller</cp:lastModifiedBy>
  <cp:lastPrinted>2015-03-01T19:51:00Z</cp:lastPrinted>
  <dcterms:modified xsi:type="dcterms:W3CDTF">2015-03-01T13:14:00Z</dcterms:modified>
  <cp:revision>23</cp:revision>
  <dc:subject/>
  <dc:title>идактическая игра - это игра, с четко поставленной целью и системой контроля за ее достижением и процессом игры</dc:title>
</cp:coreProperties>
</file>