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ШИРОКАЯ МАСЛЕНИЦА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 проекта:</w:t>
      </w:r>
      <w:r>
        <w:rPr>
          <w:sz w:val="28"/>
          <w:szCs w:val="28"/>
        </w:rPr>
        <w:t xml:space="preserve"> творческ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зрастная  группа:</w:t>
      </w:r>
      <w:r>
        <w:rPr>
          <w:sz w:val="28"/>
          <w:szCs w:val="28"/>
        </w:rPr>
        <w:t xml:space="preserve">  подготовительная   групп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ительность:</w:t>
      </w:r>
      <w:r>
        <w:rPr>
          <w:sz w:val="28"/>
          <w:szCs w:val="28"/>
        </w:rPr>
        <w:t xml:space="preserve"> недельный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ид: </w:t>
      </w:r>
      <w:r>
        <w:rPr>
          <w:sz w:val="28"/>
          <w:szCs w:val="28"/>
        </w:rPr>
        <w:t>итоговый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я  богата  своими  традициями, обычаями, народными  празд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из  таких  праздников является  большое  народное  гулянье  в  конце  зимы «МАСЛЕНИЦ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 нем  всегда  находятся  желающие  помериться  силой, показать  свою  удаль, отведать  вкусных  и  румяных  бли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ЕНИЦА  один  из  самых  радостных и  светлых  праздников  на 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>Знакомство  с традицией  проведения  народного праздника «МАСЛЕНИЦ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 детей с  традицией  проведения  старинного  праздни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овести праздник  через  эмоциональное  сопереживания  и  участие в            игре – действ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ить  дошкольников  к  традиции  проведения  народного  праздника Маслениц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омить родителей с традициями празднования «Масленицы» на Ру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ОТИВАЦИО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   Разработка  проек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уждение  вариантов проведения и возможностей  участия в  празднике  родителей  и  де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 информации  для  родителей  о народном  празднике «Маслениц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 и  проведение  занятий, совместной  и  игровой  деятельности  с  деть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МОДЕЛИРОВАНИЕ И РЕАЛИЗАЦ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 Разработка  праздн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Планирование проведения  праздни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уждение  оформления  групп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 необходимых  атрибутов  для  игр  на  праздник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 уголка  для  родителей с  информацией о  народном  празднике «Масленица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«блинного» уголка  с  рецептами  бли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  Совместная  деятельность  взрослых и дет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Беседы  о  празднике,  о  его  праздновании  на  Рус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 и  разучивание  закличек, поговорок, стишко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 хороводных  и  подвижных  игр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по  теме: «Масленица пришла»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пка по теме: «Масленица – блиноедка»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чной  труд: Изготовление маслени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ФЛЕКСИВ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Проведение  масленичной  недел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раздник  для  детей, проведение хороводных  и  подвижных  игр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Чаепитие на день «Лакомки»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 Блины  на  протяжении  всего  празд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1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ёлые посиделки в группе «Здравствуй масленица». Показ презентации «Здравствуй масленица»  </w:t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ички: </w:t>
      </w:r>
    </w:p>
    <w:p>
      <w:pPr>
        <w:pStyle w:val="ListParagraph"/>
        <w:numPr>
          <w:ilvl w:val="0"/>
          <w:numId w:val="6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нимание! Внимание!</w:t>
        <w:br/>
        <w:t>Велено до вас</w:t>
        <w:br/>
        <w:t>Довести в сейчас указ,</w:t>
        <w:br/>
        <w:t>Продиктованный самой</w:t>
        <w:br/>
        <w:t>Нашей матушкой Зимой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(вместе:   Непременно все должны</w:t>
        <w:br/>
        <w:t xml:space="preserve">                Быть на проводах зимы!»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«Каждый год числа сего,</w:t>
        <w:br/>
        <w:t xml:space="preserve">      Как гласит указник,</w:t>
        <w:br/>
        <w:t xml:space="preserve">      Будь то город аль село,</w:t>
        <w:br/>
        <w:t xml:space="preserve">      Выходи на праздник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(вместе:  Непременно все должны</w:t>
        <w:br/>
        <w:t xml:space="preserve">                Быть на проводах зимы!»)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Это озорное и весёлое прощание с зимой и встреча весны, несущей оживление в природе и солнечное тепло. Люди испокон веков воспринимали весну как начало новой жизни и почитали Солнце, дающее жизнь и силы всему живому. В честь солнца сначала пекли пресные лепёшки, а когда научились приготовлять заквасное тесто, стали печь </w:t>
      </w:r>
      <w:hyperlink r:id="rId2">
        <w:r>
          <w:rPr>
            <w:rStyle w:val="InternetLink"/>
            <w:sz w:val="28"/>
            <w:szCs w:val="28"/>
          </w:rPr>
          <w:t>блины</w:t>
        </w:r>
      </w:hyperlink>
      <w:r>
        <w:rPr>
          <w:sz w:val="28"/>
          <w:szCs w:val="28"/>
        </w:rPr>
        <w:t xml:space="preserve">. </w:t>
      </w:r>
    </w:p>
    <w:p>
      <w:pPr>
        <w:pStyle w:val="Style15"/>
        <w:rPr/>
      </w:pPr>
      <w:r>
        <w:rPr>
          <w:sz w:val="28"/>
          <w:szCs w:val="28"/>
        </w:rPr>
        <w:t xml:space="preserve">Древние считали блин символом </w:t>
      </w:r>
      <w:hyperlink r:id="rId3">
        <w:r>
          <w:rPr>
            <w:rStyle w:val="InternetLink"/>
            <w:sz w:val="28"/>
            <w:szCs w:val="28"/>
          </w:rPr>
          <w:t>солнца</w:t>
        </w:r>
      </w:hyperlink>
      <w:r>
        <w:rPr>
          <w:sz w:val="28"/>
          <w:szCs w:val="28"/>
        </w:rPr>
        <w:t>, поскольку он, как и солнце, жёлтый, круглый и горячий, и верили, что вместе с блином они съедают частичку его тепла и могуществ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асленица зиму прощает,  Холодную жизнь кончае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асленица тепло да солнышко приводит, а вьюги да морозы уходят до следующего год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олько ведь Масленица – девушка капризная. Она любит, чтобы звали ее долго, хвалили-нахваливали да угощеньями вкусными заманива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и зазывают масленицу</w:t>
      </w:r>
    </w:p>
    <w:p>
      <w:pPr>
        <w:pStyle w:val="ListParagraph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щайся, народ, с тоскою!                          Душа ль ты моя, Масленица!</w:t>
      </w:r>
    </w:p>
    <w:p>
      <w:pPr>
        <w:pStyle w:val="ListParagraph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здник общий, мирской!                           Приезжай к нам в гости</w:t>
        <w:br/>
        <w:t>Ведется порядком строгим давно:                В блинах поваляться,</w:t>
        <w:br/>
        <w:t>Людьми умными заведено!                            Сердцем потешиться!</w:t>
      </w:r>
    </w:p>
    <w:p>
      <w:pPr>
        <w:pStyle w:val="ListParagraph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рогая гостья Масленица                   Мы соломы с крыш надергаем,</w:t>
        <w:br/>
        <w:t>По тебе мы так соскучились!              Смастерим мы куклу Масленицу,</w:t>
        <w:br/>
        <w:t>Знаем: коль приходишь ты –               С ней пойдем просить с поклонами –</w:t>
        <w:br/>
        <w:t>Зиме конец.                                          Приезжай к нам в гости погостить!</w:t>
      </w:r>
    </w:p>
    <w:p>
      <w:pPr>
        <w:pStyle w:val="ListParagraph"/>
        <w:spacing w:lineRule="auto" w:line="240" w:before="280" w:after="28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       Едет Масленица дорогая,</w:t>
        <w:br/>
        <w:t xml:space="preserve">                  Наша гостьюшка годовая!</w:t>
        <w:br/>
        <w:t xml:space="preserve">                  Да на саночках расписных,</w:t>
        <w:br/>
        <w:t xml:space="preserve">                 Да на кониках вороных!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ая  образовательная  деятельность по ознакомлению  дошкольников   с  народным  праздником  «Маслениц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вместная  деятельность взрослого и дет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6.02.15 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Кажется, совсем недавно мы встречали Новый год, радовались рождественским праздникам и русской зиме с ее белыми снегами, санками, играми, сильными трескучими морозами. Но вот появилось солнце яркое, веселое, длиннее стал день, и мы понимаем, что скоро наступит вес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а силу теряет, чу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ёплые дни наступ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а зимушку провож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ну - красну встре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ще у древних славян был праздник, знаменовавший собой проводы зимы. Из далеких языческих времен пришла к нам Масленица, честная Масленица, широкая Масленица. Любили на Руси Масленицу - праздник озорной, веселый, отчая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сленица несла свет и радость скорой весны.  Ее повсюду ожидали с большим нетерпеньем. В народе говорили: '"Хоть с себя заложить, а Масленицу проводить". Считалось, что если плохо отпраздновать ее, то придется жить в горькой нужде. Масленицу называют широкая. Как вы думаете почему? Масленица была самым весёлым и разгульным праздником. Длился праздник целую неделю! Ярмарки, уличные игры, скоморохи, пляски, песни. За это и величали в народе широкой Маслениц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мя свое Масленица получила от обильной и масляной еды, которой полагалось угощаться всю неделю. По народным поверьям необходимо было помочь солнцу победить злую морозную зиму, и любимой на Масленице едой были блины круглые, румяные, с пылу, с жару, похожие на лик солнца. Объедание - самая примечательная черта праздника. Это должно символизировать сытую жизнь в течение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еницу велич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его ей только не обещ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и смета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ы блин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бы скорей приехала 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стная, веселая, широкая бояры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 многих семьях блины начинали  печь с понедельника. Каждая хозяйка имела свой рецепт приготовления блинов и держала его в секрете от соседей. Обычно блины пеклись большие во всю сковородку, тонкие, легкие. К ним подавались разные приправы: сметана, яйца, икра и т.д. Масляный блин - символ солнца, солнечных дней, хорошего урожая, здоровых людей. Как в пословице говорится: "Без блинов не Масленица". "Блин красив и горяч, как горячее всё прогревающее солнце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ние  стихотворения «Маслениц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 праздник  к  нам  идет  </w:t>
      </w:r>
    </w:p>
    <w:p>
      <w:pPr>
        <w:pStyle w:val="Normal"/>
        <w:jc w:val="both"/>
        <w:rPr/>
      </w:pPr>
      <w:r>
        <w:rPr>
          <w:sz w:val="28"/>
          <w:szCs w:val="28"/>
        </w:rPr>
        <w:t>Раннею  весно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 радостей  несе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 всегда  собо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дяные  горы  ждут, </w:t>
      </w:r>
    </w:p>
    <w:p>
      <w:pPr>
        <w:pStyle w:val="Normal"/>
        <w:jc w:val="both"/>
        <w:rPr/>
      </w:pPr>
      <w:r>
        <w:rPr>
          <w:sz w:val="28"/>
          <w:szCs w:val="28"/>
        </w:rPr>
        <w:t>И  снежок  сверк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ки  с  горок  вниз  бег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х  не  умолк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 аромат  бл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чный  чудес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 блины друзей  зов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,  есть  их  в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мно, весело  пройд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ырная  Седм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 за  ней – Великий  по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, чтоб  мол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02 .15.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еницу начинаем отмечать с понедельника.</w:t>
      </w:r>
    </w:p>
    <w:p>
      <w:pPr>
        <w:pStyle w:val="Normal"/>
        <w:jc w:val="both"/>
        <w:rPr/>
      </w:pPr>
      <w:r>
        <w:rPr>
          <w:sz w:val="28"/>
          <w:szCs w:val="28"/>
        </w:rPr>
        <w:t>Ей устраивали встречу. Каждый день Масленицы имеет свое наз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ро... ПОНЕДЕЛЬНИК... Наступает "ВСТРЕЧ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кие салазки с горочек скольз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ый день веселье. Наступает вечер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тавшись вволю, все блины е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- "Встреча", гостей встречали и Масленицу тоже. 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 скатывались с гор на салазках, кричали: "Приехала Масленица! Приехала Масленица!" Девушки приносили на гору с собой блины, клали их на голову, когда пели песни о Маслен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 делали  чучело масленицы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Из тряпок и соломы делали фигуру с длинной косой, одетую в женский наряд. В руках у фигуры помазок и блин - символы Масле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Физкультминутка</w:t>
      </w:r>
      <w:r>
        <w:rPr>
          <w:sz w:val="28"/>
          <w:szCs w:val="28"/>
        </w:rPr>
        <w:t xml:space="preserve"> (выполняется в пар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ынцы - брынцы, (ладуш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ките блин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хлопки ладонь о ладонь - горизонталь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жьте маслен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глаживают друг другу ладон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ьте повкусне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ын - трынца, (ладуш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йте блинц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тягивают руки вверх ладон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Дети в этот день обходили дома, поздравляли с наступлением Масленицы и выпрашивали б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н-тин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ай блин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адышка -прибавы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яный кус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тушка, не скупи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яным кусочком подели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говорки  про  маслениц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инцы, блинчики, блины, как колеса у Вес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самый хладнокровный человек любит горячие бли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еница без блинов, именины без пирогов не бываю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еница идет, блин да мед нес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еница объедуха, деньгам приберу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сленица семь дней гуляе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асленой неделе повеселись, да блинком угост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горах покататься, в блинах повалять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житье - бытье, а Маслени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ь с себя все заложить, а масленицу проводи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б вам извозиться по локти, а наесться по гор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ички  про  Весн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а, весна красна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ди, весна, с радос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радостью, радость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великою милость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ди лен высок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жь, овес хорош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на-крас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на-красн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чем пришл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чем приехал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шеч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борон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а! Весна красн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 солнышк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ди скор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рей дет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ди к нам с радость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великой милость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льном высок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орнем глубок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хлебом богаты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ет Весна ед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олотом ко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еленом сая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борони сидю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ру землю арую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лато жито сею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пка «Масленица – блиноедк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02.15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          Вторник - "Заигрыш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ЗАИГРЫШ" беспечный - ВТОРНИКА отр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гулять, резвиться вышли, как оди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ы и потехи, а за них - нагр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обный и румяный масленичный б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т день начинаются веселые игры, а за потеху и веселье угощают блин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старая русская игра "Золотые ворота", в нее-то мы и поиграе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азучивается  игра "Золотые ворот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вина участников игры встают в круг лицом к центру, подняв вверх сцепленные руки. Через эти "ворота" пробегает цепочка остальных игроков, взявшись за руки. При этом они обегают каждого из стоящих змей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ящие произнос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ые ворота пропускают не всег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раз проща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- запреща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 третий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опустим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ледней фразе опускают руки. Те, кто остался внутри круга, встают в него, увеличивая число "ворот". Не пойманные, восстанавливают цепочку и снова бег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-три игрока, которых не поймали, считаются победителями. Запрещается останавливаться перед "воротами", боясь быть пойманными, нельзя расцеплять руки, нельзя заранее опускать руки (закрывать "ворота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народной  иг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и мы с вами попробуем "испечь блин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"блин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делятся на две команды. Каждая команда получает "сковородки" (теннисные ракетки), "блины" (вырезанные из бумаги или пластин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Ваша задача добежать до финиша со "сковородкой" и "блином" в руках так, чтобы "блин" не упал.  Там положить "блин" в тарелку, не прикасаясь к нему руками. Если "блин" упал, участник выбывает из игры. Та команда, которая быстрее и без потерь "испечет" все "блины" считается победительниц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 рисунков  детей  нарисованных  дома  по  теме «Масленица  приш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.02.15.</w:t>
      </w:r>
      <w:r>
        <w:rPr>
          <w:sz w:val="28"/>
          <w:szCs w:val="28"/>
        </w:rPr>
        <w:t xml:space="preserve">          Воспита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т СРЕДА подходит - "ЛАКОМКОЙ" зовё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ая хозяюшка колдует у п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ебяки, сырники - всё им удаё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роги и блинчики - всё на стол меч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а - "Лакомка", готовили самые вкусные блюда и, конечно же, блины. Самым главным событием в этот день было посещение зятьями тещи, для которых она пекла блины и устраивала настоящий пир, если зять был по ду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гра «Галя  по  садочку  ходил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ила иг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становятся в круг, не держась за рук. В центре круга стоит Галя с голубым платочком в ру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ля по садочку ход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й платочек там урон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поют, стоя в кругу. Галя с платочком проходит мимо детей и на слово «уронила» роняет платочек. Ребенок, около которого упал платочек, поднимает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шла тут Галя садоч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щет голубой свой плат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аля ходит и ищет платочек. Не найдя его, садится в центре круга и делает вид, что плачет (закрывает лицо рук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горюй, подруженька Га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латочек твой разыск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малиновым под кусточ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зелененьким под листоч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, взявшись за руки, сужают круг, подходя к Гале, чтобы её утешить. Дети отходят назад, расширяя круг. С окончанием куплета останавливаются и разъединяют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ЧЕТВЕРГ - раздольный "РАЗГУЛЯЙ" прихо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дяные крепости, снежные бо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ойки с бубенцами на поля выхо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ни ищут девушек - суженых сво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Разгуляй", "Перелом" - так называют четвер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бы помочь солнцу, катались на лошадях "по солнышку" (по часовой стрелке), исполняя различные обрядовые песни. Парни и девушки катались с горок в санях (демонстрация картины). Сани по этому случаю украшались цветными лоскутами, увешивали, бубенчиками. На лошадей, надевались расписные дуги. Парни демонстрировали свою удаль, лихо, запрыгивая в несущиеся сани. Главное мужское дело в этот день - оборона и взятие снежного городка. Как это проходил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реке взрослые и дети строили из снега и льда крепость с башнями, стенами и воротами. Внутри крепости помещалась "стража". Потом  атаковали крепость. Стража крепости оборонялась. После окончания боя победители и побеждённые вместе шли пиров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, это  картина  художника В.И.Сурикова « Взятие  снежного  городка». Давайте  вместе  рассмотрим  её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рассматривание  картины вместе с деть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 поигр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игра: "Петушиный бой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каждой команды выбирается по одному представителю. Рисуется круг, в который становятся два участника. Левой рукой нужно держать свою левую ногу, а правым плечом вытолкнуть противника из 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 «Карусел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.02.15</w:t>
      </w:r>
      <w:r>
        <w:rPr>
          <w:sz w:val="28"/>
          <w:szCs w:val="28"/>
        </w:rPr>
        <w:t xml:space="preserve">        Рассказ  воспит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НИЦА настала - "ВЕЧЕРА у ТЁЩИ"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ёща приглашает зятя на бли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с икрой и сёмгой, можно чуть попрощ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сметаной, мёдом, с маслом ели 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Тещины вечерки" наступали в пятницу. Папы  приглашали  вашу  бабушку, мамину  маму на  блины. Бабушка  обязательно  должна  была  прийти  и  отведать  бли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каз  воспитателя: </w:t>
      </w:r>
    </w:p>
    <w:p>
      <w:pPr>
        <w:pStyle w:val="Normal"/>
        <w:jc w:val="both"/>
        <w:rPr/>
      </w:pPr>
      <w:r>
        <w:rPr>
          <w:sz w:val="28"/>
          <w:szCs w:val="28"/>
        </w:rPr>
        <w:t>Близится СУББОТА - "УГОЩЕНИЯ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я родня встречается, водит хоро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к продолжается, общее весел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вно провожает Зимушку нар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 - "Посиделки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т  день  все  родственники  папы  ходили  в гости к  вашей  ма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для ребятишек продолжались масленичные забавы: катание с горок, игра в снежки, катание на лошадя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гра "Снежки"</w:t>
      </w:r>
      <w:r>
        <w:rPr>
          <w:sz w:val="28"/>
          <w:szCs w:val="28"/>
        </w:rPr>
        <w:t xml:space="preserve"> (проводится  как в группе, так и на улиц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елятся на 2 команды. Каждая команда получает по ведёрку с шарами (или снежками из ткани). На небольшом расстоянии от команд ставятся пустые ведёрки. Даётся задание попасть снежком в пустое ведёрко. Команда, набравшая большее количество снежков считается победительницей. (За каждый снежок команда получает жетон.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з  воспит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светлое быстро наступ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егчают душу все в "ПРОЩЁНЫЙ ДЕНЬ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чело соломенное - Зимушку - сжиг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ядив в тулупчик, валенки, ремен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ало Масленицу воскресенье - "Прощеный день". </w:t>
      </w:r>
    </w:p>
    <w:p>
      <w:pPr>
        <w:pStyle w:val="Normal"/>
        <w:jc w:val="both"/>
        <w:rPr/>
      </w:pPr>
      <w:r>
        <w:rPr>
          <w:sz w:val="28"/>
          <w:szCs w:val="28"/>
        </w:rPr>
        <w:t>Родственники и друзья  просили прощения друг у друга за огорчения и оби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тра ребятишки собирали дрова для костра жечь Маслен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к, берез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чистый понедельни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 то ли дрова - Осиновы дрова,</w:t>
      </w:r>
    </w:p>
    <w:p>
      <w:pPr>
        <w:pStyle w:val="Normal"/>
        <w:jc w:val="both"/>
        <w:rPr/>
      </w:pPr>
      <w:r>
        <w:rPr>
          <w:sz w:val="28"/>
          <w:szCs w:val="28"/>
        </w:rPr>
        <w:t>Березовы дрова! Подавайте их сю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асленицу, на горельщицу!</w:t>
      </w:r>
    </w:p>
    <w:p>
      <w:pPr>
        <w:pStyle w:val="Normal"/>
        <w:jc w:val="both"/>
        <w:rPr/>
      </w:pPr>
      <w:r>
        <w:rPr>
          <w:sz w:val="28"/>
          <w:szCs w:val="28"/>
        </w:rPr>
        <w:t>В воскресенье молодежь в санях с чучелом Масленицы ездила по улицам до темноты с песнями, с шумом, а поздно вечером подъезжала к приготовленному костру. У масленичного костра собиралось всегда много народу. С Масленицей прощались и в шутку, и всерьез. Подбрасывая солому в огонь, дети усердно повторяли: "Масленица, прощай! На тот год опять приезжай!"  Мы катались с горы от зари до зари, А сегодня в воскресенье. Наше кончилось весель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 мы  с вами  пойдем  на  праздник и  тоже  будем  прощаться  с «Маслениц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у наших  у ворот собирается на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ь с Масленицей расставаться, да делать неч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шла пора её провожать. Проводи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 собираются на празд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и №3  Работа с родител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009775" cy="5803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880" cy="580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аслениц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5.75pt;width:158.2pt;height:45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асленица</w:t>
                      </w:r>
                    </w:p>
                  </w:txbxContent>
                </v:textbox>
                <v:path textpathok="t"/>
                <v:textpath on="t" fitshape="t" string="масленица" style="font-family:&quot;Impact&quot;;font-size:3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</w:t>
      </w:r>
      <w:r>
        <w:rPr>
          <w:rFonts w:cs="Monotype Corsiva" w:ascii="Monotype Corsiva" w:hAnsi="Monotype Corsiva"/>
          <w:sz w:val="28"/>
          <w:szCs w:val="28"/>
        </w:rPr>
        <w:t>Масленица – любимый народный праздник. Каждый год он бывает в разные дни. Приходятся они со второй половины февраля до первых дней марта. Это потому, что начало масленицы, зависит от Пасхи. А время Пасхи тоже меняется из года в год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асленица – неделя сырная, мясопустная. Это потому,  что мяса не едят. Зато вволю – сыр, сметану, масло и, конечно, блины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</w:t>
      </w:r>
      <w:r>
        <w:rPr>
          <w:rFonts w:cs="Monotype Corsiva" w:ascii="Monotype Corsiva" w:hAnsi="Monotype Corsiva"/>
          <w:sz w:val="28"/>
          <w:szCs w:val="28"/>
        </w:rPr>
        <w:t>Здравствуй, масленица годовая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sz w:val="28"/>
          <w:szCs w:val="28"/>
        </w:rPr>
        <w:t>Наша гостьюшка дорогая!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</w:t>
      </w:r>
      <w:r>
        <w:rPr>
          <w:rFonts w:cs="Monotype Corsiva" w:ascii="Monotype Corsiva" w:hAnsi="Monotype Corsiva"/>
          <w:sz w:val="28"/>
          <w:szCs w:val="28"/>
        </w:rPr>
        <w:t>Приезжай на конях вороных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</w:t>
      </w:r>
      <w:r>
        <w:rPr>
          <w:rFonts w:cs="Monotype Corsiva" w:ascii="Monotype Corsiva" w:hAnsi="Monotype Corsiva"/>
          <w:sz w:val="28"/>
          <w:szCs w:val="28"/>
        </w:rPr>
        <w:t>На саночках расписных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</w:t>
      </w:r>
      <w:r>
        <w:rPr>
          <w:rFonts w:cs="Monotype Corsiva" w:ascii="Monotype Corsiva" w:hAnsi="Monotype Corsiva"/>
          <w:sz w:val="28"/>
          <w:szCs w:val="28"/>
        </w:rPr>
        <w:t>Чтобы слуги были молодые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sz w:val="28"/>
          <w:szCs w:val="28"/>
        </w:rPr>
        <w:t>Нам подарки везли дорогие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</w:t>
      </w:r>
      <w:r>
        <w:rPr>
          <w:rFonts w:cs="Monotype Corsiva" w:ascii="Monotype Corsiva" w:hAnsi="Monotype Corsiva"/>
          <w:sz w:val="28"/>
          <w:szCs w:val="28"/>
        </w:rPr>
        <w:t>И блины, и калачи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</w:t>
      </w:r>
      <w:r>
        <w:rPr>
          <w:rFonts w:cs="Monotype Corsiva" w:ascii="Monotype Corsiva" w:hAnsi="Monotype Corsiva"/>
          <w:sz w:val="28"/>
          <w:szCs w:val="28"/>
        </w:rPr>
        <w:t>К нам в окошко их мечи!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</w:t>
      </w:r>
      <w:r>
        <w:rPr>
          <w:rFonts w:cs="Monotype Corsiva" w:ascii="Monotype Corsiva" w:hAnsi="Monotype Corsiva"/>
          <w:sz w:val="28"/>
          <w:szCs w:val="28"/>
        </w:rPr>
        <w:t xml:space="preserve">Масленицу называли «широкой», ««веселой» и длилась она целую неделю.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</w:t>
      </w:r>
      <w:r>
        <w:rPr>
          <w:rFonts w:cs="Monotype Corsiva" w:ascii="Monotype Corsiva" w:hAnsi="Monotype Corsiva"/>
          <w:sz w:val="28"/>
          <w:szCs w:val="28"/>
        </w:rPr>
        <w:t>Каждый день масленицы имел</w:t>
      </w:r>
      <w:r>
        <w:rPr>
          <w:rFonts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 xml:space="preserve">свое 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28"/>
          <w:szCs w:val="28"/>
        </w:rPr>
        <w:t>название и свои забавы.</w:t>
      </w:r>
    </w:p>
    <w:p>
      <w:pPr>
        <w:pStyle w:val="Normal"/>
        <w:ind w:left="-720" w:hanging="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left="-720" w:hanging="0"/>
        <w:jc w:val="center"/>
        <w:rPr>
          <w:rFonts w:ascii="Monotype Corsiva" w:hAnsi="Monotype Corsiva" w:cs="Monotype Corsiva"/>
          <w:color w:val="0000FF"/>
          <w:sz w:val="20"/>
          <w:szCs w:val="20"/>
          <w:u w:val="single"/>
        </w:rPr>
      </w:pPr>
      <w:r>
        <w:rPr>
          <w:rFonts w:cs="Monotype Corsiva" w:ascii="Monotype Corsiva" w:hAnsi="Monotype Corsiva"/>
          <w:color w:val="0000FF"/>
          <w:sz w:val="44"/>
          <w:szCs w:val="44"/>
          <w:u w:val="single"/>
        </w:rPr>
        <w:t>Понедельник – встреча.</w:t>
      </w:r>
    </w:p>
    <w:p>
      <w:pPr>
        <w:pStyle w:val="Normal"/>
        <w:jc w:val="both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   </w:t>
      </w:r>
      <w:r>
        <w:rPr>
          <w:rFonts w:cs="Monotype Corsiva" w:ascii="Monotype Corsiva" w:hAnsi="Monotype Corsiva"/>
          <w:sz w:val="28"/>
          <w:szCs w:val="28"/>
        </w:rPr>
        <w:t xml:space="preserve">Встречу масленицы устраивали ребятишки.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Забирались на снежную гору и звали масленицу: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</w:t>
      </w:r>
      <w:r>
        <w:rPr>
          <w:rFonts w:cs="Monotype Corsiva" w:ascii="Monotype Corsiva" w:hAnsi="Monotype Corsiva"/>
          <w:sz w:val="28"/>
          <w:szCs w:val="28"/>
        </w:rPr>
        <w:t xml:space="preserve">- душа ли ты, моя масленица, перепелиные косточки,       бумажное твое тельце, сахарные твои уста, сладкая твоя речь! Приезжай ко мне в гости на широкий двор на горах покататься, в блинах поваляться, сердцем потешиться. Уж ты, моя масленица, красная краса, русая коса, тридцати братьев сестра, ты ж моя перепелочка! Приезжай ко мне в гости в тесовый дом душою потешиться, умом повеселиться, речью насладиться!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sz w:val="28"/>
          <w:szCs w:val="28"/>
        </w:rPr>
        <w:t>Приехала масленица! Приехала масленица!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юбили дети масленицу. Утром делали они соломенную куклу Масленицу. Наряжали ее в сарафан или кафтан, ноги обували в лапти, сажали на салазки, ввозили на гору и скороговоркой причитывали: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Звал-зазывал честной Семик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</w:t>
      </w:r>
      <w:r>
        <w:rPr>
          <w:rFonts w:cs="Monotype Corsiva" w:ascii="Monotype Corsiva" w:hAnsi="Monotype Corsiva"/>
          <w:sz w:val="28"/>
          <w:szCs w:val="28"/>
        </w:rPr>
        <w:t>Широкую Масленицу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</w:t>
      </w:r>
      <w:r>
        <w:rPr>
          <w:rFonts w:cs="Monotype Corsiva" w:ascii="Monotype Corsiva" w:hAnsi="Monotype Corsiva"/>
          <w:sz w:val="28"/>
          <w:szCs w:val="28"/>
        </w:rPr>
        <w:t>К себе в гости на двор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Monotype Corsiva" w:hAnsi="Monotype Corsiva" w:cs="Monotype Corsiva"/>
          <w:color w:val="0000FF"/>
          <w:sz w:val="20"/>
          <w:szCs w:val="20"/>
          <w:u w:val="single"/>
        </w:rPr>
      </w:pPr>
      <w:r>
        <w:rPr>
          <w:rFonts w:cs="Monotype Corsiva" w:ascii="Monotype Corsiva" w:hAnsi="Monotype Corsiva"/>
          <w:color w:val="0000FF"/>
          <w:sz w:val="44"/>
          <w:szCs w:val="44"/>
          <w:u w:val="single"/>
        </w:rPr>
        <w:t>Вторник – заигрыши.</w:t>
      </w:r>
    </w:p>
    <w:p>
      <w:pPr>
        <w:pStyle w:val="Normal"/>
        <w:ind w:left="-720" w:hanging="0"/>
        <w:rPr>
          <w:rFonts w:ascii="Monotype Corsiva" w:hAnsi="Monotype Corsiva" w:cs="Monotype Corsiva"/>
          <w:color w:val="0000FF"/>
          <w:sz w:val="20"/>
          <w:szCs w:val="20"/>
          <w:u w:val="single"/>
        </w:rPr>
      </w:pPr>
      <w:r>
        <w:rPr>
          <w:rFonts w:cs="Monotype Corsiva" w:ascii="Monotype Corsiva" w:hAnsi="Monotype Corsiva"/>
          <w:color w:val="0000FF"/>
          <w:sz w:val="20"/>
          <w:szCs w:val="20"/>
          <w:u w:val="single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 этот день дети и взрослые ходили от дома к дому, поздравляли с масленицей и выпрашивали блины: « Подайте широкой масленице!» Все ходили, друг к другу в гости, пели песни, шутил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</w:t>
      </w:r>
      <w:r>
        <w:rPr>
          <w:rFonts w:cs="Monotype Corsiva" w:ascii="Monotype Corsiva" w:hAnsi="Monotype Corsiva"/>
          <w:sz w:val="28"/>
          <w:szCs w:val="28"/>
        </w:rPr>
        <w:t>Тетушка, не скупись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</w:t>
      </w:r>
      <w:r>
        <w:rPr>
          <w:rFonts w:cs="Monotype Corsiva" w:ascii="Monotype Corsiva" w:hAnsi="Monotype Corsiva"/>
          <w:sz w:val="28"/>
          <w:szCs w:val="28"/>
        </w:rPr>
        <w:t xml:space="preserve">Масленым блиночком поделись!      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а заигрыши с утра приглашаются девицы и молодцы покататься на горах. Здесь можно было невесту, найти на суженного украдкой взглянуть. Но главное-как можно дальше прокатиться с горы. Потому что катанье на Масленицу не простое, а волшебное. Чем дальше прокатишься, там длиннее вырастит лен в предстоящее лето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FF"/>
          <w:sz w:val="44"/>
          <w:szCs w:val="44"/>
          <w:u w:val="single"/>
        </w:rPr>
        <w:t>Среда – лакомка</w:t>
      </w:r>
      <w:r>
        <w:rPr>
          <w:rFonts w:cs="Monotype Corsiva" w:ascii="Monotype Corsiva" w:hAnsi="Monotype Corsiva"/>
          <w:sz w:val="44"/>
          <w:szCs w:val="44"/>
          <w:u w:val="single"/>
        </w:rPr>
        <w:t>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Тещи приглашали своих зятьев на блины.</w:t>
      </w:r>
    </w:p>
    <w:p>
      <w:pPr>
        <w:pStyle w:val="Normal"/>
        <w:jc w:val="right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</w:t>
      </w:r>
      <w:r>
        <w:rPr>
          <w:rFonts w:cs="Monotype Corsiva" w:ascii="Monotype Corsiva" w:hAnsi="Monotype Corsiva"/>
          <w:sz w:val="28"/>
          <w:szCs w:val="28"/>
        </w:rPr>
        <w:t>Теща ухаживала за зятем,</w:t>
      </w:r>
    </w:p>
    <w:p>
      <w:pPr>
        <w:pStyle w:val="Normal"/>
        <w:jc w:val="right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</w:t>
      </w:r>
      <w:r>
        <w:rPr>
          <w:rFonts w:cs="Monotype Corsiva" w:ascii="Monotype Corsiva" w:hAnsi="Monotype Corsiva"/>
          <w:sz w:val="28"/>
          <w:szCs w:val="28"/>
        </w:rPr>
        <w:t>готовила лучшие блюда,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</w:t>
      </w:r>
      <w:r>
        <w:rPr>
          <w:rFonts w:cs="Monotype Corsiva" w:ascii="Monotype Corsiva" w:hAnsi="Monotype Corsiva"/>
          <w:sz w:val="28"/>
          <w:szCs w:val="28"/>
        </w:rPr>
        <w:t>молодоженов сажали за  стол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 xml:space="preserve">на почетное место. 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Где не было своих молодых, 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приглашали родных или соседских – лишь бы счастье 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в дом принесли. 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 этого дня  по деревне  катались на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ройках  с бубенцами.</w:t>
      </w:r>
    </w:p>
    <w:p>
      <w:pPr>
        <w:pStyle w:val="Normal"/>
        <w:ind w:left="-720" w:hanging="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left="-720" w:hanging="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left="-720" w:hanging="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left="-720" w:hanging="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left="-720" w:hanging="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left="-720" w:hanging="0"/>
        <w:jc w:val="center"/>
        <w:rPr>
          <w:rFonts w:ascii="Monotype Corsiva" w:hAnsi="Monotype Corsiva" w:cs="Monotype Corsiva"/>
          <w:color w:val="0000FF"/>
          <w:sz w:val="44"/>
          <w:szCs w:val="44"/>
          <w:u w:val="single"/>
        </w:rPr>
      </w:pPr>
      <w:r>
        <w:rPr>
          <w:rFonts w:cs="Monotype Corsiva" w:ascii="Monotype Corsiva" w:hAnsi="Monotype Corsiva"/>
          <w:color w:val="0000FF"/>
          <w:sz w:val="44"/>
          <w:szCs w:val="44"/>
          <w:u w:val="single"/>
        </w:rPr>
        <w:t>Четверг – разгуляй, широкий-четверг.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В этот день было больше всего развлечений. Начинался масленичный разгул. Устраивали конские бега, кулачные бои и борьбу. Строили снежный городок и брали его боем. Съезжали с гор на санях, лыжах. Катались на конях по деревне. Обычно кататься начинали в своей деревне, потом ехали в другие. Каждую повозку встречали веселыми кликами, возгласами одобрения, всякий старался  украсить  ее как можно лучше.  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В яркий солнечный день улица    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 xml:space="preserve">становилась широкой, пестрой рекой. 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Ребятишки с торбой бегали по 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избам и поздравляли с 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асленицей. Хозяйки на блюде выносили блины и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деньги. А если кто пожадничает, тому ребята  грозили: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</w:t>
      </w:r>
      <w:r>
        <w:rPr>
          <w:rFonts w:cs="Monotype Corsiva" w:ascii="Monotype Corsiva" w:hAnsi="Monotype Corsiva"/>
          <w:sz w:val="28"/>
          <w:szCs w:val="28"/>
        </w:rPr>
        <w:t>Тетушка, не скупися,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</w:t>
      </w:r>
      <w:r>
        <w:rPr>
          <w:rFonts w:cs="Monotype Corsiva" w:ascii="Monotype Corsiva" w:hAnsi="Monotype Corsiva"/>
          <w:sz w:val="28"/>
          <w:szCs w:val="28"/>
        </w:rPr>
        <w:t>Масленым кусочком поделися!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</w:t>
      </w:r>
      <w:r>
        <w:rPr>
          <w:rFonts w:cs="Monotype Corsiva" w:ascii="Monotype Corsiva" w:hAnsi="Monotype Corsiva"/>
          <w:sz w:val="28"/>
          <w:szCs w:val="28"/>
        </w:rPr>
        <w:t>Не дашь пирога –корову со двора.</w:t>
      </w:r>
    </w:p>
    <w:p>
      <w:pPr>
        <w:pStyle w:val="Normal"/>
        <w:jc w:val="right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FF"/>
          <w:sz w:val="44"/>
          <w:szCs w:val="44"/>
          <w:u w:val="single"/>
        </w:rPr>
        <w:t>Пятница - тещины вечерки</w:t>
      </w:r>
      <w:r>
        <w:rPr>
          <w:rFonts w:cs="Monotype Corsiva" w:ascii="Monotype Corsiva" w:hAnsi="Monotype Corsiva"/>
          <w:color w:val="0000FF"/>
          <w:sz w:val="44"/>
          <w:szCs w:val="44"/>
        </w:rPr>
        <w:t>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 xml:space="preserve">На вечерках уже зятья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</w:t>
      </w:r>
      <w:r>
        <w:rPr>
          <w:rFonts w:cs="Monotype Corsiva" w:ascii="Monotype Corsiva" w:hAnsi="Monotype Corsiva"/>
          <w:sz w:val="28"/>
          <w:szCs w:val="28"/>
        </w:rPr>
        <w:t xml:space="preserve">угощали блинам своих  тещ. С вечера, в четверг,зять 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лично приглашалматушку молодой жены к    себе в гост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А утром приглашали «зватых»  обычно это были дружка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или сват. Они еще недавно помогали играть свадьбу. А 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олодежь всю ночь веселилась: пели, плясали.</w:t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  <w:u w:val="single"/>
        </w:rPr>
      </w:pPr>
      <w:r>
        <w:rPr>
          <w:rFonts w:cs="Monotype Corsiva" w:ascii="Monotype Corsiva" w:hAnsi="Monotype Corsiva"/>
          <w:color w:val="0000FF"/>
          <w:sz w:val="44"/>
          <w:szCs w:val="4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44"/>
          <w:szCs w:val="44"/>
          <w:u w:val="single"/>
        </w:rPr>
      </w:pPr>
      <w:r>
        <w:rPr>
          <w:rFonts w:cs="Monotype Corsiva" w:ascii="Monotype Corsiva" w:hAnsi="Monotype Corsiva"/>
          <w:color w:val="0000FF"/>
          <w:sz w:val="44"/>
          <w:szCs w:val="44"/>
          <w:u w:val="single"/>
        </w:rPr>
        <w:t>Суббота  – золовкины посиделки.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 субботу молодая невестка приглашала к себе золовок-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естер мужа. Сколько было новостей! Обо всем надо 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было успеть переговорить, наряды новые рассмотреть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да подарками похвастаться. Воскресенье – проводы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Масленицы, прощеный день. В последний раз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 xml:space="preserve">проезжала  Сударня-Барыня  подеревне. Встречали ее смехом,    шутками, песнями. </w:t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  <w:u w:val="single"/>
        </w:rPr>
      </w:pPr>
      <w:r>
        <w:rPr>
          <w:rFonts w:cs="Monotype Corsiva" w:ascii="Monotype Corsiva" w:hAnsi="Monotype Corsiva"/>
          <w:color w:val="0000FF"/>
          <w:sz w:val="44"/>
          <w:szCs w:val="44"/>
          <w:u w:val="single"/>
        </w:rPr>
        <w:t>Воскресенье – проводы Масленицы,</w:t>
      </w:r>
    </w:p>
    <w:p>
      <w:pPr>
        <w:pStyle w:val="Normal"/>
        <w:rPr>
          <w:rFonts w:ascii="Monotype Corsiva" w:hAnsi="Monotype Corsiva" w:cs="Monotype Corsiva"/>
          <w:color w:val="0000FF"/>
          <w:sz w:val="44"/>
          <w:szCs w:val="44"/>
          <w:u w:val="single"/>
        </w:rPr>
      </w:pPr>
      <w:r>
        <w:rPr>
          <w:rFonts w:cs="Monotype Corsiva" w:ascii="Monotype Corsiva" w:hAnsi="Monotype Corsiva"/>
          <w:color w:val="0000FF"/>
          <w:sz w:val="44"/>
          <w:szCs w:val="44"/>
          <w:u w:val="single"/>
        </w:rPr>
        <w:t>прощеный день.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укла – Масленица в последний раз проезжала по деревне. За ней шла большая толпа ряженых, все шутили, пели песни, плясали. В поле раскладывали костер из соломы и сжигали куклу с песнями. Потом девушки и юноши прыгали через костер. Считалось, что так они очистились от зимнего мрака. Вечером встречались родные и близкие. Просили прощения за умышленные и случайные обиды в текущем году. Целовали друг друга и низко кланялись. И не были унизительны эти поклоны и мольбы.  Важно было получить прощение, установить или восстановить близкие и сердечные отношения. Ведь дружба и  любовь на свете –  выше всего!</w:t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44"/>
          <w:szCs w:val="44"/>
          <w:u w:val="single"/>
        </w:rPr>
      </w:pPr>
      <w:r>
        <w:rPr>
          <w:rFonts w:cs="Monotype Corsiva" w:ascii="Monotype Corsiva" w:hAnsi="Monotype Corsiva"/>
          <w:color w:val="0000FF"/>
          <w:sz w:val="44"/>
          <w:szCs w:val="44"/>
          <w:u w:val="single"/>
        </w:rPr>
        <w:t>Переломная пора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асленица – переломная пора. Проводы зимы и встреча весны. Прощание со старым. И радостное ожидание нового. В жизни природы и в жизни людей. Для этот важно всем быть вместе. Поэтому так почитают на Масленице стариков. И так радостно чувствуют в каждом доме молодоженов. Весеннее поминание родичей есть у всех народов. Вот и суббота перед масленицей – родительская. А уж потом – широкая радость всему миру: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</w:t>
      </w:r>
      <w:r>
        <w:rPr>
          <w:rFonts w:cs="Monotype Corsiva" w:ascii="Monotype Corsiva" w:hAnsi="Monotype Corsiva"/>
          <w:sz w:val="28"/>
          <w:szCs w:val="28"/>
        </w:rPr>
        <w:t>Солнцу горячему – костры да горящие колеса на высоких столбах. Гори, свети, грей жарче!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</w:t>
      </w:r>
      <w:r>
        <w:rPr>
          <w:rFonts w:cs="Monotype Corsiva" w:ascii="Monotype Corsiva" w:hAnsi="Monotype Corsiva"/>
          <w:sz w:val="28"/>
          <w:szCs w:val="28"/>
        </w:rPr>
        <w:t xml:space="preserve">Хозяйкам – удачи в стряпне. Чтобы блины плясали в горшке с опарою, просились на сковороды, а там - и в рот! 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</w:t>
      </w:r>
      <w:r>
        <w:rPr>
          <w:rFonts w:cs="Monotype Corsiva" w:ascii="Monotype Corsiva" w:hAnsi="Monotype Corsiva"/>
          <w:sz w:val="28"/>
          <w:szCs w:val="28"/>
        </w:rPr>
        <w:t>Детям, девушкам и молодушкам – долгое катание с высоких гор. И долгие песни. На долгие льны, на шелковые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</w:t>
      </w:r>
      <w:r>
        <w:rPr>
          <w:rFonts w:cs="Monotype Corsiva" w:ascii="Monotype Corsiva" w:hAnsi="Monotype Corsiva"/>
          <w:sz w:val="28"/>
          <w:szCs w:val="28"/>
        </w:rPr>
        <w:t>Мальчикам, юношам, мужчинам – молодецкие забавы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</w:t>
      </w:r>
      <w:r>
        <w:rPr>
          <w:rFonts w:cs="Monotype Corsiva" w:ascii="Monotype Corsiva" w:hAnsi="Monotype Corsiva"/>
          <w:sz w:val="28"/>
          <w:szCs w:val="28"/>
        </w:rPr>
        <w:t>Старикам – пряники с узорами и низкоечелобитьице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днако ж и Маслена не навек достается.  Но когда молодым веселье, а старикам – почтенье, тогда и в мире – порядо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4 Рецепты блин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Блины картофельные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Нам понадобится: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картофель - 4 шт.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соль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2 яйца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1 луковица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мука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сыр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Как готовить: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1. Картофель натрите на мелкой терке или измельчите в блендере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2. Посолите получившуюся массу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3. Разрежьте луковицу на 2 половинки, измельчите одну из них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4. В картофельную смесь добавьте 2 яйца и мелко нарезанный лук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5. Добавьте такое количество муки, чтобы тесто стало не гуще сметаны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6. Прокалите сковороду, добавьте растительного масла и начинайте выпекать блины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7. Когда блины уже готовы, мелко нарежьте вторую половину луковицы и обжарьте до золотистого цвета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8. Натрите сыр на мелкой терке или измельчите в блендере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9. Смешайте натертый сыр с поджаренным луком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10. Получившуюся смесь намажьте тонким слоем на блины, а затем подайте на стол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Блины рисовые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Нам понадобится: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1 стакан риса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2,5 стакана молока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1 стакан муки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25 г дрожжей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50 г сливочного масла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2 яйца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соль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Как готовить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1. Сварите рис в 2 стаканах молока, протрите его через сито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2. В протертый рис добавьте 1 стакан мук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З.В полученную смесь добавьте 0,5 стакана молока и 25 г дрожжей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4. Поставьте тесто в теплое место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5. Возьмите 50 г сливочного масла и разотрите его с 2 желткам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6. Взбейте 2 белка, чтобы получилась пена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7. В поднявшееся тесто положите белки и желтки с маслом, немного посолите и оставьте подниматься дальше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8. Когда тесто поднимется снова, начинайте выпекать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Морковно-яблочные оладьи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Нам понадобится: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200 г моркови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1 яблоко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1,5 столовой ложки кефира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1 столовая ложка манной крупы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2 чайные ложки сахара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1 яйцо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50 г чернослива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сода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уксус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соль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Как готовить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1. Морковь натрите на мелкой терке или измельчите в блендере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2. Взбейте яйца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3. В измельченную морковь добавьте манную крупу, яйца, кефир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4. Полученную смесь посолите, добавьте соду, гашеную в уксусе, перемешайте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5. Оставьте смесь на полчаса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6. Чернослив мелко нарежьте, яблоко натрите на крупной терке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7. Добавьте чернослив и яблоки в тесто, тесто еще раз перемешайте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8. Раскалите сковороду, налейте подсолнечное масло и начинайте выпекать оладьи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К блинам можно подавать самые разнообразные начинки!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ый  праздник на улице с играми  плясками, блинами, чаепит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щание с маслениц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весёлая народная музыка. Участники мероприятия рассаживаются за столы на свободные ме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Кажется, совсем недавно мы встречали Новый год, радовались рождественским праздникам и русской зиме с ее белыми снегами, санками, играми, сильными трескучими морозами. Но вот появилось солнце яркое, веселое, длиннее стал день, и мы понимаем, что скоро наступит вес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а силу теряет, чует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ёплые дни наступаю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ра зимушку провож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сну - красну встреч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у древних славян был многодневный праздник, знаменовавший собой проводы зимы. Из далеких языческих времен пришла к нам Масленица, честная Масленица, широкая Масленица. Любили на Руси Масленицу - праздник озорной, веселый, отчаянн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а Масленица годова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на гостинка дорога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на пешею к нам не ходи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 на комоньях разъезжае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обы кони были вороны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обы слуги были молоды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 Масленицу говор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уша ты наша Маслениц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харны твои уст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дка твоя реч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езжай к нам в блинах повалятьс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рдцем потешить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еница несла свет и радость скорой весны .Ее повсюду ожидали с большим нетерпеньем. В народе говорили: '"Хоть с себя заложить, а Масленицу проводить". Считалось, что если плохо отпраздновать ее, то придется жить в горькой нужде. Масленицу называют широкая. Как вы думаете почему? Масленица была самым весёлым и разгульным праздником. Длился праздник целую неделю! Ярмарки, уличные игры, скоморохи, пляски, песни. За это и величали в народе широкой Маслениц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свое Масленица получила от обильной и масляной еды, которой полагалось угощаться всю неделю. По народным поверьям необходимо было помочь солнцу победить злую морозную зиму, и любимой на Масленице едой были блины круглые, румяные, с пылу, с жару, похожие на лик солнца. Обжорство - самая примечательная черта праздника. Это должно символизировать сытую жизнь в течение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леницу велича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его ей только не обещае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ки сметан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ы блино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шь бы скорей приехала 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стная, веселая, широкая бояры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многих семьях блины начинают печь с понедельника. Каждая хозяйка имела свой рецепт приготовления блинов и держала его в секрете от соседей. Обычно блины пеклись большие во всю сковородку, тонкие, легкие. К ним подавались разные приправы: сметана, яйца, икра и т.д. Масляный блин - символ солнца, солнечных дней, хорошего урожая, здоровых людей. Как в пословице говорится: "Без блинов не Масленица". "Блин красив и горяч, как горячее всё прогревающее солнце"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пословиц и поговорок о блинах и Маслениц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делятся на две команды, за каждый правильный ответ команда получает жетон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сколько пословиц и поговорок сложил народ о блинах и Масленице! Сейчас мы проверим, знаете ли вы их. Каждая команда получает по два набора карточек . На одних начало пословицы или поговорки, на других конец. Ваша задача правильно все это соединить. Кто справится с заданием первым, тот и побед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Масленицу начинаем отмечать с понедельника. Ей устаивали встречу. Каждый день Масленицы имеет свое наз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.. ПОНЕДЕЛЬНИК... Наступает "ВСТРЕЧА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ркие салазки с горочек скольз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ый день веселье. Наступает вечер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катавшись вволю, все блины ед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едельник - "Встреча", гостей встречали и Масленицу тоже. Ребята скатывались с гор на салазках, кричали: "Приехала Масленица! Приехала Масленица!"Девушки приносили на гору с собой блины, клали их на голову, когда пели песни о Маслениц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и поют русскую народную песню "Блины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Из тряпок и соломы делали фигуру с длинной косой, одетую в женский наряд. В руках у фигуры помазок и блин - символы Масленицы (дети делятся на небольшие подгруппы по 4 - 5 человек). Детям выдаются листы с нарисованной крестови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ое задание: с помощью материалов, находящихся на столе изготовить чучело Маслен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изкультминутка (выполняется в парах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ынцы - брынцы, (ладуш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ките блинц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хлопки ладонь о ладонь - горизонтальн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жьте маслене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глаживают друг другу ладон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дьте повкусне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ын - трынца, (ладуш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айте блинц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ротягивают руки вверх ладоня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ети в этот день обходили дома, поздравляли с наступлением Масленицы и выпрашивали бл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н-тинк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ай блинк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ладышка -прибавышк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сляный кусо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тушка, не скупис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сляным кусочком подели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айте и мы с вами попробуем "испечь блины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"Испеки блины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делятся на две команды. Каждая команда получает "сковородки" (теннисные ракетки), "блины" (вырезанные из бумаги или пластинк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аша задача добежать до финиша со "сковородкой" и "блином" в руках так , чтобы "блин" не упал, и там положить "блин" в тарелку, не прикасаясь к нему руками. Если "блин" упал, участник выбывает из игры. Та команда, которая быстрее и без потерь "испечет" все "блины" считается победительниц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 Вторник - "Заигрыш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ЗАИГРЫШ" беспечный - ВТОРНИКА отра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 гулять, резвиться вышли, как один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ы и потехи, а за них - наград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добный и румяный масленичный 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день начинаются веселые игры, а за потеху и веселье угощают блинами. С утра девушки и парни приглашали друг друга покататься на горках. Здесь парни высматривали невест, а девушки поглядывали украдкой на суже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старая русская игра "Золотые ворота", в нее-то мы и поигра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а "Золотые ворота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вина участников игры встают в круг лицом к центру, подняв вверх сцепленные руки. Через эти "ворота" пробегает цепочка остальных игроков, взявшись за руки. При этом они обегают каждого из стоящих змейк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ящие произнося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ые ворота пропускают не всегд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раз прощаетс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торой - запрещаетс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 на третий р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 пропустим ва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ледней фразе опускают руки. Те, кто остался внутри круга, встают в него, увеличивая число "ворот". Не пойманные, восстанавливают цепочку и снова бегут. Два-три игрока, которых не поймали, считаются победителями. Запрещается останавливаться перед "воротами", боясь быть пойманными, нельзя расцеплять руки, нельзя заранее опускать руки (закрывать "ворота"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т СРЕДА подходит - "ЛАКОМКОЙ" зовё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ждая хозяюшка колдует у п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лебяки, сырники - всё им удаё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ироги и блинчики - всё на стол меч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а - "Лакомка", готовили самые вкусные блюда и, конечно же, блины. Самым главным событием в этот день было посещение зятьями тещи, для которых она пекла блины и устраивала настоящий пир, если зять был по душе, разумеет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"Определи крупу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ейчас я приглашаю представительниц от каждой команды двух (можно 4) девочек .Пришла ваша очередь показать себ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толе перед каждой участницей стоят мешочки с крупами: пшенка , горох, гречка, манка, перловка и т.д. Необходимо с завязанными глазами, не развязывая мешочка, определить, какая крупа находится в каждом мешочке. Победительницы получают приз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в ЧЕТВЕРГ - раздольный "РАЗГУЛЯЙ" приход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дяные крепости, снежные бои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ойки с бубенцами на поля выход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рни ищут девушек - суженых сво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Разгуляй", "Перелом" - так называют четвер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Чтобы помочь солнцу, катались на лошадях "по солнышку" (по часовой стрелке), исполняя различные обрядовые песни. Парни и девушки катались с горок в санях (демонстрация картины). Сани по этому случаю украшались цветными лоскутами, увешивали, бубенчиками. На лошадей, надевались расписные дуги. Парни демонстрировали свою удаль, лихо, запрыгивая в несущиеся сани. Главное мужское дело в этот день - оборона и взятие снежного городка. Как это проходил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реке взрослые и дети строили из снега и льда крепость с башнями, стенами и воротами. Внутри крепости помещалась "стража". Потом конные и пешие атаковали крепость: пешие лезли по ледяным стенам, а конные пытались прорваться через ворота. Стража крепости оборонялась метлами. После окончания боя победители и побеждённые вместе шли пирова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на картине какого художника запечатлен именно этот старинный русский обряд? Показ картины. (Ответ: В.И. Суриков "Взятие снежного городка". (ответившему правильно - приз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от и я сейчас вызываю на бой добрых молодцев, чтоб померились они силой сво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а: "Петушиный бой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каждой команды выбирается по одному представителю . Рисуется круг, в который становятся два участника. Левой рукой нужно держать свою левую ногу , а правым плечом вытолкнуть противника из кру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НИЦА настала - "ВЕЧЕРА у ТЁЩИ"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ёща приглашает зятя на блин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сть с икрой и сёмгой, можно чуть попрощ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 сметаной, мёдом, с маслом ели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Тещины вечерки" наступали в пятницу. Зятья приглашали тещу на блины. Неуважение зятя к этому обычаю считалось бесчестием и обидой, и было поводом к вечной вражде между ним и тещей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сейчас прошу подойти ко мне по одной паре от каждой команды. Девушка соответственно-"теща", юноша - "зять". Посмотрим, как у нас "теща" с "зятем" дружно жив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а "Три ноги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ой паре связываются вместе ноги - правую ногу одного с левой ногой другого. Пара на трех ногах должна пробежать отмеченную дистанцию. Кто первый, тот и победитель. Объяснить детям понятия зять, золовка, тёщ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зится СУББОТА - "ЗОЛОВКИ УГОЩЕНИЕ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я родня встречается, водит хоров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здник продолжается, общее весель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вно провожает Зимушку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бота - "Золовкины посиделки". В этот день молодая невестка; приглашала родню мужа к себе в гости Больше всего внимания и почестей оказывалось молодоженам. Традиция требует, чтобы они, нарядные, выезжали "на люди" в расписных санях, наносили визиты всем, кто гулял у них на свадьбе, торжественно под песни скатывались с горы. А для ребятишек продолжались масленичные забавы: катание с горок, игра в снежки, катание на лошад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"Снежк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елятся на 2 команды. Каждая команда получает по ведёрку с шарами (или снежками из ткани). На небольшом расстоянии от команд ставятся пустые ведёрки. Даётся задание попасть снежком в пустое ведёрко. Команда, набравшая большее количество снежков считается победительницей. (За каждый снежок команда получает жетон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КРЕСЕНЬЕ светлое быстро наступ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егчают душу все в "ПРОЩЁНЫЙ ДЕНЬ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учело соломенное - Зимушку - сжигаю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ядив в тулупчик, валенки, ремень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ршало Масленицу воскресенье - "Прощеный день". Родственники и друзья шли друг к другу с "повиновением", просили прощения за огорчения и обиды. Самым главным в этот день было восстановление хороших, добрых отношений. В воскресенье старались доесть все состряпанное на неделе. Угощали в этот день нищих, ходили на кладбище, оставляли на могилах блины и поклонялись праху родных 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тра ребятишки собирали дрова для костра жечь Маслениц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к, берез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чистый понедельни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ж то ли дрова - Осиновы дро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резовы дрова!Подавайте их сю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Масленицу, на горельщиц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скресенье молодежь в санях с чучелом Масленицы ездила по улицам до темноты с песнями, с шумом, а поздно вечером подъезжала к приготовленному костру. У масленичного костра собиралось всегда много народу. С Масленицей прощались и в шутку, и всерьез. Подбрасывая солому в огонь, дети усердно повторяли: "Масленица, прощай! На тот год опять приезжай!"Мы катались с горы от зари до зари, А сегодня в воскресенье. Наше кончилось весель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о мы не будем сжигать наших маслениц, они очень красивые получ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агаю написать записки с перечислением плохих дел, от которых хотели бы избавиться и сожжем их, чтобы наши плохие дела ушли, улетели вместе с дымом, и на их место пришли хорошие (дети пишут записки, складываем их в конвер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жечь записки можно в любое время: после мероприятия, сразу после запечатывания конвер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щай-прощай, Масленица, Ты прощай, прощай, широка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пришла с добром, с хмельным пивом, вином, с блинами, пирогами, с оладь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мы всю Масленицу прокатали, Дорогую свою потерял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ли, будет она семь годков, А она погостила всего семь деньков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Как у наших у ворот собирается народ. Собирается народ и ведёт свой хоровод. (Дети собираются в хорово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Жаль с Масленицей расставаться, да делать нечего. Пришла пора её провожать. Проводи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 Проводим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у, так повторяйте за мной. (Дети повторяют слова за ведущи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леница - кривошей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с кормила хорошень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асле мы каталис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линами объедали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 конец нас прове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закоулок заве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закоулке Редькин хвос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переди - Великий пос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сленица, проща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ыть назад не обеща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яжет скатертью дор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даль от нашего порога.</w:t>
      </w:r>
    </w:p>
    <w:p>
      <w:pPr>
        <w:pStyle w:val="Normal"/>
        <w:rPr/>
      </w:pPr>
      <w:r>
        <w:rPr>
          <w:b/>
          <w:sz w:val="28"/>
          <w:szCs w:val="28"/>
        </w:rPr>
        <w:t>В центр хоровода выходят девочки и поют частушки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теперь все приглашаются на чаепитие. Настало самое время угоститься традиционным кушаньем Масленицы блина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ышные гуляния Ярмарка венч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 свиданья, Масленица, приходи опя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рез год Красавицу снова повстреча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нова будем праздновать, блинами угощ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частники и гости уходят на чаепити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 время чаепития можно загадать загад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1906" w:h="16838"/>
          <w:pgMar w:left="720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 РАБОТЫ   ГРУППЫ «МЕЧТАТЕЛИ»   ПО РЕАЛИЗАЦИИ  ПРОЕКТА «МАСЛЕНИЦ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евраль 2015</w:t>
      </w:r>
      <w:r>
        <w:rPr/>
        <w:t>г.</w:t>
        <w:b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536"/>
        <w:gridCol w:w="3364"/>
      </w:tblGrid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меченные  мероприятия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 деятельность  с  детьм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вязь  со    специалистами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 02. Знакомство  детей с народным  праздником  маслен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«Что за праздник Маслениц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стихотворения  «Маслениц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ссматривание иллюстраций  как  изготавливается  чучело - маслен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135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   Первый  день  Маслениц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СТРЕЧ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каз о праздновании первого д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 с  поговорками  про  маслениц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учивание стихотворения «Маслениц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с народным  фольклором заклич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 деятельнос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готовление вместе с детьми  кукол - масленичек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пка «Масленица – блиноедка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художественная  деятельнос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селые поседелки в группе «Здравствуй  маслениц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комство с народными  играми «Лошадки»(эстафета), «Силачи»(перетягивание  каната), «Ловкачи» (бег в мешках).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 руковод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>
          <w:trHeight w:val="77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   Второй день Маслениц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«ЗАИГРЫШ»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ссказ  о праздновании второго дн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67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ижные народные  игры  на улиц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Блины», «Ледышка», «Масленичные  ворота»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культуре</w:t>
            </w:r>
          </w:p>
        </w:tc>
      </w:tr>
      <w:tr>
        <w:trPr>
          <w:trHeight w:val="36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творческая  деятельнос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исование  на  снегу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</w:tc>
      </w:tr>
      <w:tr>
        <w:trPr>
          <w:trHeight w:val="63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исование «Масленица  пришл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машнее  задание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>
          <w:trHeight w:val="6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лушание  русских  наигрышей  и  песен  «Блины»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>
          <w:trHeight w:val="2099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02     Третий  день  маслениц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«ЛАКОМК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ссказ о праздновании дня «Лакомк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я о праздновании дня  «Разгуля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сматривание  картины В.И.Сур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Взятие  снежного  городк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 и проведение хороводных   иг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ля  по  садочку  ходила», «Карусели»; «Петушиный  бой»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аепитие  в группе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мл.воспитатель</w:t>
            </w:r>
          </w:p>
        </w:tc>
      </w:tr>
      <w:tr>
        <w:trPr>
          <w:trHeight w:val="102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 02   Пятый д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ОВОДЫ   МАСЛЕНИЦЫ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 игрушек  народных  мастеров, раскрашивание русской  матрешки. (вечерний  отрезок  времен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 в «Снежки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7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художественная деятельнос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селый  праздник на улице с играми  плясками, блинами, чаепит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питатели, музыкальный  руководитель, инструктор  по  физкультуре и ИЗО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"/>
      <w:lvlJc w:val="left"/>
      <w:pPr>
        <w:tabs>
          <w:tab w:val="num" w:pos="870"/>
        </w:tabs>
        <w:ind w:left="870" w:hanging="870"/>
      </w:pPr>
      <w:rPr/>
    </w:lvl>
    <w:lvl w:ilvl="1">
      <w:start w:val="2"/>
      <w:numFmt w:val="decimalZero"/>
      <w:lvlText w:val="%1.%2"/>
      <w:lvlJc w:val="left"/>
      <w:pPr>
        <w:tabs>
          <w:tab w:val="num" w:pos="870"/>
        </w:tabs>
        <w:ind w:left="870" w:hanging="870"/>
      </w:pPr>
      <w:rPr/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945"/>
        </w:tabs>
        <w:ind w:left="945" w:hanging="945"/>
      </w:pPr>
      <w:rPr/>
    </w:lvl>
    <w:lvl w:ilvl="1">
      <w:start w:val="2"/>
      <w:numFmt w:val="decimalZero"/>
      <w:lvlText w:val="%1.%2."/>
      <w:lvlJc w:val="left"/>
      <w:pPr>
        <w:tabs>
          <w:tab w:val="num" w:pos="945"/>
        </w:tabs>
        <w:ind w:left="945" w:hanging="945"/>
      </w:pPr>
      <w:rPr/>
    </w:lvl>
    <w:lvl w:ilvl="2">
      <w:start w:val="1"/>
      <w:numFmt w:val="decimal"/>
      <w:lvlText w:val="%1.%2.%3."/>
      <w:lvlJc w:val="left"/>
      <w:pPr>
        <w:tabs>
          <w:tab w:val="num" w:pos="945"/>
        </w:tabs>
        <w:ind w:left="945" w:hanging="94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80"/>
        </w:tabs>
        <w:ind w:left="567" w:hanging="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tent">
    <w:name w:val="cont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83;&#1080;&#1085;&#1099;" TargetMode="External"/><Relationship Id="rId3" Type="http://schemas.openxmlformats.org/officeDocument/2006/relationships/hyperlink" Target="http://ru.wikipedia.org/wiki/&#1057;&#1086;&#1083;&#1085;&#1094;&#1077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9:32:00Z</dcterms:created>
  <dc:creator>Сергей</dc:creator>
  <dc:description/>
  <cp:keywords/>
  <dc:language>en-US</dc:language>
  <cp:lastModifiedBy>Антон</cp:lastModifiedBy>
  <cp:lastPrinted>2012-04-21T11:10:00Z</cp:lastPrinted>
  <dcterms:modified xsi:type="dcterms:W3CDTF">2015-03-01T09:34:00Z</dcterms:modified>
  <cp:revision>4</cp:revision>
  <dc:subject/>
  <dc:title/>
</cp:coreProperties>
</file>