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38.55pt;margin-top:2.1pt;width:497.2pt;height:132.75pt;mso-wrap-style:none;v-text-anchor:middle" type="_x0000_t136">
            <v:path textpathok="t"/>
            <v:textpath on="t" fitshape="t" string="ПРОЕКТ&#10;  «РАСТЕМ   ЗДОРОВЫМИ»" style="font-family:&quot;Times New Roman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1460</wp:posOffset>
            </wp:positionH>
            <wp:positionV relativeFrom="paragraph">
              <wp:posOffset>244475</wp:posOffset>
            </wp:positionV>
            <wp:extent cx="3438525" cy="291465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</w:t>
      </w:r>
    </w:p>
    <w:p>
      <w:pPr>
        <w:pStyle w:val="Style1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 МДОУ  ЦРР детский  сад №36 «Рябинка»</w:t>
      </w:r>
    </w:p>
    <w:p>
      <w:pPr>
        <w:pStyle w:val="Style1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на  Т.М.</w:t>
      </w:r>
    </w:p>
    <w:p>
      <w:pPr>
        <w:pStyle w:val="Style1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 2015 г.</w:t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  КАРТА  ПРОЕКТА</w:t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134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 «Растем  здоровыми»</w:t>
      </w:r>
    </w:p>
    <w:p>
      <w:pPr>
        <w:pStyle w:val="Style16"/>
        <w:ind w:left="-1134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 проекта:</w:t>
      </w:r>
      <w:r>
        <w:rPr>
          <w:rFonts w:cs="Times New Roman" w:ascii="Times New Roman" w:hAnsi="Times New Roman"/>
          <w:sz w:val="28"/>
          <w:szCs w:val="28"/>
        </w:rPr>
        <w:t xml:space="preserve"> Головина  Т.М.</w:t>
      </w:r>
    </w:p>
    <w:p>
      <w:pPr>
        <w:pStyle w:val="Style16"/>
        <w:ind w:left="-1134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:</w:t>
      </w:r>
      <w:r>
        <w:rPr>
          <w:rFonts w:cs="Times New Roman" w:ascii="Times New Roman" w:hAnsi="Times New Roman"/>
          <w:sz w:val="28"/>
          <w:szCs w:val="28"/>
        </w:rPr>
        <w:t xml:space="preserve"> краткосрочный </w:t>
      </w:r>
    </w:p>
    <w:p>
      <w:pPr>
        <w:pStyle w:val="Style16"/>
        <w:ind w:left="-1134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й, практико-ориентированный</w:t>
      </w:r>
    </w:p>
    <w:p>
      <w:pPr>
        <w:pStyle w:val="Style16"/>
        <w:ind w:left="-1134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, родители, воспитатели, музыкальный руководитель, старший воспитатель</w:t>
      </w:r>
    </w:p>
    <w:p>
      <w:pPr>
        <w:pStyle w:val="Style16"/>
        <w:ind w:left="-1134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детей:</w:t>
      </w:r>
      <w:r>
        <w:rPr>
          <w:rFonts w:cs="Times New Roman" w:ascii="Times New Roman" w:hAnsi="Times New Roman"/>
          <w:sz w:val="28"/>
          <w:szCs w:val="28"/>
        </w:rPr>
        <w:t xml:space="preserve"> 6-7 лет</w:t>
      </w:r>
    </w:p>
    <w:p>
      <w:pPr>
        <w:pStyle w:val="Style16"/>
        <w:ind w:left="-1134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чимая для детей проблема, на решение которой направлен проект:</w:t>
      </w:r>
      <w:r>
        <w:rPr>
          <w:rFonts w:cs="Times New Roman" w:ascii="Times New Roman" w:hAnsi="Times New Roman"/>
          <w:sz w:val="28"/>
          <w:szCs w:val="28"/>
        </w:rPr>
        <w:t xml:space="preserve"> «Для  чего нужно  беречь  свое  здоровье?»</w:t>
      </w:r>
    </w:p>
    <w:p>
      <w:pPr>
        <w:pStyle w:val="Style16"/>
        <w:ind w:left="-1134" w:firstLine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ование поиска новых способов решения практических задач при помощи различных идей, создание условий в группе для полноценной работы по сохранению и укреплению здоровья детей.</w:t>
      </w:r>
    </w:p>
    <w:p>
      <w:pPr>
        <w:pStyle w:val="Style16"/>
        <w:ind w:left="-1134" w:firstLine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-1134" w:firstLine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</w:t>
      </w:r>
    </w:p>
    <w:p>
      <w:pPr>
        <w:pStyle w:val="Style16"/>
        <w:ind w:left="-1134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 детей:</w:t>
      </w:r>
    </w:p>
    <w:p>
      <w:pPr>
        <w:pStyle w:val="Style16"/>
        <w:numPr>
          <w:ilvl w:val="0"/>
          <w:numId w:val="1"/>
        </w:numPr>
        <w:ind w:left="-1134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предметно-развивающую среду, обеспечивающую эмоциональный настрой детей и условия для организации двигательной активности и проведения закаливания детей. </w:t>
      </w:r>
    </w:p>
    <w:p>
      <w:pPr>
        <w:pStyle w:val="Style16"/>
        <w:numPr>
          <w:ilvl w:val="0"/>
          <w:numId w:val="1"/>
        </w:numPr>
        <w:ind w:left="-1134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дизайнерские и творческие способности детей, поисковую деятельность детей, развивать представление о том, что здоровье – главная ценность человеческой жизни.</w:t>
      </w:r>
    </w:p>
    <w:p>
      <w:pPr>
        <w:pStyle w:val="Style16"/>
        <w:numPr>
          <w:ilvl w:val="0"/>
          <w:numId w:val="1"/>
        </w:numPr>
        <w:ind w:left="-1134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потребность детей в ежедневном выполнении правил личной гигиены.</w:t>
      </w:r>
    </w:p>
    <w:p>
      <w:pPr>
        <w:pStyle w:val="Style16"/>
        <w:numPr>
          <w:ilvl w:val="0"/>
          <w:numId w:val="1"/>
        </w:numPr>
        <w:ind w:left="-1134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и положительное отношение к физическому воспитанию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двигательные навыки и способности в различных видах деятельности</w:t>
      </w:r>
    </w:p>
    <w:p>
      <w:pPr>
        <w:pStyle w:val="Style16"/>
        <w:ind w:left="-1134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 педагогов:</w:t>
      </w:r>
    </w:p>
    <w:p>
      <w:pPr>
        <w:pStyle w:val="Style16"/>
        <w:numPr>
          <w:ilvl w:val="0"/>
          <w:numId w:val="8"/>
        </w:numPr>
        <w:ind w:left="-1134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и развивать способы деятельности работы с информацией: способность разработать стратегии поиска информации, систематизировать, обрабатывать и воспроизводить информацию, воспитывать культуру обмена мнениями, развивать навыки упорядоченного, структурированного мышления.</w:t>
      </w:r>
    </w:p>
    <w:p>
      <w:pPr>
        <w:pStyle w:val="Style16"/>
        <w:numPr>
          <w:ilvl w:val="0"/>
          <w:numId w:val="8"/>
        </w:numPr>
        <w:ind w:left="-1134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овышать качества физкультурно-оздоровительной работы в группе</w:t>
      </w:r>
    </w:p>
    <w:p>
      <w:pPr>
        <w:pStyle w:val="Style16"/>
        <w:ind w:left="-1134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 родителей:</w:t>
      </w:r>
    </w:p>
    <w:p>
      <w:pPr>
        <w:pStyle w:val="Style16"/>
        <w:numPr>
          <w:ilvl w:val="0"/>
          <w:numId w:val="7"/>
        </w:numPr>
        <w:ind w:left="-1134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росвещение родителей по вопросам использования инновационных технологий и проведения физкультурно-оздоровительной работы. </w:t>
      </w:r>
    </w:p>
    <w:p>
      <w:pPr>
        <w:pStyle w:val="Style16"/>
        <w:numPr>
          <w:ilvl w:val="0"/>
          <w:numId w:val="7"/>
        </w:numPr>
        <w:ind w:left="-1134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знания родителей о возрастных и индивидуальных особенностях детей</w:t>
      </w:r>
    </w:p>
    <w:p>
      <w:pPr>
        <w:pStyle w:val="Style16"/>
        <w:ind w:left="-1134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134" w:firstLine="1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 итогового мероприятия: </w:t>
      </w:r>
      <w:r>
        <w:rPr>
          <w:rFonts w:cs="Times New Roman" w:ascii="Times New Roman" w:hAnsi="Times New Roman"/>
          <w:sz w:val="28"/>
          <w:szCs w:val="28"/>
        </w:rPr>
        <w:t>досуговая</w:t>
      </w:r>
    </w:p>
    <w:p>
      <w:pPr>
        <w:pStyle w:val="Style17"/>
        <w:spacing w:lineRule="auto" w:line="240" w:before="0" w:after="0"/>
        <w:ind w:left="-1134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итогового мероприятия проекта: </w:t>
      </w:r>
      <w:r>
        <w:rPr>
          <w:rFonts w:cs="Times New Roman" w:ascii="Times New Roman" w:hAnsi="Times New Roman"/>
          <w:sz w:val="28"/>
          <w:szCs w:val="28"/>
        </w:rPr>
        <w:t>«День  здоровья»</w:t>
      </w:r>
    </w:p>
    <w:p>
      <w:pPr>
        <w:pStyle w:val="Style17"/>
        <w:spacing w:lineRule="auto" w:line="240" w:before="0" w:after="0"/>
        <w:ind w:left="-1134" w:firstLine="141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Style16"/>
        <w:ind w:left="-1134" w:firstLine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ы проекта</w:t>
      </w:r>
    </w:p>
    <w:p>
      <w:pPr>
        <w:pStyle w:val="Style16"/>
        <w:ind w:left="-1134" w:firstLine="14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детей:</w:t>
      </w:r>
    </w:p>
    <w:p>
      <w:pPr>
        <w:pStyle w:val="Style16"/>
        <w:numPr>
          <w:ilvl w:val="0"/>
          <w:numId w:val="4"/>
        </w:numPr>
        <w:ind w:left="-1134" w:firstLine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 «Семья», «Больница», «Детский  сад»</w:t>
      </w:r>
    </w:p>
    <w:p>
      <w:pPr>
        <w:pStyle w:val="Style16"/>
        <w:numPr>
          <w:ilvl w:val="0"/>
          <w:numId w:val="4"/>
        </w:numPr>
        <w:ind w:left="-1134" w:firstLine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альбом «Будем закаляться спортом заниматься»</w:t>
      </w:r>
    </w:p>
    <w:p>
      <w:pPr>
        <w:pStyle w:val="Style16"/>
        <w:numPr>
          <w:ilvl w:val="0"/>
          <w:numId w:val="4"/>
        </w:numPr>
        <w:ind w:left="-1134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о спорте</w:t>
      </w:r>
    </w:p>
    <w:p>
      <w:pPr>
        <w:pStyle w:val="Style16"/>
        <w:numPr>
          <w:ilvl w:val="0"/>
          <w:numId w:val="4"/>
        </w:numPr>
        <w:ind w:left="-1134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оделки на тему: «Мое спортивное семейное  древо»</w:t>
      </w:r>
    </w:p>
    <w:p>
      <w:pPr>
        <w:pStyle w:val="Style16"/>
        <w:ind w:left="-1134" w:firstLine="14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родителей:</w:t>
      </w:r>
    </w:p>
    <w:p>
      <w:pPr>
        <w:pStyle w:val="Style16"/>
        <w:numPr>
          <w:ilvl w:val="0"/>
          <w:numId w:val="4"/>
        </w:numPr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«Нетрадиционное  физкультурное  оборудование»</w:t>
      </w:r>
    </w:p>
    <w:p>
      <w:pPr>
        <w:pStyle w:val="Style16"/>
        <w:numPr>
          <w:ilvl w:val="0"/>
          <w:numId w:val="4"/>
        </w:numPr>
        <w:ind w:left="-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на стенд  «Игры  детей  во  дворе»</w:t>
      </w:r>
    </w:p>
    <w:p>
      <w:pPr>
        <w:pStyle w:val="Style16"/>
        <w:numPr>
          <w:ilvl w:val="0"/>
          <w:numId w:val="4"/>
        </w:numPr>
        <w:ind w:left="-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я 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32"/>
          <w:lang w:eastAsia="ru-RU"/>
        </w:rPr>
        <w:t>Физоборудование  своими  рука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педагогов:</w:t>
      </w:r>
    </w:p>
    <w:p>
      <w:pPr>
        <w:pStyle w:val="Style16"/>
        <w:numPr>
          <w:ilvl w:val="0"/>
          <w:numId w:val="3"/>
        </w:numPr>
        <w:tabs>
          <w:tab w:val="clear" w:pos="708"/>
        </w:tabs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 по проекту.</w:t>
      </w:r>
    </w:p>
    <w:p>
      <w:pPr>
        <w:pStyle w:val="Style16"/>
        <w:ind w:left="-6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 результаты  по проекту</w:t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ля детей: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-426" w:leader="none"/>
        </w:tabs>
        <w:ind w:left="-993"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нают большое количество  физических  упражнений и правильно их выполняют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-426" w:leader="none"/>
        </w:tabs>
        <w:ind w:left="-993" w:firstLine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рганизовывают подвижные  и спортивные игры, придумывая и  усложняя их правила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 заболеваемости</w:t>
      </w:r>
    </w:p>
    <w:p>
      <w:pPr>
        <w:pStyle w:val="Normal"/>
        <w:spacing w:lineRule="auto" w:line="240" w:before="0" w:after="0"/>
        <w:ind w:left="-993" w:right="104" w:hanging="0"/>
        <w:jc w:val="both"/>
        <w:rPr>
          <w:rFonts w:ascii="Arial" w:hAnsi="Arial" w:eastAsia="Times New Roman" w:cs="Arial"/>
          <w:b/>
          <w:b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Для родителей: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left="-993" w:right="104" w:firstLine="142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 Повышение компетентности родителей в вопросах физического развития и здоровья.</w:t>
      </w:r>
    </w:p>
    <w:p>
      <w:pPr>
        <w:pStyle w:val="Normal"/>
        <w:spacing w:lineRule="auto" w:line="240" w:before="0" w:after="0"/>
        <w:ind w:left="-993" w:right="104" w:firstLine="142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Активное участие родителей в жизнедеятельности ДОУ.</w:t>
      </w:r>
    </w:p>
    <w:p>
      <w:pPr>
        <w:pStyle w:val="Normal"/>
        <w:spacing w:lineRule="auto" w:line="240" w:before="0" w:after="0"/>
        <w:ind w:left="-993" w:right="104" w:hanging="0"/>
        <w:jc w:val="both"/>
        <w:rPr>
          <w:rFonts w:ascii="Arial" w:hAnsi="Arial" w:eastAsia="Times New Roman" w:cs="Arial"/>
          <w:b/>
          <w:b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Для педагогов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40" w:before="0" w:after="0"/>
        <w:ind w:left="-993" w:right="104" w:firstLine="142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чественное освоение педагогами инновационных технологий физического воспитания и оздоровления детей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40" w:before="0" w:after="0"/>
        <w:ind w:left="-993" w:right="104" w:firstLine="142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формление  картотеки подвижных, спортивных и пальчиковых  игр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40" w:before="0" w:after="0"/>
        <w:ind w:left="-993" w:right="104" w:firstLine="142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вышение профессионального уровня педагог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 СОДЕРЖАНИЕ  ПРОЕК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стем  здоровыми»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9"/>
        <w:gridCol w:w="2817"/>
        <w:gridCol w:w="285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ы про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ейств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дагого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ейств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ей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йствия членов семьи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готовительны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пределение темы, постановка проблемы, планирование предстоящей деятельности, прогнозирование результата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предстоящей деятельност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брание позиции сотрудничества, позитивной установ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 за детско-родительскими отношения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снове изученных проблем постановка цели проек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материала и ознакомление с методической литературой, знакомство с нетрадиционными формами работ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ение плана-схемы проекта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мы знаем? (мы знаем о том, чтобы не болеть, нужно заботиться о здоровь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о мы хотим узнать? (как нужно правильно заботиться о здоровье, что для этого делать?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де это узнать? (личная беседа с родителями, анкетирование, экскурсия в медицинский кабинет, в аптеку, сбор фотографий, чтение художественной литературы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специалистов к осуществлению соответствующих разделов проект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собственных инновационных форм работы, направленных на осознание детьми значения здоровья в жизни люд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развивающей среды с учетом возрастных и индивидуальных особенностей детей с помощью активного участия родителей и привлеченных специалисто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едение детей в проблемную игровую ситуацию по теме проект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е планирование предстоящей деятельност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фотографий; иллюстраций; книг познавательного характера (энциклопедии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анкетировании, проводимом воспитателям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участие в предполагаемых формах работы с родителями (информационно-аналитических)</w:t>
            </w:r>
          </w:p>
        </w:tc>
      </w:tr>
      <w:tr>
        <w:trPr>
          <w:trHeight w:val="4659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рганизация разнообразных видов деятельности совместной и самостоятельной, помощь детям и родителям в решении поставленной проблемы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мотивации связанной с внутренним  желанием узнавать что-то ново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различных обучающих и развивающих форм деятельности: создание проблемной ситуации, рассматривание иллюстраций, фотографий, создание ситуаций для СРИ, беседа о здоровье, о спорт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 различных форм работы с родителя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непосредственное участие в формах работы, предлагаемых педагог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детей в разных видах деятельности (музыка, физическая культура, познавательная деятельность, ФЭМП, художественное творчество, художественная литератур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 проблемных игровых ситуаций</w:t>
            </w:r>
          </w:p>
        </w:tc>
        <w:tc>
          <w:tcPr>
            <w:tcW w:w="2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осредственное участие в жизни ДОУ, в предполагаемых формах работы с родителя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фотограф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ь в изготовлении нетрадиционного физкультурного оборудов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ашение зала к спортивному досугу</w:t>
            </w:r>
          </w:p>
        </w:tc>
      </w:tr>
      <w:tr>
        <w:trPr>
          <w:trHeight w:val="2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вершающ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зентацио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досуговой деятельност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зентация проекта  на  педсовете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мизация знаний о здоровь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фотоальбома  «Будем закаляться спортом заниматьс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рассказов  о своем семейном спортивном древ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И «Больница», «Семья», «Детский  сад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агаемое активное участие в досуговой форме «День здоровь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поделки совместно с детьми на тему: «Мое спортивное семейное древ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МЕТОДИЧЕСКОЙ  ЛИТЕРАТУРЫ  ДЛЯ  ПЕДАГОГОВ</w:t>
      </w:r>
    </w:p>
    <w:p>
      <w:pPr>
        <w:pStyle w:val="Style16"/>
        <w:ind w:lef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От рождения до школы» под ред. Н.Е. Вераксы, Т.С. Комаровой, М.А. Васильевой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Егоров,  В. Кудрявцев «Развивающая педагогика оздоровления»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Е. Антонов, М.М. Кузнецова, Т.И. Марченко, Е.И. Пронина «Социальная технология научно-практической школы им. Ю.Ф. Змановского «Здоровый дошкольник»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Доскин, Л.Г. Голубева  «Растем здоровыми»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Картушина  «Праздники здоровья детей 5-6 лет»</w:t>
      </w:r>
    </w:p>
    <w:p>
      <w:pPr>
        <w:pStyle w:val="Style16"/>
        <w:ind w:left="-4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ЛИТЕРАТУРЫ  ДЛЯ  РОДИТЕЛЕЙ</w:t>
      </w:r>
    </w:p>
    <w:p>
      <w:pPr>
        <w:pStyle w:val="Style16"/>
        <w:ind w:left="-4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-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Е. Громова  «Спортивные игры для детей»</w:t>
      </w:r>
    </w:p>
    <w:p>
      <w:pPr>
        <w:pStyle w:val="Style16"/>
        <w:numPr>
          <w:ilvl w:val="0"/>
          <w:numId w:val="2"/>
        </w:numPr>
        <w:ind w:left="-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Н. Сивачева  «Спортивные игры с нестандартным оборудованием»</w:t>
      </w:r>
    </w:p>
    <w:p>
      <w:pPr>
        <w:pStyle w:val="Style16"/>
        <w:numPr>
          <w:ilvl w:val="0"/>
          <w:numId w:val="2"/>
        </w:numPr>
        <w:ind w:left="-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Я. Степаненкова   «Методика проведения подвижных игр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НАЯ  ПАУТИНКА  ПО  ПРОЕКТУ</w:t>
      </w:r>
    </w:p>
    <w:p>
      <w:pPr>
        <w:pStyle w:val="Style16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стем  здоровыми»</w:t>
      </w:r>
    </w:p>
    <w:p>
      <w:pPr>
        <w:pStyle w:val="Style16"/>
        <w:tabs>
          <w:tab w:val="clear" w:pos="708"/>
          <w:tab w:val="left" w:pos="-426" w:leader="none"/>
        </w:tabs>
        <w:jc w:val="center"/>
        <w:rPr/>
      </w:pPr>
      <w:r>
        <w:rPr/>
        <w:t>(интеграция образовательных областей по теме)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578"/>
        <w:gridCol w:w="3509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навательное  развит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ение художественной литератур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чевое  развитие</w:t>
            </w:r>
          </w:p>
        </w:tc>
      </w:tr>
      <w:tr>
        <w:trPr>
          <w:trHeight w:val="91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кскурсии  в медицинский кабинет, в прачечную, на кухню детского сада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седы на тему: «Чтоб здоровым быть всегда, нужно спорт любить друзья»; «О  здоровье и чистоте»; «В гостях у зубной феи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шение  проблемных ситуаций  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ссматривание иллюстраций «Дети на прогулке зимой», «Зимние забавы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ставка фотографий «Будем закаляться спортом заниматься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учающий цик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идактические игры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ому что нужно для работы», «Чудесный  мешочек», «Что такое хорошо и что такое плохо»;  «Найди  два одинаковых мяча», «Что  лишнее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Моя семья», «Прогулка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Развитие мелкой моторики рук 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ашнуруй сапожок», «Украшаем платья» (шнуровка), «Пришьем пуговицу к платью», «Мозаика», «Составь картинку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Опытно-экспериментальная деятельность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пыты со снегом, с водой», «Посадка лука и рассады для огорода»                                                                                                                                 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Чтение авторских произведений: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. Прокофьева «Румяные щечки», Н. Саконская «Где мой пальчик?!», Е. Пермяк «Про нос и язык», К.  Чуковский «Мойдодыр», «Федорино горе», А. Барто «Девочка чумазая», «Зарядка», С.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ялковская «Юля-чистюля», З. Александрова «Купание», Г. Зайцев «Дружи с водой», Ю. Тувим «Овощи», С. Михалков «Мимоза», «Про девочку, которая плохо кушала», С. Капутикян «Маша обедает», В. Сутеев «Яблоко», Л. Воронкова «Маша-растеряша», А. Крылов «Как лечили петуха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Фольклор: 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тешки «Водичка, водичка», «Расти, коса, до пояса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Витамины  я люблю – быть  здоровым я хочу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учивание  пословиц и поговорок о здоровье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думывание сказки о витаминах и рисование иллюстраций к ним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Рассматривание картин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Катаемся на санках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C0"/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идактические игры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6"/>
                <w:szCs w:val="26"/>
              </w:rPr>
              <w:t>«Продолжи фразу», «Кому что нужно?», «Кто скажет больше слов о мяче (клюшке, лыжах, велосипеде и т. д.)».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гровые ситуации во время утреннего приема: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гадай, чей голосок», «Ласковые слова», «Назови ласково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42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42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ое  развитие</w:t>
            </w:r>
          </w:p>
        </w:tc>
      </w:tr>
      <w:tr>
        <w:trPr>
          <w:trHeight w:val="4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Х/б тр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Наведи порядок в группе»; «Убираем  свой  участок»; «Приводим в порядок спортивный уголок»; «Помоем  наших кукол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ежур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столовой, по уголку  природы,  по занятиям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южетно-ролевые игры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«Семья», «Аптека»; «Больница», «Парикмахерская», «Скорая помощь», «Ветеринарная лечебница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Рисование </w:t>
            </w:r>
            <w:r>
              <w:rPr>
                <w:rStyle w:val="C0"/>
                <w:rFonts w:cs="Times New Roman" w:ascii="Times New Roman" w:hAnsi="Times New Roman"/>
                <w:sz w:val="26"/>
                <w:szCs w:val="26"/>
              </w:rPr>
              <w:t>«Мы со спортом крепко дружим!»,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Лыжник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Лепк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Зимние  забавы», «Лыжник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нструирование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троим  больницу», «Дворец  спорта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зы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зучивание песен о спорт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досуг «День здоровья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минутки.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ширное умывание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мнастика пробуждения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массаж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и «Школа мяча»; «Ловишка с заданием»; «Два мороза»; «Хоккей»; «Ходьба на лыжах»; «Скольжение по ледяным дорожкам»</w:t>
            </w:r>
          </w:p>
        </w:tc>
      </w:tr>
      <w:tr>
        <w:trPr>
          <w:trHeight w:val="390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4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взаимодействия с семьей</w:t>
            </w:r>
          </w:p>
        </w:tc>
      </w:tr>
      <w:tr>
        <w:trPr>
          <w:trHeight w:val="2144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ы для родителей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Досуговые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местные праздники, развлечения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ознавательно-информационные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6"/>
                <w:szCs w:val="26"/>
                <w:lang w:eastAsia="ru-RU"/>
              </w:rPr>
              <w:t>Физоборудование  своими  рука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, «Игры детей во дворе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дивидуальная бесе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 закаливании детей», «О правильном питании», «Об одежде детей по сезону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овместный спортивный досу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День  здоровья»</w:t>
            </w:r>
          </w:p>
          <w:p>
            <w:pPr>
              <w:pStyle w:val="Style16"/>
              <w:tabs>
                <w:tab w:val="clear" w:pos="708"/>
                <w:tab w:val="left" w:pos="-426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Родительское собр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 здоровье всерьез»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6" w:hanging="360"/>
      </w:pPr>
    </w:lvl>
  </w:abstractNum>
  <w:abstractNum w:abstractNumId="3">
    <w:lvl w:ilvl="0">
      <w:start w:val="1"/>
      <w:numFmt w:val="bullet"/>
      <w:lvlText w:val=""/>
      <w:lvlJc w:val="left"/>
      <w:pPr>
        <w:ind w:left="27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6" w:hanging="4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52"/>
      <w:szCs w:val="5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1:04:00Z</dcterms:created>
  <dc:creator>Ольга</dc:creator>
  <dc:description/>
  <dc:language>en-US</dc:language>
  <cp:lastModifiedBy>Ольга</cp:lastModifiedBy>
  <dcterms:modified xsi:type="dcterms:W3CDTF">2015-03-01T13:30:00Z</dcterms:modified>
  <cp:revision>1</cp:revision>
  <dc:subject/>
  <dc:title/>
</cp:coreProperties>
</file>