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Новожилкин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180"/>
        <w:rPr/>
      </w:pPr>
      <w:r>
        <w:rPr>
          <w:sz w:val="22"/>
          <w:szCs w:val="22"/>
        </w:rPr>
        <w:t>«Согласовано»                                «Согласовано»                                                «Утверждаю»</w:t>
      </w:r>
    </w:p>
    <w:p>
      <w:pPr>
        <w:pStyle w:val="Normal"/>
        <w:ind w:left="-360" w:hanging="180"/>
        <w:rPr/>
      </w:pPr>
      <w:r>
        <w:rPr>
          <w:sz w:val="22"/>
          <w:szCs w:val="22"/>
        </w:rPr>
        <w:t>руководитель ШМО                      заместитель директора по УР                         директор школы</w:t>
      </w:r>
    </w:p>
    <w:p>
      <w:pPr>
        <w:pStyle w:val="Normal"/>
        <w:ind w:left="-360" w:hanging="180"/>
        <w:rPr/>
      </w:pPr>
      <w:r>
        <w:rPr>
          <w:sz w:val="22"/>
          <w:szCs w:val="22"/>
        </w:rPr>
        <w:t>_______Подкаменная С.А.            __________И.В.Шаламова                             ________Т.С.Вайвада</w:t>
      </w:r>
    </w:p>
    <w:p>
      <w:pPr>
        <w:pStyle w:val="Normal"/>
        <w:ind w:left="-360" w:hanging="180"/>
        <w:rPr>
          <w:sz w:val="22"/>
          <w:szCs w:val="22"/>
        </w:rPr>
      </w:pPr>
      <w:r>
        <w:rPr>
          <w:sz w:val="22"/>
          <w:szCs w:val="22"/>
        </w:rPr>
        <w:t>__________________2014             ___________________ 2014                           ______________ 2014</w:t>
      </w:r>
    </w:p>
    <w:p>
      <w:pPr>
        <w:pStyle w:val="Normal"/>
        <w:ind w:left="-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40"/>
          <w:szCs w:val="40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40"/>
          <w:szCs w:val="40"/>
        </w:rPr>
        <w:t>РАБОЧАЯ ПРОГРАММ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36"/>
          <w:szCs w:val="36"/>
        </w:rPr>
      </w:pPr>
      <w:r>
        <w:rPr>
          <w:rFonts w:cs="Calibri" w:ascii="Calibri" w:hAnsi="Calibri"/>
          <w:b/>
          <w:bCs/>
          <w:i/>
          <w:sz w:val="36"/>
          <w:szCs w:val="36"/>
        </w:rPr>
        <w:t>по окружающему мир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i/>
          <w:sz w:val="36"/>
          <w:szCs w:val="36"/>
        </w:rPr>
        <w:t>на 2014-2015 учебный год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i/>
          <w:sz w:val="36"/>
          <w:szCs w:val="36"/>
        </w:rPr>
        <w:t>1  классы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оставлена по УМК «Школа России»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к учебнику </w:t>
      </w: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  <w:t>А.А.Плешакова «Окружающий мир»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Cs/>
          <w:sz w:val="32"/>
          <w:szCs w:val="32"/>
        </w:rPr>
      </w:pPr>
      <w:r>
        <w:rPr>
          <w:rFonts w:cs="Times New Roman,Bold;Times New Roman" w:ascii="Times New Roman,Bold;Times New Roman" w:hAnsi="Times New Roman,Bold;Times New Roman"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зрабо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 В. Бун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014-2015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1.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бщая характеристика   учебного предмет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</w:t>
      </w:r>
      <w:r>
        <w:rPr>
          <w:sz w:val="22"/>
          <w:szCs w:val="22"/>
        </w:rPr>
        <w:t xml:space="preserve">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Содержание курса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Мир вокруг нас - 66 ч. 1 клас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140"/>
        <w:gridCol w:w="1080"/>
        <w:gridCol w:w="2520"/>
        <w:gridCol w:w="2563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литерату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</w:tr>
      <w:tr>
        <w:trPr>
          <w:trHeight w:val="5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и кт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, откуда и куд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де и когд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ему и зачем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вайте вопрос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«Что такое школа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«Что мы знаем о правилах дорожного движения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оди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ы знаем о народах России? Что мы знаем о Моск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«Моя малая род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у нас над голов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у нас под ног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общего у разных растени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растет на подоконни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растет на клумб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это за листь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хвоин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такие насеком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такие ры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такие птиц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такие звер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окружает нас дом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умеет компьют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вокруг нас может быть опас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что похожа наша планет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рим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живет семья? Проект «Моя 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в наш дом приходит вода и куда она уход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в наш дом приходит электричеств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утешествует письм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а текут ре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берутся снег и лед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живут раст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живут животны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зимой помочь птица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берется и куда девается мус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уда в снежках гряз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м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учиться интересно? Проект «Мой класс и моя шк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придет суббо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наступит ле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живут белые медвед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живут сло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зимуют птиц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появилась одеж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изобрели велосипед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гда мы станем взрослы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м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солнце светит днем, а звезды ночь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луна бывает разн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идет дождь и дует вете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звенит звон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радуга разноцветна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мы любим кошек и соба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«Мои домашние питомц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мы не будем рвать цветы и ловить бабоче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в лесу мы будем соблюдать тишин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мы спим ночь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нужно есть много овощей и фрукто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нужно чистить зубы и мыть ру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нам телефон и телевиз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нужны автомоб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нужны поез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строят кораб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строят самоле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в автомобиле и в поезде нужно соблюдать правила безопасности?</w:t>
            </w:r>
          </w:p>
          <w:p>
            <w:pPr>
              <w:pStyle w:val="Normal"/>
              <w:rPr/>
            </w:pPr>
            <w:r>
              <w:rPr/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м осваивают космо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мы часто слышим слово «экология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м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" w:leader="none"/>
                <w:tab w:val="center" w:pos="432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center" w:pos="432" w:leader="none"/>
              </w:tabs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нед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предмету «Окружающий мир» Е.М.Тихом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rPr/>
      </w:pPr>
      <w:r>
        <w:rPr>
          <w:sz w:val="22"/>
          <w:szCs w:val="22"/>
        </w:rPr>
        <w:t>Мир вокруг нас 2 класс (68 час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260"/>
        <w:gridCol w:w="1134"/>
        <w:gridCol w:w="3119"/>
        <w:gridCol w:w="226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уроков по поря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литер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ы живё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города и с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безопас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стр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. Проект «Родное сел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рукотворный м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Где мы живё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и живая при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я прир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огод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осени (экскурс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ос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ёздное неб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янем в кладовые Зем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оздух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И про в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растени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животны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димые ни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астущие и культурные раст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и домашние живот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ые раст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вого угол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шек и соба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природе другом! Проект «Красная книга, или возьмём под защит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Природ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что сделан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до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бывает транспор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образ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офессии важны. Проект «Профе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зиме (экскурс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зи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тела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хочешь быть зд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сь автомобиля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еше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де и в л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незнаком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Здоровье и безопаснос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дружная сем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Родословн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жл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и твои друз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зрители и пассаж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Общ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 во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ем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богат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весне (экскур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вес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на к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Города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оск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Крем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 Не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план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атери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мира. Проект «Страны ми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и ле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Путешеств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8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нед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предмету «Окружающий мир» к УМК А.А.Плешакова, Т.Н.Макс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кружающий мир -3 класс (68 час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260"/>
        <w:gridCol w:w="1134"/>
        <w:gridCol w:w="3119"/>
        <w:gridCol w:w="226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уроков по поря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литер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строен 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 удивительная при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 наше здоровье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безопас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эконом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городам и странам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а. Ценность природы для людей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и проекты: «Богатства, отданные людям»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акое экология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а в опасности! Охрана природы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знаний по теме «Как устроен мир». Проверочная работа</w:t>
              <w:br/>
              <w:br/>
              <w:t xml:space="preserve"> Тела, вещества, частицы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образие веществ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х и его охрана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а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вращения и круговорот воды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егите воду!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очва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образие растений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нце, растения и мы с вами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ножение и развитие растений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растений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образие животных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о что ест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роекты: «Разнообразие природы родного края»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ножение и развитие животных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животных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арстве грибов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икий круговорот жизни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знаний по теме «Эта удивительная природа». Проверочная работа</w:t>
              <w:br/>
              <w:br/>
              <w:t xml:space="preserve"> Организм человека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ы чувств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ежная защита организма</w:t>
              <w:br/>
              <w:t>Опора тела и движение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е питание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и проекты: «Школа кулинаров»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хание и кровообращение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й предупреждать болезни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ый образ жизни</w:t>
              <w:b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знаний по теме «Мы и наше здоровье». Проверочная работа</w:t>
              <w:br/>
              <w:br/>
              <w:t xml:space="preserve"> Огонь, вода и газ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бы путь был счастливым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жные знаки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и проекты: «Кто нас защищает»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асные места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а и наша безопасность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логическая безопасность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знаний по теме «Наша безопасность». Проверочная работа</w:t>
              <w:br/>
              <w:br/>
              <w:t>Для чего нужна экономика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ые богатства и труд людей – основа экономики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ениеводство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ая бывает промышленность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и проекты: «Экономика родного края»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акое деньги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й бюджет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юджет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ка и экология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знаний по теме «Чему учит экономика». Проверочная работа</w:t>
              <w:br/>
              <w:br/>
              <w:t xml:space="preserve"> Золотое кольцо России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и проекты: «Музей путешествий»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лижайшие соседи</w:t>
              <w:br/>
              <w:t>На севере Европы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акое Бенилюкс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Европы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Франции и Великобритании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е Европы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знаменитым местам мира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знаний по теме «Путешествие по городам и странам»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предмету «Окружающий мир» к УМК А.А.Плешакова, Н.Ю.Василь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. Материально – техническое обеспечение учеб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нигопечат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рабочих  программ к УМК «Школа России» 1-4 классы. Изд.: Просвещение, 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ешаков А.А. Окружающий мир. 1-3 класс. Учеб. для  общеобразовательных учреждений. В 2 ч. / А.А.Плешаков,  М.: Просвещение, 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ешаков А.А. Окружающий мир. Рабочая тетрадь В 2 ч. К учебнику для 1-3 класса «Мир вокруг нас» - М.: Просвещение, 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А.Плешаков Зеленые страницы: Кн. Для уч-ся нач. классов. – 2-е изд. – М.: Просвещение,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ликан на поляне, или первые уроки экологической этики: кн. Для уч-ся нач. кл. / А.А.Плешаков, А.А. Румянцев. – 3-е изд. – М.: Просвещение,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 земли до неба: атлас – определитель для уч-ся нач. кл. /А.А.Плешаков. – 8-е изд. – М.: Просвещение,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рафимова Р.В. Секреты и диковинки окружающего мира. – Самара: Корпорация «Федоров», «Издательский дом «Федоров», 2000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ыкина Н.Т., Жиренко О.Е., Барылкина Л.П. Нестандартные и интегрированныеуроки по курсу «Окружающий мир»: 1-4 класс. М.: ВАКО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чатные пособ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«Окружающий мир» для 1 класс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«Символы Росс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обу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яжи овощей, фруктов, гри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туральные объек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ллекция полезных ископаемы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>
          <w:sz w:val="28"/>
          <w:szCs w:val="28"/>
        </w:rPr>
        <w:t>д) технические средства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>
          <w:sz w:val="28"/>
          <w:szCs w:val="28"/>
        </w:rPr>
        <w:t>е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 предметных картин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орное полотн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>
          <w:sz w:val="28"/>
          <w:szCs w:val="28"/>
        </w:rPr>
        <w:t>ё) Электронное приложение к учебнику Окружающий мир. Плешаков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Пользователь User</dc:creator>
  <dc:description/>
  <cp:keywords/>
  <dc:language>en-US</dc:language>
  <cp:lastModifiedBy>Admin</cp:lastModifiedBy>
  <cp:lastPrinted>2014-10-08T22:07:00Z</cp:lastPrinted>
  <dcterms:modified xsi:type="dcterms:W3CDTF">2014-10-08T14:08:00Z</dcterms:modified>
  <cp:revision>13</cp:revision>
  <dc:subject/>
  <dc:title/>
</cp:coreProperties>
</file>